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Jegyzőkönyv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Készült: </w:t>
      </w:r>
      <w:r>
        <w:rPr>
          <w:rFonts w:cs="Book Antiqua" w:ascii="Book Antiqua" w:hAnsi="Book Antiqua"/>
          <w:bCs/>
          <w:sz w:val="19"/>
          <w:szCs w:val="19"/>
        </w:rPr>
        <w:t xml:space="preserve">Délegyháza Község Önkormányzata Képviselő-testülete 2013. március 19. napján 17, órakor a </w:t>
      </w:r>
      <w:r>
        <w:rPr>
          <w:rFonts w:cs="Book Antiqua" w:ascii="Book Antiqua" w:hAnsi="Book Antiqua"/>
          <w:sz w:val="19"/>
          <w:szCs w:val="19"/>
        </w:rPr>
        <w:t xml:space="preserve">Napsugár Óvoda multifunkcionális helyiségében megtartott </w:t>
      </w:r>
      <w:r>
        <w:rPr>
          <w:rFonts w:cs="Book Antiqua" w:ascii="Book Antiqua" w:hAnsi="Book Antiqua"/>
          <w:bCs/>
          <w:sz w:val="19"/>
          <w:szCs w:val="19"/>
        </w:rPr>
        <w:t>közmeghallgatáson.</w:t>
      </w:r>
    </w:p>
    <w:p>
      <w:pPr>
        <w:pStyle w:val="Normal"/>
        <w:rPr>
          <w:rFonts w:ascii="Book Antiqua" w:hAnsi="Book Antiqua" w:cs="Tahoma"/>
          <w:b/>
          <w:b/>
          <w:bCs/>
          <w:sz w:val="19"/>
          <w:szCs w:val="19"/>
        </w:rPr>
      </w:pPr>
      <w:r>
        <w:rPr>
          <w:rFonts w:cs="Tahoma" w:ascii="Book Antiqua" w:hAnsi="Book Antiqua"/>
          <w:b/>
          <w:bCs/>
          <w:sz w:val="19"/>
          <w:szCs w:val="19"/>
        </w:rPr>
      </w:r>
    </w:p>
    <w:p>
      <w:pPr>
        <w:pStyle w:val="Normal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köszönti a délegyházi megjelenteket és a Képviselő-testület tagjait.</w:t>
      </w:r>
    </w:p>
    <w:p>
      <w:pPr>
        <w:pStyle w:val="Normal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Jelen van: </w:t>
      </w:r>
      <w:r>
        <w:rPr>
          <w:rFonts w:cs="Tahoma" w:ascii="Book Antiqua" w:hAnsi="Book Antiqua"/>
          <w:sz w:val="19"/>
          <w:szCs w:val="19"/>
        </w:rPr>
        <w:t xml:space="preserve">5 képviselő, Takácsné Váloczi Tünde, képviselő asszony gyermeke rosszulléte miatt mentette ki magát a tanácskozásról, valamint Bednárik László képviselő nem jelezte távolmaradását. 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megállapítja, hogy a Képviselő-testület határozatképes, és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javaslatot tesz a jegyzőkönyv hitelesítőkre Görbe István és Tóth Mihályné, majd szavazásra teszi fel a kérdést.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3/2013. (III.19.) számú képviselő-testületi határozat</w:t>
      </w:r>
    </w:p>
    <w:p>
      <w:pPr>
        <w:pStyle w:val="Normal"/>
        <w:ind w:left="1800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Délegyháza Község Önkormányzat Képviselő-testülete a 10/ 2011.(II. 16.) sz. Ör. 24. §. (3) bekezdése c) pontja alapján a jegyzőkönyv-hitelesítésére </w:t>
      </w:r>
      <w:r>
        <w:rPr>
          <w:rFonts w:cs="Tahoma" w:ascii="Book Antiqua" w:hAnsi="Book Antiqua"/>
          <w:b/>
          <w:sz w:val="19"/>
          <w:szCs w:val="19"/>
        </w:rPr>
        <w:t xml:space="preserve">Görbe István és Tóth Mihályné 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képviselőket jelöli ki.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rPr>
          <w:rFonts w:ascii="Book Antiqua" w:hAnsi="Book Antiqua" w:cs="Tahoma"/>
          <w:b/>
          <w:b/>
          <w:bCs/>
          <w:color w:val="000000"/>
          <w:sz w:val="19"/>
          <w:szCs w:val="19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javaslatot tesz a napirendi pontokra, felkéri Erdélyi Istvánt, hogy üljön le, és a szabályokat tartsa meg. Vita alakul ki, majd Erdélyi István helyet foglal, és dr. Riebl Antal folytatja a napirendi pontok ismertetését,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  <w:t>majd szavazásra teszi fel azt.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4/2013. (III.19.) számú képviselő-testületi határozat</w:t>
      </w:r>
    </w:p>
    <w:p>
      <w:pPr>
        <w:pStyle w:val="Normal"/>
        <w:ind w:left="1800" w:firstLine="1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 a közmeghallgatás napirendi pontjainak megtárgyalását elfogadja az alábbiak szerint:</w:t>
      </w:r>
    </w:p>
    <w:p>
      <w:pPr>
        <w:pStyle w:val="Normal"/>
        <w:ind w:left="1800" w:firstLine="1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1./Ivóvízminőség-javító pályázat  </w:t>
      </w:r>
    </w:p>
    <w:p>
      <w:pPr>
        <w:pStyle w:val="Normal"/>
        <w:ind w:left="1800"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2. Félidőben</w:t>
      </w:r>
    </w:p>
    <w:p>
      <w:pPr>
        <w:pStyle w:val="Normal"/>
        <w:ind w:left="1800"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3. Tanösvény</w:t>
      </w:r>
    </w:p>
    <w:p>
      <w:pPr>
        <w:pStyle w:val="Normal"/>
        <w:ind w:left="1800" w:firstLine="1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4./Egyebek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00" w:firstLine="1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</w:r>
    </w:p>
    <w:p>
      <w:pPr>
        <w:pStyle w:val="Normal"/>
        <w:ind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1./ </w:t>
      </w:r>
      <w:r>
        <w:rPr>
          <w:rFonts w:cs="Tahoma" w:ascii="Book Antiqua" w:hAnsi="Book Antiqua"/>
          <w:b/>
          <w:sz w:val="19"/>
          <w:szCs w:val="19"/>
          <w:u w:val="single"/>
        </w:rPr>
        <w:t>Ivóvízminőség-javító pályázat</w:t>
      </w:r>
      <w:r>
        <w:rPr>
          <w:rFonts w:cs="Tahoma" w:ascii="Book Antiqua" w:hAnsi="Book Antiqua"/>
          <w:b/>
          <w:sz w:val="19"/>
          <w:szCs w:val="19"/>
        </w:rPr>
        <w:t xml:space="preserve">  – dr. Riebl Ant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átadja a szót Oltyán Józsefnek, aki a projekt kommunikációs felelős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Oltyán József </w:t>
      </w:r>
      <w:r>
        <w:rPr>
          <w:rFonts w:cs="Tahoma" w:ascii="Book Antiqua" w:hAnsi="Book Antiqua"/>
          <w:sz w:val="19"/>
          <w:szCs w:val="19"/>
        </w:rPr>
        <w:t>részletesen ismerteti a projekt költségeit, és azokat a programokat, amik megvalósulásra kerülnek. Részletesen ismerteti az eddigi lépéseket, és elmondja, hogy 2013. március 8-án elkezdődött a próbaüzem, és így vélhetően 2013 júliusa- októbere között a program befejeződik. A hosszú távú célhoz még sok feladat van, és kíván hozzá békés segítő hozzáállás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Horák László</w:t>
      </w:r>
      <w:r>
        <w:rPr>
          <w:rFonts w:cs="Tahoma" w:ascii="Book Antiqua" w:hAnsi="Book Antiqua"/>
          <w:sz w:val="19"/>
          <w:szCs w:val="19"/>
        </w:rPr>
        <w:t xml:space="preserve"> (DTV képviseletében) elmondja, hogy a próbaüzem elindult, és ez nagyban befolyásolja a projekte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Mosbontner Gábor</w:t>
      </w:r>
      <w:r>
        <w:rPr>
          <w:rFonts w:cs="Book Antiqua" w:ascii="Book Antiqua" w:hAnsi="Book Antiqua"/>
          <w:sz w:val="19"/>
          <w:szCs w:val="19"/>
        </w:rPr>
        <w:t xml:space="preserve"> műszaki ellenőr elmondja, hogy várja a kérdéseket, az elmondottakkal egyetér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9"/>
          <w:szCs w:val="19"/>
        </w:rPr>
        <w:t>Egy Liget utcai kérdése</w:t>
      </w:r>
      <w:r>
        <w:rPr>
          <w:rFonts w:cs="Book Antiqua" w:ascii="Book Antiqua" w:hAnsi="Book Antiqua"/>
          <w:sz w:val="19"/>
          <w:szCs w:val="19"/>
        </w:rPr>
        <w:t xml:space="preserve"> csak a víz tisztaságára irányult a pályázat, vagy lágyításáról is szól-e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Mosbontner Gábor</w:t>
      </w:r>
      <w:r>
        <w:rPr>
          <w:rFonts w:cs="Book Antiqua" w:ascii="Book Antiqua" w:hAnsi="Book Antiqua"/>
          <w:sz w:val="19"/>
          <w:szCs w:val="19"/>
        </w:rPr>
        <w:t xml:space="preserve"> igen. 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9"/>
          <w:szCs w:val="19"/>
        </w:rPr>
        <w:t>Gyökér György</w:t>
      </w:r>
      <w:r>
        <w:rPr>
          <w:rFonts w:cs="Book Antiqua" w:ascii="Book Antiqua" w:hAnsi="Book Antiqua"/>
          <w:sz w:val="19"/>
          <w:szCs w:val="19"/>
        </w:rPr>
        <w:t xml:space="preserve"> milyen garancia van rá, meddig lesz itt ivóvíz 30-40 évig?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9"/>
          <w:szCs w:val="19"/>
        </w:rPr>
        <w:t>Mosbontner Gábor</w:t>
      </w:r>
      <w:r>
        <w:rPr>
          <w:rFonts w:cs="Book Antiqua" w:ascii="Book Antiqua" w:hAnsi="Book Antiqua"/>
          <w:sz w:val="19"/>
          <w:szCs w:val="19"/>
        </w:rPr>
        <w:t xml:space="preserve"> elmondja, hogy kb. 30 év a garancia, és folyamatosan mérni fogják az értékeke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9"/>
          <w:szCs w:val="19"/>
        </w:rPr>
        <w:t>Hancsics György</w:t>
      </w:r>
      <w:r>
        <w:rPr>
          <w:rFonts w:cs="Book Antiqua" w:ascii="Book Antiqua" w:hAnsi="Book Antiqua"/>
          <w:sz w:val="19"/>
          <w:szCs w:val="19"/>
        </w:rPr>
        <w:t xml:space="preserve"> kérdése, hogy mennyi lesz az arzén tartalom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Mosbontner Gábor</w:t>
      </w:r>
      <w:r>
        <w:rPr>
          <w:rFonts w:cs="Book Antiqua" w:ascii="Book Antiqua" w:hAnsi="Book Antiqua"/>
          <w:sz w:val="19"/>
          <w:szCs w:val="19"/>
        </w:rPr>
        <w:t xml:space="preserve"> kb. 8 µg/l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dr. Riebl Antal</w:t>
      </w:r>
      <w:r>
        <w:rPr>
          <w:rFonts w:cs="Book Antiqua" w:ascii="Book Antiqua" w:hAnsi="Book Antiqua"/>
          <w:sz w:val="19"/>
          <w:szCs w:val="19"/>
        </w:rPr>
        <w:t xml:space="preserve"> köszöni a megjelenteknek a tájékoztatást 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A meghívottak távoznak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ind w:firstLine="1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2. 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Félidőben </w:t>
      </w:r>
      <w:r>
        <w:rPr>
          <w:rFonts w:cs="Tahoma" w:ascii="Book Antiqua" w:hAnsi="Book Antiqua"/>
          <w:b/>
          <w:sz w:val="19"/>
          <w:szCs w:val="19"/>
        </w:rPr>
        <w:t xml:space="preserve"> – dr. Riebl Antal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 xml:space="preserve">köszönti a megjelenteket, és számot ad </w:t>
      </w:r>
      <w:r>
        <w:rPr>
          <w:rFonts w:cs="Book Antiqua" w:ascii="Book Antiqua" w:hAnsi="Book Antiqua"/>
          <w:sz w:val="19"/>
          <w:szCs w:val="19"/>
        </w:rPr>
        <w:t>a 2010-ben megválasztott képviselő-testület megbízatása félidőben jár, és így visszatekint az eddig elvégzett munkákra, majd tételesen ismerteti azokat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Megvalósítottuk a Napsugár Óvoda bővítését (168.886.604,- Ft)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Felújítottuk a Dunvarsány-Délegyháza közötti utat (32.221.731,- Ft)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 xml:space="preserve">Új, minden igény kielégítő burkolatot kapott iskolánk sportpályája (22.269.394,- Ft)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Book Antiqua" w:ascii="Book Antiqua" w:hAnsi="Book Antiqua"/>
          <w:sz w:val="19"/>
          <w:szCs w:val="19"/>
        </w:rPr>
        <w:t>Beindítottuk a helyi buszjáratot, mely a Galla tanyán a TSZ-telepen és a Kertvárosban közlekedik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Racionalizáltuk a CSANA, az óvoda konyha, és Kölcsey Művelődési Ház szervezeti struktúráját, takarékosabb gazdálkodásra álltunk át az említett gazdálkodási területek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Book Antiqua" w:ascii="Book Antiqua" w:hAnsi="Book Antiqua"/>
          <w:sz w:val="19"/>
          <w:szCs w:val="19"/>
        </w:rPr>
        <w:t xml:space="preserve">Az Egészségház átalakításával a község centrumába került a gyógyszertár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Rendeztük az üdülőterületi szennyvízcsatorna beruházással kapcsolatos kezességvállalásból fakadó banki tartozást (16.950.143,- Ft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is mértékben bővítettük, átalakítottuk a Polgármesteri Hivatal épületét (2.000.000,- Ft)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Book Antiqua" w:ascii="Book Antiqua" w:hAnsi="Book Antiqua"/>
          <w:sz w:val="19"/>
          <w:szCs w:val="19"/>
        </w:rPr>
        <w:t>Az utak karbantartása érdekében milliós nagyságrendben vásároltunk gépeket (gréder: 2.100.000,- Ft, árokásó: 360.000,- Ft)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özösségi házat hoztunk létre a Kertvárosban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Book Antiqua" w:ascii="Book Antiqua" w:hAnsi="Book Antiqua"/>
          <w:sz w:val="19"/>
          <w:szCs w:val="19"/>
        </w:rPr>
        <w:t>Szert tettünk Budapesten egy háromlakásos társasházra (6.889.563,- Ft), illetve egy budapesti 59 négyzetméteres panellakás is a tulajdonunkba került (6.300.000,- Ft). Ezen kívül megvásároltuk a volt vas- műszaki boltot az Árpád utcában (5.000.000,- Ft)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9"/>
          <w:szCs w:val="19"/>
        </w:rPr>
        <w:t>Ezeket az eredményeket úgy értük el, hogy a csődközeli gazdasági helyzetben átvett településünkből, szilárd gazdasági alapokon álló, több tízmillió Forintos tartalékkal rendelkező települést teremtettünk. Természetesen a község gazdasági stabilizációjában nagy szerepet játszott az adósságkonszolidáció, de bizton állíthatom, hogy önkormányzatunk vállalt kötelezettségeit e segítség nélkül is – bár jelentős áldozatokat feltételezve – teljesítette volna. Az említett beruházások következményeként is és az egyéb vagyonnövekedést eredményező tételek nyomán önkormányzatunk könyv szerinti vagyona az utóbbi két esztendőben 543 MFt-tal növekedet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9"/>
          <w:szCs w:val="19"/>
        </w:rPr>
        <w:t>A következő időszakban a már folyamatban lévő ivóvízminőség-javító program (253.880.000,- Ft) befejezése mellett, a közutak javítása, illetve a Rákóczi utcában a volt Kavicsbánya területén lévő irodaépület átalakítása a legközelebbi célunk.  Emellett szeretnénk év végére Dunavarsánnyal karöltve – a közbiztonság javítása érdekében – kamerás megfigyelő rendszert kiépíteni. Ez utóbbi cél megvalósítására határozott ígéretet kaptunk Dunavarsány polgármesterétől. Tovább fogjuk bővíteni gépparkunkat közútjaink javítása érdekében, elkészítjük új – a modern kor kihívásainak megfelelő – településszerkezeti tervünket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Közeli és konkrét feladatunk még az ivóvíz- és csatornahálózat koncessziós szerződését úgy megszüntetni, hogy az településünk érdekeinek a leginkább megfeleljen. A szerződés megszüntetése régi vágya községünknek, ám a végső elszámolás során ez több milliós (akár 50-60 MFt-os) kiadást okozhat önkormányzatunknak, amely sehonnan sem fog megtérülni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9"/>
          <w:szCs w:val="19"/>
        </w:rPr>
        <w:t>A közeljövő nagy feladata a szemétszállítással kapcsolatos jogszabályi teendők végrehajtása, annak érdekében, hogy jobb és olcsóbb szolgáltatást vehessenek igénybe a lakosok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A napokban megvásároltuk a Duna-Vas Kft. volt telephelyét a TSZ-telepen (11.000.000,- Ft). Ez az ingatlan ipari terület övezeti besorolásban van, tehát megtettük az első lépést annak érdekében, hogy munkahelyteremtő beruházások valósuljanak meg Délegyházán. Mindent megteszünk annak érdekében, hogy olyan vállalkozás telepedjék le községünkben, amely a helyiek munkanélküliségén enyhíteni képes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A leltár röviden ennyi. Bízom abban, hogy közösen, összefogással kitűzött céljainkat meg tudjuk valósítani. Ehhez kérem minden délegyházi jóakaratát és segítségét.</w:t>
      </w:r>
    </w:p>
    <w:p>
      <w:pPr>
        <w:pStyle w:val="Normal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Görbe István</w:t>
      </w:r>
      <w:r>
        <w:rPr>
          <w:rFonts w:cs="Book Antiqua" w:ascii="Book Antiqua" w:hAnsi="Book Antiqua"/>
          <w:sz w:val="19"/>
          <w:szCs w:val="19"/>
        </w:rPr>
        <w:t xml:space="preserve"> elmondja, hogy az iskola fűtésrendszerének korszerűsítését nem tartalmazza a beszámoló.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még tart a fűtési szezon, annak leteltével áttekintjük a helyzetet.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elmondja, hogy a mai napon megvásároltak egy árokásó gépet, majd átadja a szót Szilveszter Lajos alpolgármesternek.</w:t>
      </w:r>
    </w:p>
    <w:p>
      <w:pPr>
        <w:pStyle w:val="Normal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Szilveszter Lajos </w:t>
      </w:r>
      <w:r>
        <w:rPr>
          <w:rFonts w:cs="Tahoma" w:ascii="Book Antiqua" w:hAnsi="Book Antiqua"/>
          <w:sz w:val="19"/>
          <w:szCs w:val="19"/>
        </w:rPr>
        <w:t>ismerteti a technológia miatt szükséges újabb gépek vásárlását, valamint elmondja, hogy szakembert vettek fel a gépek kezelésére. A lakosság türelmét kéri, hogy a gépek munkába álljanak és rendezzék az utak állapotá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Merkl Zoltán</w:t>
      </w:r>
      <w:r>
        <w:rPr>
          <w:rFonts w:cs="Tahoma" w:ascii="Book Antiqua" w:hAnsi="Book Antiqua"/>
          <w:sz w:val="19"/>
          <w:szCs w:val="19"/>
        </w:rPr>
        <w:t xml:space="preserve"> (Galla tanya) az Óvoda építése során merült fel egy kérdés, amiről egy képviselő álláspontja, miszerint az Óvodát 96 millió forintért is meg lehetett volna csinálni? Szilveszter Lajos miért vesz fel a gyerekek szállításáért 400 ezer forintot? Miért hívtad be Varga Gábort, hogy mit hallott? A buszjárat költsége miért nincs felírva? Valami traktorról is szó került, amiről kiderült, hogy lopták. Az a kérdése, hogy ezekben az ügyekben, miért nem történt semmi, nem beszélünk róla, feljelentések történtek. A házamnál a bejáratnál fél méteres víz van, miért veszünk akkor gépeket, amikor ilyen dolgokat nem tudunk megoldani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azt kéri, hogy fogalmazza meg a kérdést konkrétan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Merkl Zoltán </w:t>
      </w:r>
      <w:r>
        <w:rPr>
          <w:rFonts w:cs="Tahoma" w:ascii="Book Antiqua" w:hAnsi="Book Antiqua"/>
          <w:sz w:val="19"/>
          <w:szCs w:val="19"/>
        </w:rPr>
        <w:t>miért lett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168 millió az Óvoda beruházás?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Gyökér György</w:t>
      </w:r>
      <w:r>
        <w:rPr>
          <w:rFonts w:cs="Book Antiqua" w:ascii="Book Antiqua" w:hAnsi="Book Antiqua"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az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a kérdése, hogy nem érti, hogy ez miért tartozik ez ide?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második kérdés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Merkl Zoltán </w:t>
      </w:r>
      <w:r>
        <w:rPr>
          <w:rFonts w:cs="Tahoma" w:ascii="Book Antiqua" w:hAnsi="Book Antiqua"/>
          <w:sz w:val="19"/>
          <w:szCs w:val="19"/>
        </w:rPr>
        <w:t>miért hordja Szilveszter Lajos 400 ezer forintért a gyerekeket? Tud-e Szilveszter Lajos olyan dolgot a polgármester úrról, amiért ilyen nagy arca van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az utolsó kérdésre a válasz nincsen, és nem tartozik a napirendi ponthoz. Megmutatja azt a dokumentációt, ami az Óvoda építése projekthez és elszámoláshoz kellett, amit a bankok felé is be kellett nyújtani. Ennek a hitelnek a kiváltása megtörtént 2012. december 10-én, és minden fórumon megáll. A második kérdésre a válasz, hogy Szilveszter Lajos alpolgármester úrnak nem jár pénz, a busz üzemeltetésére, mert az önkormányzat tulajdona a busz, és Szilveszter Tamás alkalmazottja az önkormányzatnak a megfelelő besorolási bérrel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Jakus Lászlóné </w:t>
      </w:r>
      <w:r>
        <w:rPr>
          <w:rFonts w:cs="Tahoma" w:ascii="Book Antiqua" w:hAnsi="Book Antiqua"/>
          <w:sz w:val="19"/>
          <w:szCs w:val="19"/>
        </w:rPr>
        <w:t>a lakosoknak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elmondja, hogy az értesüléseket nem itt-ott kell beszerezni, hanem jó lenne, ha a testületi üléseken tájékozódnának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Erdélyi István</w:t>
      </w:r>
      <w:r>
        <w:rPr>
          <w:rFonts w:cs="Tahoma" w:ascii="Book Antiqua" w:hAnsi="Book Antiqua"/>
          <w:sz w:val="19"/>
          <w:szCs w:val="19"/>
        </w:rPr>
        <w:t xml:space="preserve"> elmondja, hogy megjelent egy gép reggel a házánál, és rombolt, és olyan eszközöket lopott el, amit nem ért. Előtte semmilyen értesítést nem kapott. A munkás azt az utasítást kapta, hogy csinálja meg a munkát. Szilveszter Lajostól kapott egy utasítást, hogy oda kell mennie, és mindez a polgármester úr tudtával történt. Az utcába 3 napon belül elvezető rendszert kell építeni. Elmondja, hogy ronda és balesetveszélyes lett a terület. Megkérdezi, hogy vissza kapja-e az eszközöket, és mi fog történni, mert, válasz nem érkezett. Az ellentmondásokra választ kívánnak-e adni? Elmondja még, hogy számos beadványai közül a jegyző asszony valamelyikre nem válaszolt, a kérdése az, miért nem válaszoltak, milyen eljárás volt ez, és hogyan tovább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szeretné, ha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megismételné a kérdés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 xml:space="preserve">Szilveszter Lajos utasítása nyomán miért nem valósult meg a 3 napos határidő?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miért nem válaszoltak a kérdésére?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kéri, hogy</w:t>
      </w:r>
      <w:r>
        <w:rPr>
          <w:rFonts w:cs="Tahoma" w:ascii="Book Antiqua" w:hAnsi="Book Antiqua"/>
          <w:b/>
          <w:sz w:val="19"/>
          <w:szCs w:val="19"/>
        </w:rPr>
        <w:t xml:space="preserve">  </w:t>
      </w:r>
      <w:r>
        <w:rPr>
          <w:rFonts w:cs="Tahoma" w:ascii="Book Antiqua" w:hAnsi="Book Antiqua"/>
          <w:sz w:val="19"/>
          <w:szCs w:val="19"/>
        </w:rPr>
        <w:t>pontosítsa a kérdését, és mondja meg, hogy hányadik sorszámú levelére nem kapott választ, és akkor majd válaszolni fogok 15 napon belül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hogyan tovább a vasrudak ellopásáról?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dr. Riebl Antal</w:t>
      </w:r>
      <w:r>
        <w:rPr>
          <w:rFonts w:cs="Tahoma" w:ascii="Book Antiqua" w:hAnsi="Book Antiqua"/>
          <w:sz w:val="19"/>
          <w:szCs w:val="19"/>
        </w:rPr>
        <w:t xml:space="preserve"> álláspontja szerint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a lopás törvényi tényállását nem merítik a ki az elmondottak, igazolja,  ezen ingóságok tulajdonjogát, abban az esetben visszakapja a kérdéses dolgokat, illetve elviheti az Önkormányzat területéről, és 15 napon belül és megválaszolja a kérdésére a választ, ha megfogalmazná a kérdést. Tudomása szerint Zólyomi József úr elmondta Önnek, hogy a rudakat átveheti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Gyökér György </w:t>
      </w:r>
      <w:r>
        <w:rPr>
          <w:rFonts w:cs="Tahoma" w:ascii="Book Antiqua" w:hAnsi="Book Antiqua"/>
          <w:sz w:val="19"/>
          <w:szCs w:val="19"/>
        </w:rPr>
        <w:t>szeretné kérdezni, hogy mikor lesz vége a napirendi pontoknak. Meg akarta várni, a végét, de ha lehet, akkor most kérdezne. 2012. évben  e-mailt küldött, az Önkormányzatnak és nem kapott választ. Felolvassa levelét, mely a szemétszállítással a kirívóan közösségellenes magatartással kapcsolatosan tett fel az Üdülők megsarcolására. Várja a választ az elindult büntetésekről, és várt bevételekről. Mint tudjuk, az Alkotmánybíróság megszüntette ezt a határozatot, ez egy sarc, oly módon, hogy szeptember és októberben történt. A szabálysértési eljárás miatt a kerületekhez kellett menni. Szeretné, ha bocsánatot kérnének a becitált emberektől. 1012. december 12. rendelet született, és így oldanák meg az üdülői szemétszállítás anomáliáira, miért nem előbb léptek az ügyben. Vendégei voltak a nyáron, de a vonatra az első vágánynál nem tudnak leszállni, amikor mentek el, kisszéket hozott, lemérte kb.63 cm a fellépő távolsága. Hogyan utaznak itt az emberek, a szóvivő úr talán ebben is lobbizhatna az érdekünkben. Ebben kéri a segítsége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Szilveszter Lajos</w:t>
      </w:r>
      <w:r>
        <w:rPr>
          <w:rFonts w:cs="Tahoma" w:ascii="Book Antiqua" w:hAnsi="Book Antiqua"/>
          <w:sz w:val="19"/>
          <w:szCs w:val="19"/>
        </w:rPr>
        <w:t xml:space="preserve"> elmondja, hogy a mai napon beszélt a MÁV állomásvezetőjével, és a Vácról átkerült vonatokat, csak egy oldalról lehet nyitni, és ha jön a gyorsvonat, akkor nem tudják átirányítani más vágányra, ami azt jelenti, hogy nagyon magasról kell lelépni. Az állomásvezető javasolta, hogy kezdeményezzenek aláírásgyűjtést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9"/>
          <w:szCs w:val="19"/>
        </w:rPr>
        <w:t>Gyökér György</w:t>
      </w:r>
      <w:r>
        <w:rPr>
          <w:rFonts w:cs="Book Antiqua" w:ascii="Book Antiqua" w:hAnsi="Book Antiqua"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 xml:space="preserve">az utak állapotához szeretne hozzászólni. Idézi a honlapon érkezett beírásokat Cipriótától. Álláspontja szerint a polgármester válasza elég cinikus volt. Elmondja, hogy a vasútállomásra nem lehet kijutni nemcsak az üdülősorról, hanem a faluból sem. Mi történik az üdülőről befizetett adóforintból régebben, és mi történt az elmúlt 2 évben. Szeretne erről 15 napon belül választ kapni. Kéri, hogy ha döntést hoznak, akkor kérdezzék meg a közösséget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a közigazgatásban ismeretes megkeresés gyakorlatát vették igénybe nem alattomosan, hanem megkímélve a lakosságot, mert a lakóhelyéhez legközelebb eső Önkormányzatban történt a meghallgatása. Elmondja, hogy az üdülőterületen élők közössége döntött arról, hogy hogyan történjen a hulladékszállítás. Azt gondolja, hogy nem a közmunkások feladata az üdülőterület folyamatos szemétmentesítése. Az építményadó emelését pedig meg kellett lépni, mert az előző testületek nem lépték meg. Budapesten ezek a tarifák sokkal magasabbak, azt gondolja, hogy Délegyháza lakosságát ne nézzék le az üdülők, és ne gondolják, hogy az üdülők zsírján hízik a falu. Az utak javítása nagyon fontos kérdés, de sajnos meghatározott időben lehet az útépítést végezni, és most az utak javítására nem alkalmas az időjárás.  Megépült a Délegyházát  Dunavarsánnyal összekötő út, és még ebben az évben tervben van a Rákóczi út és Bányász sornál lévő utak javítása. Javasolja, hogy a 2011. évi Közmeghallgatás adatait kell megnézni, pontosan annyit költ Délegyháza az üdülő területre. A konszolidáció nagyon jól jött, de mi erre nem számítottuk, és az üzleti terv szerint ez megvalósult volna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Gyökér György</w:t>
      </w:r>
      <w:r>
        <w:rPr>
          <w:rFonts w:cs="Book Antiqua" w:ascii="Book Antiqua" w:hAnsi="Book Antiqua"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megismétli az iménti kérdéseke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megismétli, hogy nem bevételt, hanem rendet akarnak teremteni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Gyökér György</w:t>
      </w:r>
      <w:r>
        <w:rPr>
          <w:rFonts w:cs="Book Antiqua" w:ascii="Book Antiqua" w:hAnsi="Book Antiqua"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azt kérdezi, hogy hány feljelentést küldött az önkormányzat?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dr. Riebl Antal</w:t>
      </w:r>
      <w:r>
        <w:rPr>
          <w:rFonts w:cs="Tahoma" w:ascii="Book Antiqua" w:hAnsi="Book Antiqua"/>
          <w:sz w:val="19"/>
          <w:szCs w:val="19"/>
        </w:rPr>
        <w:t xml:space="preserve"> elmondja, hogy céljuk az, hogy az üdülőterületen lakók is alkalmazzák a kukákat, mert a zacskókat szétrágják a kutyák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dr. Molnár Zsuzsanna</w:t>
      </w:r>
      <w:r>
        <w:rPr>
          <w:rFonts w:cs="Tahoma" w:ascii="Book Antiqua" w:hAnsi="Book Antiqua"/>
          <w:sz w:val="19"/>
          <w:szCs w:val="19"/>
        </w:rPr>
        <w:t xml:space="preserve">  ez nem közérdekű adat, erre nem válaszolhatunk. Egy büntetés kiszabására sem került sor. A megkeresés intézményét alkalmaztuk, így arra kértük az önkormányzatokat, hogy hallgassák meg az állandó lakóhely szerinti, de Délegyházán üdülővel rendelkező szabálysértő lakosoka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Book Antiqua" w:ascii="Book Antiqua" w:hAnsi="Book Antiqua"/>
          <w:b/>
          <w:sz w:val="19"/>
          <w:szCs w:val="19"/>
        </w:rPr>
        <w:t>Gyökér György</w:t>
      </w:r>
      <w:r>
        <w:rPr>
          <w:rFonts w:cs="Book Antiqua" w:ascii="Book Antiqua" w:hAnsi="Book Antiqua"/>
          <w:sz w:val="19"/>
          <w:szCs w:val="19"/>
        </w:rPr>
        <w:t xml:space="preserve"> elmondja, hogy számára nagyon fontos kérdés, hogy hová költik az adófizetők pénzét, és még pontosabb elszámolást kell adni erről. Kérdése hogy </w:t>
      </w:r>
      <w:r>
        <w:rPr>
          <w:rFonts w:cs="Tahoma" w:ascii="Book Antiqua" w:hAnsi="Book Antiqua"/>
          <w:sz w:val="19"/>
          <w:szCs w:val="19"/>
        </w:rPr>
        <w:t>mit, és mennyiért fejlesztettek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15 napon belül válaszolunk a kérdésére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Simonyi Andrásné </w:t>
      </w:r>
      <w:r>
        <w:rPr>
          <w:rFonts w:cs="Tahoma" w:ascii="Book Antiqua" w:hAnsi="Book Antiqua"/>
          <w:sz w:val="19"/>
          <w:szCs w:val="19"/>
        </w:rPr>
        <w:t>elmondja, hogy a szemétszállítás folyamatos téma, és téma volt. A területet folyamatosan járták az önkormányzattól, és figyelmeztették a lakosokat. Fényképei vannak arról, hogy az üdülőterületen hogyan rakják ki a szemetet illegálisan a lakosok. Nézze meg, hány embert érdekel a Közmeghallgatás. A Sirály strandnál hányszor szedik össze a szemetet, ha bejelentik. Felhívja a figyelmet, hogy az újságban le van írva a rendelet, el lehet olvasni, de nem teszik. Nem vagyok híve a büntetésnek, de valahová el kell jutni. Elmondja, hogy milyen ötletet látott a XIX. Kerületben a zöldhulladék gyűjtésére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 xml:space="preserve">ismerteti azokat a területeket, amiket rendszeresen tisztítanak a közmunkások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Lugosi Istvánné</w:t>
      </w:r>
      <w:r>
        <w:rPr>
          <w:rFonts w:cs="Tahoma" w:ascii="Book Antiqua" w:hAnsi="Book Antiqua"/>
          <w:sz w:val="19"/>
          <w:szCs w:val="19"/>
        </w:rPr>
        <w:t xml:space="preserve"> az itt lakók megbeszélés alapján behúzzák egymás kukái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elmondja, hogy az ASA-nál kezdeményezték a vasárnapi szemétszállítást, de a törvényi szabályozás változóban van.  Számunkra is elsődleges, hogy olyan szolgáltatót találjanak, ami kedvezőbb a lakosságnak, és megfelelő az időpon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Szilveszter Lajos </w:t>
      </w:r>
      <w:r>
        <w:rPr>
          <w:rFonts w:cs="Tahoma" w:ascii="Book Antiqua" w:hAnsi="Book Antiqua"/>
          <w:sz w:val="19"/>
          <w:szCs w:val="19"/>
        </w:rPr>
        <w:t>elmondja, hogy konténert raktak ki, de más települések vállalkozói töltötték meg, de az Önkormányzatba be lehet hozni a konténerbe a szemete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Lugosi Istvánné </w:t>
      </w:r>
      <w:r>
        <w:rPr>
          <w:rFonts w:cs="Tahoma" w:ascii="Book Antiqua" w:hAnsi="Book Antiqua"/>
          <w:sz w:val="19"/>
          <w:szCs w:val="19"/>
        </w:rPr>
        <w:t>elmondja, hogy a holnapi nap folyamán lesz a lomtalanítás, és ez nagyon nem jó időpon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elmondja, hogy kérte a kollégát, hogy intézkedjen az ügyben, de ígéri, hogy pót lom- és lombtalanítást fognak kérni az ASA-tól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megkapta-e a jegyző asszony, hogy Ő egy internetes médiának a főszerkesztője?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a jegyző asszonyhoz intézett kérdés nem ide tartozik, ide most a képviselőkhöz és a képviselő-testülethez tartozó kérdések tartoznak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azt gondolja, hogy a jegyző asszony tudja, hogy Ő mit kérdez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erre nem kaphat választ, mert ez a kérdés nem a Képviselők munkájáról szól, illetve nem a napirendhez szól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tájékoztatást kér az SzMSz-ból a fotózásra vonatkozóan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lehet fotózni, de tiszteletben kell tartani a többiek személyiségi jogát is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elmondja, hogy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kérte Szilveszter Lajos vagyonnyilatkozatát. Megnézte, olvasta és számára sok kérdést vetett fel az abban foglaltak.  De később még</w:t>
      </w:r>
      <w:r>
        <w:rPr>
          <w:rFonts w:cs="Tahoma" w:ascii="Book Antiqua" w:hAnsi="Book Antiqua"/>
          <w:b/>
          <w:sz w:val="19"/>
          <w:szCs w:val="19"/>
        </w:rPr>
        <w:t xml:space="preserve"> a </w:t>
      </w:r>
      <w:r>
        <w:rPr>
          <w:rFonts w:cs="Tahoma" w:ascii="Book Antiqua" w:hAnsi="Book Antiqua"/>
          <w:sz w:val="19"/>
          <w:szCs w:val="19"/>
        </w:rPr>
        <w:t xml:space="preserve">vagyonnyilatkozatban változtatás történt, mikor nézheti meg újra, hiszen tájékoztatni szeretné a lakosságot. Miért nem kapott rá lehetőséget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úgy tudom, ez megtörtén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egyszer megtörtént</w:t>
      </w:r>
      <w:r>
        <w:rPr>
          <w:rFonts w:cs="Tahoma" w:ascii="Book Antiqua" w:hAnsi="Book Antiqua"/>
          <w:b/>
          <w:sz w:val="19"/>
          <w:szCs w:val="19"/>
        </w:rPr>
        <w:t xml:space="preserve">, </w:t>
      </w:r>
      <w:r>
        <w:rPr>
          <w:rFonts w:cs="Tahoma" w:ascii="Book Antiqua" w:hAnsi="Book Antiqua"/>
          <w:sz w:val="19"/>
          <w:szCs w:val="19"/>
        </w:rPr>
        <w:t>sok félreérthető dolgot láttam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 xml:space="preserve">ezt az eljárást lefolytattuk, és a Pénzügyi és Ügyrendi Bizottság megállapította, hogy nincs ügy. Azt az utat fogjuk követni, amit a jog előír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Erdélyi István </w:t>
      </w:r>
      <w:r>
        <w:rPr>
          <w:rFonts w:cs="Tahoma" w:ascii="Book Antiqua" w:hAnsi="Book Antiqua"/>
          <w:sz w:val="19"/>
          <w:szCs w:val="19"/>
        </w:rPr>
        <w:t>kérdése, hogy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mikor kíván lemondani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nincs szándékomban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Lugosi Istvánné</w:t>
      </w:r>
      <w:r>
        <w:rPr>
          <w:rFonts w:cs="Tahoma" w:ascii="Book Antiqua" w:hAnsi="Book Antiqua"/>
          <w:sz w:val="19"/>
          <w:szCs w:val="19"/>
        </w:rPr>
        <w:t xml:space="preserve"> kérdése, a másfél méteres tócsákat mikor lehetne megszüntetni. A keskeny utaknál hogyan képzelik az árokásást, vagy egyirányúsítsák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Szilveszter Lajos </w:t>
      </w:r>
      <w:r>
        <w:rPr>
          <w:rFonts w:cs="Tahoma" w:ascii="Book Antiqua" w:hAnsi="Book Antiqua"/>
          <w:sz w:val="19"/>
          <w:szCs w:val="19"/>
        </w:rPr>
        <w:t>válasza,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ha a gép megérkezik, és az időjárás alkalmas, akkor orvosolják a problémá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Gyökér György </w:t>
      </w:r>
      <w:r>
        <w:rPr>
          <w:rFonts w:cs="Tahoma" w:ascii="Book Antiqua" w:hAnsi="Book Antiqua"/>
          <w:sz w:val="19"/>
          <w:szCs w:val="19"/>
        </w:rPr>
        <w:t>azt kéri, hogy vonják be a lakosságot, és a gépkezelőn kívül, más szakembert is vonjanak be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Szilveszter Lajos </w:t>
      </w:r>
      <w:r>
        <w:rPr>
          <w:rFonts w:cs="Tahoma" w:ascii="Book Antiqua" w:hAnsi="Book Antiqua"/>
          <w:sz w:val="19"/>
          <w:szCs w:val="19"/>
        </w:rPr>
        <w:t>elmondja, hogy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ezekre az utakra 6 millió forintot költött az előző testület, és 36 millió forintot kötött le útépítésre a Bulyáki-féle képviselő-testület, amit az előző testület elköltött, de nem az utakra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Gyökér György </w:t>
      </w:r>
      <w:r>
        <w:rPr>
          <w:rFonts w:cs="Tahoma" w:ascii="Book Antiqua" w:hAnsi="Book Antiqua"/>
          <w:sz w:val="19"/>
          <w:szCs w:val="19"/>
        </w:rPr>
        <w:t>álláspontja az, hogy mi történt az előző időszak alatt,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ha Önök nem foglalkoznak ezzel, akkor most miért mi kérdezzünk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dr. Riebl Antal</w:t>
      </w:r>
      <w:r>
        <w:rPr>
          <w:rFonts w:cs="Tahoma" w:ascii="Book Antiqua" w:hAnsi="Book Antiqua"/>
          <w:sz w:val="19"/>
          <w:szCs w:val="19"/>
        </w:rPr>
        <w:t xml:space="preserve"> válaszol, majd elmondja, hogy a 11 millióból lesz mart aszfaltos út a Rákóczi úton. Sajnos az üdülők ilyen vonatkozásban kevésbé érdekelnek, mint a Délegyháza lakossága, hiszen nekünk a helyi lakosok fontosabbak, mint a néhány hónapot itt töltő üdülők. Ez egyébként törvényi előírás is, hogy a kötelező feladatokat az önkormányzat maradéktalanul lássa el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Gyökér György </w:t>
      </w:r>
      <w:r>
        <w:rPr>
          <w:rFonts w:cs="Tahoma" w:ascii="Book Antiqua" w:hAnsi="Book Antiqua"/>
          <w:sz w:val="19"/>
          <w:szCs w:val="19"/>
        </w:rPr>
        <w:t>elmondja, hogy ezt visszautasítja, mert itt az üdülők az adófizetők, még mindig semmit nem mondott a testület, hogy mire fordította az önkormányzat az üdülők pénzé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válaszában elmondja, hogy minden egyes lakos után kb. 60 ezer forintot kapott az önkormányzat, az üdülők után nem. De a szolgáltatást el kell végezni, és a költségeket fedezni kell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Gyökér György </w:t>
      </w:r>
      <w:r>
        <w:rPr>
          <w:rFonts w:cs="Tahoma" w:ascii="Book Antiqua" w:hAnsi="Book Antiqua"/>
          <w:sz w:val="19"/>
          <w:szCs w:val="19"/>
        </w:rPr>
        <w:t>mennyi a falu és mennyi az üdülő népessége. A legnagyobb kisebbség az üdülő népessége, és nem mondhatja, hogy nem foglalkozik vele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különbségek vannak mindenhol az állandó lakosok és a nem állandó lakosok között. Nekünk az a feladatunk, hogy a helyi lakosokat szolgáljuk. Tudjuk a feladatainkat, sok probléma van, de ezeket a problémákat szeretnénk orvosolni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Gyökér György </w:t>
      </w:r>
      <w:r>
        <w:rPr>
          <w:rFonts w:cs="Tahoma" w:ascii="Book Antiqua" w:hAnsi="Book Antiqua"/>
          <w:sz w:val="19"/>
          <w:szCs w:val="19"/>
        </w:rPr>
        <w:t>nekünk is érdekünk, hogy szépüljön a falu, de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az üdülőket és nemcsak a faluban élők érdekeit figyelembe kell venni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Mesz Rita</w:t>
      </w:r>
      <w:r>
        <w:rPr>
          <w:rFonts w:cs="Tahoma" w:ascii="Book Antiqua" w:hAnsi="Book Antiqua"/>
          <w:sz w:val="19"/>
          <w:szCs w:val="19"/>
        </w:rPr>
        <w:t xml:space="preserve"> kéri, hogy ha ilyen gyorsan gusztustalanul varázsolták, és elrondították a Kéktó sétány 1/7. oldalán az utat, akkor a balesetveszélyes állapotot számolják fel. Kéri, hogy a helyzetet minél előbb orvosolják, a betondarabokat szállítsák el, és a közlekedési tábla maradékát tüntessék el. Reményét fejezi ki, hogy aki szól, azzal nem történnek atrocitások. Elmondja, hogy kamerát szereltek fel az ingatlanuk előtti terület megfigyelésére, mert az autójából ellopták a cd lejátszó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elmondja, hogy az alpolgármester úr megszünteti az anomáliákat, ami a Kéktó sétány vízelvezetésére vonatkozik. Figyelmébe ajánlja az adatvédelmi biztos állásfoglalását, miszerint közterületet nem lehet kamerázni. A tárgykört tanulmányozta, csak felhívta a figyelmét Mesz Ritának a jogsértésre. A kérés kiemelt felada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Szilveszter Lajos</w:t>
      </w:r>
      <w:r>
        <w:rPr>
          <w:rFonts w:cs="Tahoma" w:ascii="Book Antiqua" w:hAnsi="Book Antiqua"/>
          <w:sz w:val="19"/>
          <w:szCs w:val="19"/>
        </w:rPr>
        <w:t xml:space="preserve"> elmondja, hogy ha a díszítőelemekre van engedélye, akkor mutassák be, és akkor azonnal gondoskodnak a helyreállításról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Messz Rita </w:t>
      </w:r>
      <w:r>
        <w:rPr>
          <w:rFonts w:cs="Tahoma" w:ascii="Book Antiqua" w:hAnsi="Book Antiqua"/>
          <w:sz w:val="19"/>
          <w:szCs w:val="19"/>
        </w:rPr>
        <w:t>kéri, hogy a közterület állagát javítsák meg, kéri a balesetveszély elhárításá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nyomatékosan felhívja a figyelmét Szilveszter Lajosnak, hogy az állapotot 2013. március 31-ig állítsák helyre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Dósa Gizella</w:t>
      </w:r>
      <w:r>
        <w:rPr>
          <w:rFonts w:cs="Tahoma" w:ascii="Book Antiqua" w:hAnsi="Book Antiqua"/>
          <w:sz w:val="19"/>
          <w:szCs w:val="19"/>
        </w:rPr>
        <w:t xml:space="preserve"> szeretné, ha az ügyintézést körültekintőbben végezné az önkormányzat, mert a mozgássérülteknek járó kedvezmény miatt betegen kellett eljárnia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dr. Riebl Antal</w:t>
      </w:r>
      <w:r>
        <w:rPr>
          <w:rFonts w:cs="Tahoma" w:ascii="Book Antiqua" w:hAnsi="Book Antiqua"/>
          <w:sz w:val="19"/>
          <w:szCs w:val="19"/>
        </w:rPr>
        <w:t xml:space="preserve"> elmondja, hogy a járások felállta miatt hatásköri problémák vannak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dr. Riebl Antal 19,50-kor szünetet rendel el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A tanácskozás 20,10-kor folytatódik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3. 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Tanösvény  </w:t>
      </w:r>
      <w:r>
        <w:rPr>
          <w:rFonts w:cs="Tahoma" w:ascii="Book Antiqua" w:hAnsi="Book Antiqua"/>
          <w:b/>
          <w:sz w:val="19"/>
          <w:szCs w:val="19"/>
        </w:rPr>
        <w:t>– előadó: Hancsics György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Hancsics György</w:t>
      </w:r>
      <w:r>
        <w:rPr>
          <w:rFonts w:cs="Tahoma" w:ascii="Book Antiqua" w:hAnsi="Book Antiqua"/>
          <w:sz w:val="19"/>
          <w:szCs w:val="19"/>
        </w:rPr>
        <w:t xml:space="preserve"> elmondja, és a testület segítségét kéri, hogy egy tanösvény szárazon és vízen pályázaton 500 ezer forintot nyertek, melyből a Szent István park és a posta közötti áldatlan állapotot akarják megszüntetni.  Ehhez kérik a Képviselő-testület segítségét. A postát is kérték a támogatásra, de végül is nem kaptak, csak hozzájárulást. Ismerteti az elképzeléseket. A jelenlegi összeg arra elég, hogy a postánál levő utat megcsinálják, de a támfalra már nem jut. Ha a projektet május 1-jéig be tudják fejezni a falu összefogásával, annak örülne. Ehhez kér anyagi támogatást, illetve segítséget kér a faültetéshez, az önkormányzat 2 kocsi termőfölddel járuljon hozzá. Az út szegélye beton szegélykő lenne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Gyökér György </w:t>
      </w:r>
      <w:r>
        <w:rPr>
          <w:rFonts w:cs="Tahoma" w:ascii="Book Antiqua" w:hAnsi="Book Antiqua"/>
          <w:sz w:val="19"/>
          <w:szCs w:val="19"/>
        </w:rPr>
        <w:t>javasol egy új útvonal lehetőséget, ami egészen a parton vezethetne, amit a hallgatóság megfontolásra méltónak tar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szavazásra teszi fel a kérdés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5/2013. (II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 támogatja a Délegyháza Faluszépítő Egyesület kezdeményezését, „A  tanösvény szárazon és vízen” pályázati munkához kapcsolódóan és hozzájárul ahhoz, hogy a Szent István parkot a bemutatóban foglaltak szerint alakítsák át.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eastAsia="Book Antiqua" w:cs="Book Antiqua" w:ascii="Book Antiqua" w:hAnsi="Book Antiqua"/>
          <w:b/>
          <w:bCs/>
          <w:color w:val="000000"/>
          <w:sz w:val="19"/>
          <w:szCs w:val="19"/>
        </w:rPr>
        <w:t xml:space="preserve">  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color w:val="000000"/>
          <w:sz w:val="19"/>
          <w:szCs w:val="19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</w:rPr>
        <w:t xml:space="preserve">4. </w:t>
      </w:r>
      <w:r>
        <w:rPr>
          <w:rFonts w:cs="Tahoma" w:ascii="Book Antiqua" w:hAnsi="Book Antiqua"/>
          <w:b/>
          <w:sz w:val="19"/>
          <w:szCs w:val="19"/>
          <w:u w:val="single"/>
        </w:rPr>
        <w:t>Egyebek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4./1. 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Dobfesztivál  </w:t>
      </w:r>
      <w:r>
        <w:rPr>
          <w:rFonts w:cs="Tahoma" w:ascii="Book Antiqua" w:hAnsi="Book Antiqua"/>
          <w:b/>
          <w:sz w:val="19"/>
          <w:szCs w:val="19"/>
        </w:rPr>
        <w:t>– előadó: dr. Riebl Antal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Zsarnai Gábor </w:t>
      </w:r>
      <w:r>
        <w:rPr>
          <w:rFonts w:cs="Tahoma" w:ascii="Book Antiqua" w:hAnsi="Book Antiqua"/>
          <w:sz w:val="19"/>
          <w:szCs w:val="19"/>
        </w:rPr>
        <w:t xml:space="preserve">ismerteti a Dévaványán megalakult dobfesztivált, melyen világzenét és magyar zenét is próbáltak bemutatni. Szeretnék, hogy közösségi élmény legyen. Dévaványán 2010-ben volt utoljára fesztivál, és a kialakult hiányérzet miatt ismét szeretnék feléleszteni az élményt. Az egy természeti környezetbe létrejött rendezvény, és Délegyházát látva azt gondolták, hogy megpróbálnák Délegyházán megszervezni. Megkeresték a polgármester urat az ötlettel. A Nomád Kemping tulajdonosával tárgyaltak, és új otthont keresnek. A befogadó település számára olyan előnyöket kíván, mely tv csatornák, hírportálokon hír volt, mely településmarketinget jelent. Ezzel a fesztivállal egy kölcsönösen nyer-nyer helyzetet lehet teremteni, és a világba jó hírét vitte a településnek. El kell mondani, hogy mivel az elfogadásról szól, egyébként egyeztetnek az ott élőkkel. Összefogást szeretnének és a lehetőségeikhez mérten támogatnák. Azzal a kéréssel fordulnak a tisztelt Képviselő-testülettel akár infrastrukturálisan, akár anyagilag támogassák a fesztivál létrejöttét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Szilveszter Lajos</w:t>
      </w:r>
      <w:r>
        <w:rPr>
          <w:rFonts w:cs="Tahoma" w:ascii="Book Antiqua" w:hAnsi="Book Antiqua"/>
          <w:sz w:val="19"/>
          <w:szCs w:val="19"/>
        </w:rPr>
        <w:t xml:space="preserve"> elmondja, hogy jó lenne, ha szlogenként használnák a „Mentsük meg Délegyházi tavainkat”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felajánlja, hogy a rendezvény idejére a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helyi idegenforgalmi adót ne kelljen megfizetniük, és felkéri Görbe Istvánt, hogy a környék polgárőreivel egyeztetve biztosítsa a rendezvényt, valamint a tűzoltóság is biztosíthatja az eseményt, így jelentős költségeket spórol a szervezőknek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Jakus Lászlóné</w:t>
      </w:r>
      <w:r>
        <w:rPr>
          <w:rFonts w:cs="Tahoma" w:ascii="Book Antiqua" w:hAnsi="Book Antiqua"/>
          <w:sz w:val="19"/>
          <w:szCs w:val="19"/>
        </w:rPr>
        <w:t xml:space="preserve"> örömét fejezi ki a megrendezéshez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Hancsics György</w:t>
      </w:r>
      <w:r>
        <w:rPr>
          <w:rFonts w:cs="Tahoma" w:ascii="Book Antiqua" w:hAnsi="Book Antiqua"/>
          <w:sz w:val="19"/>
          <w:szCs w:val="19"/>
        </w:rPr>
        <w:t xml:space="preserve"> örül a fesztivál lehetőségének, és a Faluszépítők lehetőségét ajánlja fel és támogatásá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szavazásra teszi fel a kérdés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6/2013. (III.1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Délegyháza Község Önkormányzat Képviselő-testülete támogatja, hogy a </w:t>
      </w:r>
      <w:r>
        <w:rPr>
          <w:rFonts w:cs="Tahoma" w:ascii="Book Antiqua" w:hAnsi="Book Antiqua"/>
          <w:b/>
          <w:sz w:val="19"/>
          <w:szCs w:val="19"/>
        </w:rPr>
        <w:t>Délegyházi tavak      megmentéséért a Play Live Alapítvány  gesztorálása mellett a Dévaványai Dobfesztivál nyomdokain Délegyházán kerüljön megrendezésre az immár 10. Dobfesztivál.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eastAsia="Book Antiqua" w:cs="Book Antiqua" w:ascii="Book Antiqua" w:hAnsi="Book Antiqua"/>
          <w:b/>
          <w:sz w:val="19"/>
          <w:szCs w:val="19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  <w:t xml:space="preserve">4./2.Római kő </w:t>
      </w:r>
      <w:r>
        <w:rPr>
          <w:rFonts w:cs="Tahoma" w:ascii="Book Antiqua" w:hAnsi="Book Antiqua"/>
          <w:b/>
          <w:sz w:val="19"/>
          <w:szCs w:val="19"/>
        </w:rPr>
        <w:t>– előadó: dr. Riebl Antal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ismerteti a kő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Tahoma" w:ascii="Book Antiqua" w:hAnsi="Book Antiqua"/>
          <w:sz w:val="19"/>
          <w:szCs w:val="19"/>
        </w:rPr>
        <w:t>kapcsán történt levelezést, és miután most realizálódik, a kő másolatának Délegyházára hozatalát. Kéri a közösséget, hogy hol helyezzék el a köve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Hancsics Györgyné</w:t>
      </w:r>
      <w:r>
        <w:rPr>
          <w:rFonts w:cs="Tahoma" w:ascii="Book Antiqua" w:hAnsi="Book Antiqua"/>
          <w:sz w:val="19"/>
          <w:szCs w:val="19"/>
        </w:rPr>
        <w:t xml:space="preserve"> és</w:t>
      </w:r>
      <w:r>
        <w:rPr>
          <w:rFonts w:cs="Tahoma" w:ascii="Book Antiqua" w:hAnsi="Book Antiqua"/>
          <w:b/>
          <w:sz w:val="19"/>
          <w:szCs w:val="19"/>
        </w:rPr>
        <w:t xml:space="preserve"> Gáspár Ferenc</w:t>
      </w:r>
      <w:r>
        <w:rPr>
          <w:rFonts w:cs="Tahoma" w:ascii="Book Antiqua" w:hAnsi="Book Antiqua"/>
          <w:sz w:val="19"/>
          <w:szCs w:val="19"/>
        </w:rPr>
        <w:t xml:space="preserve"> a Varsányi út és a Rákóczi út által határolt háromszöget javasolja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Tóth Mihályné</w:t>
      </w:r>
      <w:r>
        <w:rPr>
          <w:rFonts w:cs="Tahoma" w:ascii="Book Antiqua" w:hAnsi="Book Antiqua"/>
          <w:sz w:val="19"/>
          <w:szCs w:val="19"/>
        </w:rPr>
        <w:t xml:space="preserve"> javasolja, hogy halasszák el a döntés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szavazásra teszi fel a kérdést.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7/2013. (III.1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</w:t>
      </w:r>
      <w:r>
        <w:rPr>
          <w:rFonts w:cs="Tahoma" w:ascii="Book Antiqua" w:hAnsi="Book Antiqua"/>
          <w:b/>
          <w:sz w:val="19"/>
          <w:szCs w:val="19"/>
        </w:rPr>
        <w:t xml:space="preserve"> elhatározza, hogy a Római kő helyének kijelölését a 2013. évi rendes áprilisi ülésre halasztja oly módon, hogy addig széles egyeztetés történjen a Civil Szervezetekkel, és a Kő avatására Délegyházi Falunapok keretében kerüljön sor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eastAsia="Book Antiqua" w:cs="Book Antiqua" w:ascii="Book Antiqua" w:hAnsi="Book Antiqua"/>
          <w:b/>
          <w:bCs/>
          <w:color w:val="000000"/>
          <w:sz w:val="19"/>
          <w:szCs w:val="19"/>
          <w:u w:val="single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2013. április 23.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  <w:u w:val="single"/>
        </w:rPr>
        <w:t>4./3. Szennyvíztelep korszerűsítése</w:t>
      </w:r>
      <w:r>
        <w:rPr>
          <w:rFonts w:cs="Tahoma" w:ascii="Book Antiqua" w:hAnsi="Book Antiqua"/>
          <w:b/>
          <w:sz w:val="19"/>
          <w:szCs w:val="19"/>
        </w:rPr>
        <w:t xml:space="preserve"> – előadó: dr. Riebl Antal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elmondja, hogy a</w:t>
      </w:r>
      <w:r>
        <w:rPr>
          <w:rFonts w:cs="Tahoma" w:ascii="Book Antiqua" w:hAnsi="Book Antiqua"/>
          <w:b/>
          <w:sz w:val="19"/>
          <w:szCs w:val="19"/>
        </w:rPr>
        <w:t xml:space="preserve"> </w:t>
      </w:r>
      <w:r>
        <w:rPr>
          <w:rFonts w:cs="Book Antiqua" w:ascii="Book Antiqua" w:hAnsi="Book Antiqua"/>
          <w:sz w:val="19"/>
          <w:szCs w:val="19"/>
        </w:rPr>
        <w:t>Dunavarsány és Térsége Önkormányzati Szennyvíztársulás Kreisz László Taksonyi polgármester vezényletével részt kíván venni egy pályázaton, amelynek célja, hogy a Dunavarsányban lévő Szennyvíztelep korszerűsítésre kerüljön, mivel elég rossz állapotban van. Kéri a képviselőket, hogy ebben a körben teljes felhatalmazást adjanak számára a Társulás szavazásán.</w:t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szavazásra teszi fel az elmondottakat.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  <w:u w:val="single"/>
        </w:rPr>
      </w:pPr>
      <w:r>
        <w:rPr>
          <w:rFonts w:cs="Tahoma" w:ascii="Book Antiqua" w:hAnsi="Book Antiqua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rPr>
          <w:rFonts w:ascii="Book Antiqua" w:hAnsi="Book Antiqua" w:cs="Book Antiqua"/>
          <w:b/>
          <w:b/>
          <w:bCs/>
          <w:color w:val="000000"/>
          <w:sz w:val="19"/>
          <w:szCs w:val="19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8/2013. (III.19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</w:t>
      </w:r>
      <w:r>
        <w:rPr>
          <w:rFonts w:cs="Tahoma" w:ascii="Book Antiqua" w:hAnsi="Book Antiqua"/>
          <w:b/>
          <w:sz w:val="19"/>
          <w:szCs w:val="19"/>
        </w:rPr>
        <w:t xml:space="preserve"> felhatalmazza Polgármesterét, hogy </w:t>
      </w:r>
      <w:r>
        <w:rPr>
          <w:rFonts w:cs="Book Antiqua" w:ascii="Book Antiqua" w:hAnsi="Book Antiqua"/>
          <w:b/>
          <w:sz w:val="19"/>
          <w:szCs w:val="19"/>
        </w:rPr>
        <w:t>Dunavarsány és Térsége Önkormányzati Szennyvíztársulás Társulási ülésén támogassa a Dunavarsányi Szennyvíztisztító Telep technológiájának korszerűsítését, melyre a Környezet és Energia Operatív Program keretein belül, a KEOP-1.2.0/09-11 Szennyvízelvezetés és – tisztítás megvalósítása pályázat keretében kerüljön sor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eastAsia="Book Antiqua" w:cs="Book Antiqua" w:ascii="Book Antiqua" w:hAnsi="Book Antiqua"/>
          <w:b/>
          <w:bCs/>
          <w:color w:val="000000"/>
          <w:sz w:val="19"/>
          <w:szCs w:val="19"/>
          <w:u w:val="single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color w:val="000000"/>
          <w:sz w:val="19"/>
          <w:szCs w:val="19"/>
          <w:u w:val="single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</w:rPr>
        <w:t>4./4.</w:t>
      </w:r>
      <w:r>
        <w:rPr>
          <w:rFonts w:cs="Tahoma" w:ascii="Book Antiqua" w:hAnsi="Book Antiqua"/>
          <w:b/>
          <w:sz w:val="19"/>
          <w:szCs w:val="19"/>
          <w:u w:val="single"/>
        </w:rPr>
        <w:t xml:space="preserve"> Temető</w:t>
      </w:r>
      <w:r>
        <w:rPr>
          <w:rFonts w:cs="Tahoma" w:ascii="Book Antiqua" w:hAnsi="Book Antiqua"/>
          <w:b/>
          <w:sz w:val="19"/>
          <w:szCs w:val="19"/>
        </w:rPr>
        <w:t xml:space="preserve"> – előadó: dr. Riebl Antal</w:t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  <w:u w:val="single"/>
        </w:rPr>
      </w:pPr>
      <w:r>
        <w:rPr>
          <w:rFonts w:cs="Tahoma" w:ascii="Book Antiqua" w:hAnsi="Book Antiqua"/>
          <w:b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Book Antiqua" w:ascii="Book Antiqua" w:hAnsi="Book Antiqua"/>
          <w:bCs/>
          <w:color w:val="000000"/>
          <w:sz w:val="19"/>
          <w:szCs w:val="19"/>
        </w:rPr>
        <w:t>ismerteti az előterjesztést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Szilveszter Lajos</w:t>
      </w:r>
      <w:r>
        <w:rPr>
          <w:rFonts w:cs="Book Antiqua" w:ascii="Book Antiqua" w:hAnsi="Book Antiqua"/>
          <w:bCs/>
          <w:color w:val="000000"/>
          <w:sz w:val="19"/>
          <w:szCs w:val="19"/>
        </w:rPr>
        <w:t xml:space="preserve"> ismerteti az eddigi elgondolást, hogy a temető kapuját hozzák ki és szeretnének egy parkolót, és a temetőt kicsit átalakítani. Oly módon, hogy új díszsírhelyeket, valamint kripta, illetve urnasíroknak megfelelő helyet kialakítani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Cs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 xml:space="preserve">elmondja elképzelését, és két út menne le, az egyik a dísz sírkertnek, melyet folyamatosan gondoznának. 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Szilveszter Lajos</w:t>
      </w:r>
      <w:r>
        <w:rPr>
          <w:rFonts w:cs="Tahoma" w:ascii="Book Antiqua" w:hAnsi="Book Antiqua"/>
          <w:sz w:val="19"/>
          <w:szCs w:val="19"/>
        </w:rPr>
        <w:t xml:space="preserve"> elmondja, hogy gondolkodtak az amerikai jellegű temetőben, de nem tudják, hogy a lakosság mit gondol erről. Valamint a mostani út mellé egy gyalogjárdát szeretnénk állítani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Tóth Mihályné</w:t>
      </w:r>
      <w:r>
        <w:rPr>
          <w:rFonts w:cs="Tahoma" w:ascii="Book Antiqua" w:hAnsi="Book Antiqua"/>
          <w:sz w:val="19"/>
          <w:szCs w:val="19"/>
        </w:rPr>
        <w:t xml:space="preserve"> szerint az Elohimmal kellene testületi ülést tartani, mert akkor tudjuk igazán, milyenné válha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9"/>
          <w:szCs w:val="19"/>
        </w:rPr>
        <w:t>dr. Molnár Zsuzsanna</w:t>
      </w:r>
      <w:r>
        <w:rPr>
          <w:rFonts w:cs="Tahoma" w:ascii="Book Antiqua" w:hAnsi="Book Antiqua"/>
          <w:sz w:val="19"/>
          <w:szCs w:val="19"/>
        </w:rPr>
        <w:t xml:space="preserve"> elmondja, hogy a TSZT módosítása folyamatban van, és ott az elektromos vezetékekkel kapcsolatos dilemma megoldódna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Book Antiqu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szavazásra teszi fel az elmondottaka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/>
          <w:sz w:val="19"/>
          <w:szCs w:val="19"/>
        </w:rPr>
        <w:t>Képviselő-testület</w:t>
      </w:r>
      <w:r>
        <w:rPr>
          <w:rFonts w:eastAsia="Lucida Sans Unicode" w:cs="Book Antiqua" w:ascii="Book Antiqua" w:hAnsi="Book Antiqua"/>
          <w:b/>
          <w:sz w:val="19"/>
          <w:szCs w:val="19"/>
        </w:rPr>
        <w:t xml:space="preserve"> </w:t>
      </w:r>
      <w:r>
        <w:rPr>
          <w:rFonts w:eastAsia="Lucida Sans Unicode" w:cs="Book Antiqua" w:ascii="Book Antiqua" w:hAnsi="Book Antiqua"/>
          <w:bCs/>
          <w:sz w:val="19"/>
          <w:szCs w:val="19"/>
        </w:rPr>
        <w:t>szavazott (5 fő)</w:t>
      </w:r>
      <w:r>
        <w:rPr>
          <w:rFonts w:eastAsia="Lucida Sans Unicode" w:cs="Book Antiqua" w:ascii="Book Antiqua" w:hAnsi="Book Antiqua"/>
          <w:bCs/>
          <w:color w:val="000000"/>
          <w:sz w:val="19"/>
          <w:szCs w:val="19"/>
        </w:rPr>
        <w:t xml:space="preserve">, 5 </w:t>
      </w:r>
      <w:r>
        <w:rPr>
          <w:rFonts w:eastAsia="Lucida Sans Unicode" w:cs="Book Antiqua" w:ascii="Book Antiqua" w:hAnsi="Book Antiqua"/>
          <w:bCs/>
          <w:sz w:val="19"/>
          <w:szCs w:val="19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Tahoma"/>
          <w:b/>
          <w:b/>
          <w:bCs/>
          <w:sz w:val="19"/>
          <w:szCs w:val="19"/>
        </w:rPr>
      </w:pPr>
      <w:r>
        <w:rPr>
          <w:rFonts w:eastAsia="Lucida Sans Unicode" w:cs="Tahoma" w:ascii="Book Antiqua" w:hAnsi="Book Antiqua"/>
          <w:b/>
          <w:bCs/>
          <w:sz w:val="19"/>
          <w:szCs w:val="19"/>
        </w:rPr>
      </w:r>
    </w:p>
    <w:p>
      <w:pPr>
        <w:pStyle w:val="Normal"/>
        <w:ind w:left="1092" w:firstLine="708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89/2013. (III.19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>Délegyháza Község Önkormányzat Képviselő-testülete</w:t>
      </w:r>
      <w:r>
        <w:rPr>
          <w:rFonts w:cs="Tahoma" w:ascii="Book Antiqua" w:hAnsi="Book Antiqua"/>
          <w:b/>
          <w:sz w:val="19"/>
          <w:szCs w:val="19"/>
        </w:rPr>
        <w:t xml:space="preserve"> megbízza </w:t>
      </w:r>
      <w:r>
        <w:rPr>
          <w:rFonts w:cs="Mangal" w:ascii="Book Antiqua" w:hAnsi="Book Antiqua"/>
          <w:b/>
          <w:sz w:val="19"/>
          <w:szCs w:val="19"/>
        </w:rPr>
        <w:t>Pénzügyi – Fejlesztési – Ügyrendi és az Oktatási – Kulturális - Sport Bizottság</w:t>
      </w:r>
      <w:r>
        <w:rPr>
          <w:rFonts w:cs="Tahoma" w:ascii="Book Antiqua" w:hAnsi="Book Antiqua"/>
          <w:b/>
          <w:sz w:val="19"/>
          <w:szCs w:val="19"/>
        </w:rPr>
        <w:t>át</w:t>
      </w:r>
      <w:r>
        <w:rPr>
          <w:rFonts w:cs="Tahoma" w:ascii="Book Antiqua" w:hAnsi="Book Antiqua"/>
          <w:sz w:val="19"/>
          <w:szCs w:val="19"/>
        </w:rPr>
        <w:t xml:space="preserve">, </w:t>
      </w:r>
      <w:r>
        <w:rPr>
          <w:rFonts w:cs="Tahoma" w:ascii="Book Antiqua" w:hAnsi="Book Antiqua"/>
          <w:b/>
          <w:sz w:val="19"/>
          <w:szCs w:val="19"/>
        </w:rPr>
        <w:t>hogy a kialakítandó temetőre vonatkozó elképzeléseket összegezze és javaslatát a májusi testületi ülésre előterjessze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bCs/>
          <w:color w:val="000000"/>
          <w:sz w:val="19"/>
          <w:szCs w:val="19"/>
        </w:rPr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Határidő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azonnal</w:t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bCs/>
          <w:color w:val="000000"/>
          <w:sz w:val="19"/>
          <w:szCs w:val="19"/>
          <w:u w:val="single"/>
        </w:rPr>
        <w:t>Felelős:</w:t>
      </w:r>
      <w:r>
        <w:rPr>
          <w:rFonts w:cs="Book Antiqua" w:ascii="Book Antiqua" w:hAnsi="Book Antiqua"/>
          <w:b/>
          <w:bCs/>
          <w:color w:val="000000"/>
          <w:sz w:val="19"/>
          <w:szCs w:val="19"/>
        </w:rPr>
        <w:t xml:space="preserve"> Képviselő-testüle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bCs/>
          <w:color w:val="000000"/>
          <w:sz w:val="19"/>
          <w:szCs w:val="19"/>
        </w:rPr>
      </w:pPr>
      <w:r>
        <w:rPr>
          <w:rFonts w:cs="Tahoma" w:ascii="Book Antiqua" w:hAnsi="Book Antiqu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>Lugosi Istvánné</w:t>
      </w:r>
      <w:r>
        <w:rPr>
          <w:rFonts w:cs="Tahoma" w:ascii="Book Antiqua" w:hAnsi="Book Antiqua"/>
          <w:sz w:val="19"/>
          <w:szCs w:val="19"/>
        </w:rPr>
        <w:t xml:space="preserve"> kérése, hogy a buszt a nyári időszakban hétvégén milyen módon lehetne üzemeltetni. Szeretné kérni, hogy tekintsék át a lehetőségeke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Egy lakos </w:t>
      </w:r>
      <w:r>
        <w:rPr>
          <w:rFonts w:cs="Tahoma" w:ascii="Book Antiqua" w:hAnsi="Book Antiqua"/>
          <w:sz w:val="19"/>
          <w:szCs w:val="19"/>
        </w:rPr>
        <w:t xml:space="preserve"> kérdése, hogy a Liget utca végén van egy lakópihenő övezet tábla, azt  előrébb lehetne-e tenni az Újpesti sor irányába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véleménye az, hogy írjanak két sort és az április testületi ülésen megvizsgálják a lehetőségét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b/>
          <w:sz w:val="19"/>
          <w:szCs w:val="19"/>
        </w:rPr>
        <w:t xml:space="preserve">dr. Riebl Antal </w:t>
      </w:r>
      <w:r>
        <w:rPr>
          <w:rFonts w:cs="Tahoma" w:ascii="Book Antiqua" w:hAnsi="Book Antiqua"/>
          <w:sz w:val="19"/>
          <w:szCs w:val="19"/>
        </w:rPr>
        <w:t>megköszöni a munkát, és bezárja a közmeghallgatást 22 órakor.</w:t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</w:t>
      </w:r>
      <w:r>
        <w:rPr>
          <w:rFonts w:cs="Book Antiqua" w:ascii="Book Antiqua" w:hAnsi="Book Antiqua"/>
          <w:sz w:val="18"/>
          <w:szCs w:val="18"/>
        </w:rPr>
        <w:t>dr. Riebl Antal                                                                 dr. Molnár Zsuzsann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</w:t>
      </w:r>
      <w:r>
        <w:rPr>
          <w:rFonts w:cs="Book Antiqua" w:ascii="Book Antiqua" w:hAnsi="Book Antiqua"/>
          <w:sz w:val="18"/>
          <w:szCs w:val="18"/>
        </w:rPr>
        <w:t>polgármester                                                                              jegyző</w:t>
        <w:tab/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ab/>
        <w:tab/>
        <w:t xml:space="preserve">  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</w:t>
      </w:r>
      <w:r>
        <w:rPr>
          <w:rFonts w:cs="Book Antiqua" w:ascii="Book Antiqua" w:hAnsi="Book Antiqua"/>
          <w:sz w:val="18"/>
          <w:szCs w:val="18"/>
        </w:rPr>
        <w:t>Görbe István                                                                     Tóth Mihályné</w:t>
        <w:tab/>
        <w:t xml:space="preserve">                                                   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</w:t>
      </w:r>
      <w:r>
        <w:rPr>
          <w:rFonts w:cs="Book Antiqua" w:ascii="Book Antiqua" w:hAnsi="Book Antiqua"/>
          <w:sz w:val="18"/>
          <w:szCs w:val="18"/>
        </w:rPr>
        <w:t>hitelesítő képviselő                                                         hitelesítő képviselő</w:t>
        <w:tab/>
        <w:tab/>
      </w:r>
    </w:p>
    <w:p>
      <w:pPr>
        <w:pStyle w:val="Normal"/>
        <w:jc w:val="both"/>
        <w:rPr>
          <w:rFonts w:ascii="Book Antiqua" w:hAnsi="Book Antiqua" w:cs="Tahoma"/>
          <w:sz w:val="19"/>
          <w:szCs w:val="19"/>
        </w:rPr>
      </w:pPr>
      <w:r>
        <w:rPr>
          <w:rFonts w:cs="Tahoma" w:ascii="Book Antiqua" w:hAnsi="Book Antiqua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0:00Z</dcterms:created>
  <dc:creator>Szabó Judit</dc:creator>
  <dc:description/>
  <cp:keywords/>
  <dc:language>en-US</dc:language>
  <cp:lastModifiedBy>Molnár Zsuzsa</cp:lastModifiedBy>
  <cp:lastPrinted>2013-04-02T10:43:00Z</cp:lastPrinted>
  <dcterms:modified xsi:type="dcterms:W3CDTF">2013-04-15T13:10:00Z</dcterms:modified>
  <cp:revision>3</cp:revision>
  <dc:subject/>
  <dc:title/>
</cp:coreProperties>
</file>