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március 28 - 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DÉLEGYHÁZA 286/6 HRSZ-Ú INGATLANON TALÁLHATÓ „SÖRKUCKÓ SÖRÖZŐ” ELNEVEZÉSŰ HELYISÉG BÉRBEADÁSÁRA PÁLYÁZAT KIÍR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„SÖRKUCKÓ SÖRÖZŐ” elnevezésű vendéglátó-ipari egységre vonatkozó, Délegyháza Község Önkormányzata (mint Bérbeadó) és az N.J Produkt Kft. (mint Bérlő) között létrejött bérleti szerződést a szerződő fél 2013. április 30. napját követően nem kívánja meghosszabbítani A vendéglátó-ipari egység (büfé) további zavartalan üzemeltetése miatt célszerű a helyiség bérbeadásra pályázatot kiírni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önkormányzat vagyonáról és a vagyongazdálkodás egyes szabályairól szóló Délegyháza Község Önkormányzata Képviselő-testületének 37/2010.(X.21.) számú, egységes szerkezetű önkormányzati rendeletének 13. § (4) bekezdése alapján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4)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öltségvetési törvényben meghatározott értékhatár alatti ingatlan esetében is alkalmazhatja a nyilvános versenyeztetést, amennyiben a körülmények indokoljá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Fent hivatkozott rendelet alapján elkészült az ingatlan bérbeadására kiírandó pályázat-tervezet, mely tervezetben foglalt határidők megállapításakor kérem szíveskedjen a Tisztelt Képviselő-testület tekintettel lenni a 15 napos kifüggesztési kötelezettségre.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Pályázati felhívás-tervez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z önkormányzat 1/1 arányú tulajdonában lévő Délegyháza 286/6 hrsz-ú,  kivett vendéglő és udvar megjelölésű, 1326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ingatlanon található „SÖRKUCKÓ SÖRÖZŐ” elnevezésű vendéglátó-ipari egység bérbeadása tárgyában elkészült pályázati felhívás tervezetét, és azt a jelen határozat mellékletében szereplő módon kívánja meghirdet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, hogy a pályázati felhívást tegye közzé a helyben szokásos mód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hívásra beérkezett pályázatok bontására és bírálatra történő előkészítésére felkéri dr. Riebl Antal polgármestert, valamint a  Pénzügyi – Fejlesztési – Ügyrendi Bizottságo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2013. …… (hó) …. napján tartandó ülésén - a polgármester, valamint a Pénzügyi – Fejlesztési – Ügyrendi Bizottság javaslata alapján - dönt a bérbeadásró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március 27.</w:t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Char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Jakab István</cp:lastModifiedBy>
  <cp:lastPrinted>2013-01-08T13:30:00Z</cp:lastPrinted>
  <dcterms:modified xsi:type="dcterms:W3CDTF">2013-03-28T13:11:00Z</dcterms:modified>
  <cp:revision>56</cp:revision>
  <dc:subject/>
  <dc:title>Előterjesztés a Képviselő-testület</dc:title>
</cp:coreProperties>
</file>