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rcius 28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UTI LAJOS ÉS NEJE VÉTELI AJÁNLATA – DÉLEGYHÁZA 491 HRSZ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Uti Lajos és Uti Lajosné 2013. februárjában kelt levelükben jelezték önkormányzatunk felé, hogy az ½ - ½ tulajdonukban lévő Délegyháza 491 hrsz-ú (természetben: 2337 Délegyháza, Kéktó sétány 110. számú) ingatlanjuk előtt (út felöli részén) lévő önkormányzati tulajdonú, Délegyháza 494 hrsz-ú, kivett közterület megjelölésű 77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egy részét (kb. 1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meg kívánnak vásárolni telek-kiegészítés céljából. Az általuk kínált vételár: 3 8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megvásárolni kívánt ingatlan alakjából arra lehet következtetni, hogy korábban már történt az ingatlan terhére telek-kiegészítés, azonban az ingatlan tulajdoni lapját megvizsgálva megállapítható, hogy az vezetékjoggal terhelt (Elmű – 15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területre), így a helyszínen ellenőriztük, hogy hol húzódik az elektromos vezeték (képek mellékelve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ingatlanok tulajdoni lapja és térképmásol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Helyszínen készült fényképek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 hogy a tulajdonában lévő, Délegyháza 494 hrsz-ú, 779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- átminősítést követően – értékesíteni kívánja a szomszédos, Délegyháza 491 hrsz-ú ingatlan tulajdonosainak, Uti Lajosnak és Uti Lajosnénak telek-kiegészítés céljából. A vételárat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+ Áfa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, valamint a vezetékjog jogosultjának (ELMŰ Hálózati Elosztó Kft.) hozzájárulása birtokában a testület külön határozatában dönt a telek-kiegészítéssel egybekötött adásvételi szerződés elfogadásáról. A telek-kiegészítéssel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március 25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3-03-25T15:58:00Z</dcterms:modified>
  <cp:revision>45</cp:revision>
  <dc:subject/>
  <dc:title>Előterjesztés a Képviselő-testület</dc:title>
</cp:coreProperties>
</file>