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3. március 28-i zárt KT ülés nyilváno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01/2013(I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Jakus Lászlóné és Bednárik László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02/2013(III.28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Hulladékgazdálkodás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Személy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ociális ügyek</w:t>
        <w:tab/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8460"/>
        </w:tabs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Védőnői státusz 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ind w:left="7797" w:right="72" w:hanging="5954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06/2013.(I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határozza, hogy a Délegyháza II. sz. védőnői körzetet teljes körzetté bővíti, valamint a körzetet ellátó védőnő státuszát 8 órásra emeli 2013. július 1. napjától kezdődően. Felkéri polgármesterét és hivatalát a teljes munkaidős védőnői munkakör betöltésére vonatkozó pályázati kiírás elkészítésére és a körzetbővítés kapcsán felmerülő engedélyek beszerzésére és az OEP szerződés módosítására.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gazdasági vezető, személyügyi ea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  <w:t xml:space="preserve">Szociális ügyek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09/2013(I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támogatja ……………. méltányossági ……………… kérelmet, és – …….. ……………….. okán – 15.000.- forint ………………………………… segélyben részesíti.</w:t>
      </w:r>
    </w:p>
    <w:p>
      <w:pPr>
        <w:pStyle w:val="Normal"/>
        <w:ind w:left="7797" w:right="72" w:hanging="5954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right" w:pos="7797" w:leader="none"/>
          <w:tab w:val="left" w:pos="8460" w:leader="none"/>
        </w:tabs>
        <w:ind w:left="7797" w:right="72" w:hanging="595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Palatino Linotype" w:hAnsi="Palatino Linotype" w:cs="Tahoma"/>
      <w:b/>
      <w:sz w:val="19"/>
      <w:szCs w:val="19"/>
      <w:lang w:val="hu-HU" w:bidi="ar-SA"/>
    </w:rPr>
  </w:style>
  <w:style w:type="character" w:styleId="CharChar">
    <w:name w:val=" Char Char"/>
    <w:basedOn w:val="Bekezdsalapbettpusa"/>
    <w:qFormat/>
    <w:rPr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tabs>
        <w:tab w:val="clear" w:pos="8460"/>
      </w:tabs>
      <w:ind w:right="0" w:hanging="0"/>
      <w:jc w:val="left"/>
    </w:pPr>
    <w:rPr>
      <w:rFonts w:ascii="Times New Roman" w:hAnsi="Times New Roman" w:cs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00:00Z</dcterms:created>
  <dc:creator>Home</dc:creator>
  <dc:description/>
  <cp:keywords/>
  <dc:language>en-US</dc:language>
  <cp:lastModifiedBy>Öcsi</cp:lastModifiedBy>
  <dcterms:modified xsi:type="dcterms:W3CDTF">2013-04-16T04:00:00Z</dcterms:modified>
  <cp:revision>2</cp:revision>
  <dc:subject/>
  <dc:title>Jegyzőkönyv</dc:title>
</cp:coreProperties>
</file>