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3. március 28. napján 17,15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2880" w:leader="none"/>
          <w:tab w:val="left" w:pos="8460" w:leader="none"/>
        </w:tabs>
        <w:ind w:right="0" w:hanging="0"/>
        <w:rPr/>
      </w:pPr>
      <w:r>
        <w:rPr>
          <w:rFonts w:cs="Book Antiqua" w:ascii="Book Antiqua" w:hAnsi="Book Antiqua"/>
        </w:rPr>
        <w:t xml:space="preserve">Jelen vannak </w:t>
      </w:r>
      <w:r>
        <w:rPr>
          <w:rFonts w:cs="Book Antiqua" w:ascii="Book Antiqua" w:hAnsi="Book Antiqua"/>
          <w:b w:val="false"/>
        </w:rPr>
        <w:t xml:space="preserve">a jelenléti ív szerint: dr. Riebl Antal – polgármester </w:t>
      </w:r>
    </w:p>
    <w:p>
      <w:pPr>
        <w:pStyle w:val="Normal"/>
        <w:tabs>
          <w:tab w:val="left" w:pos="2880" w:leader="none"/>
          <w:tab w:val="left" w:pos="8460" w:leader="none"/>
        </w:tabs>
        <w:ind w:left="1418" w:right="0" w:hanging="0"/>
        <w:rPr/>
      </w:pPr>
      <w:r>
        <w:rPr>
          <w:rFonts w:eastAsia="Book Antiqua" w:cs="Book Antiqua" w:ascii="Book Antiqua" w:hAnsi="Book Antiqua"/>
          <w:b w:val="false"/>
        </w:rPr>
        <w:t xml:space="preserve">                                </w:t>
      </w:r>
      <w:r>
        <w:rPr>
          <w:rFonts w:cs="Book Antiqua" w:ascii="Book Antiqua" w:hAnsi="Book Antiqua"/>
          <w:b w:val="false"/>
        </w:rPr>
        <w:t>Bednárik László – képviselő</w:t>
      </w:r>
    </w:p>
    <w:p>
      <w:pPr>
        <w:pStyle w:val="Normal"/>
        <w:tabs>
          <w:tab w:val="left" w:pos="2880" w:leader="none"/>
          <w:tab w:val="left" w:pos="8460" w:leader="none"/>
        </w:tabs>
        <w:ind w:left="2836" w:right="0" w:hanging="0"/>
        <w:rPr/>
      </w:pPr>
      <w:r>
        <w:rPr>
          <w:rFonts w:eastAsia="Book Antiqua" w:cs="Book Antiqua" w:ascii="Book Antiqua" w:hAnsi="Book Antiqua"/>
          <w:b w:val="false"/>
        </w:rPr>
        <w:t xml:space="preserve">   </w:t>
      </w:r>
      <w:r>
        <w:rPr>
          <w:rFonts w:cs="Book Antiqua" w:ascii="Book Antiqua" w:hAnsi="Book Antiqua"/>
          <w:b w:val="false"/>
        </w:rPr>
        <w:t>Görbe István – képviselő</w:t>
      </w:r>
    </w:p>
    <w:p>
      <w:pPr>
        <w:pStyle w:val="Normal"/>
        <w:tabs>
          <w:tab w:val="left" w:pos="2880" w:leader="none"/>
          <w:tab w:val="left" w:pos="8460" w:leader="none"/>
        </w:tabs>
        <w:ind w:left="2836" w:right="0" w:hanging="0"/>
        <w:rPr/>
      </w:pPr>
      <w:r>
        <w:rPr>
          <w:rFonts w:eastAsia="Book Antiqua" w:cs="Book Antiqua" w:ascii="Book Antiqua" w:hAnsi="Book Antiqua"/>
          <w:b w:val="false"/>
        </w:rPr>
        <w:t xml:space="preserve">   </w:t>
      </w:r>
      <w:r>
        <w:rPr>
          <w:rFonts w:cs="Book Antiqua" w:ascii="Book Antiqua" w:hAnsi="Book Antiqua"/>
          <w:b w:val="false"/>
        </w:rPr>
        <w:t>Jakus Lászlóné – képviselő</w:t>
      </w:r>
    </w:p>
    <w:p>
      <w:pPr>
        <w:pStyle w:val="Normal"/>
        <w:tabs>
          <w:tab w:val="left" w:pos="2880" w:leader="none"/>
          <w:tab w:val="left" w:pos="8460" w:leader="none"/>
        </w:tabs>
        <w:ind w:left="2836" w:right="0" w:hanging="0"/>
        <w:rPr/>
      </w:pPr>
      <w:r>
        <w:rPr>
          <w:rFonts w:eastAsia="Book Antiqua" w:cs="Book Antiqua" w:ascii="Book Antiqua" w:hAnsi="Book Antiqua"/>
          <w:b w:val="false"/>
        </w:rPr>
        <w:t xml:space="preserve">  </w:t>
      </w:r>
      <w:r>
        <w:rPr>
          <w:rFonts w:cs="Book Antiqua" w:ascii="Book Antiqua" w:hAnsi="Book Antiqua"/>
          <w:b w:val="false"/>
        </w:rPr>
        <w:t>Takácsné Váloczi Tünde – képviselő</w:t>
      </w:r>
    </w:p>
    <w:p>
      <w:pPr>
        <w:pStyle w:val="Normal"/>
        <w:tabs>
          <w:tab w:val="left" w:pos="2880" w:leader="none"/>
          <w:tab w:val="left" w:pos="8460" w:leader="none"/>
        </w:tabs>
        <w:ind w:left="2836"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</w:t>
      </w:r>
      <w:r>
        <w:rPr>
          <w:rFonts w:cs="Book Antiqua" w:ascii="Book Antiqua" w:hAnsi="Book Antiqua"/>
          <w:b w:val="false"/>
        </w:rPr>
        <w:t>Tóth Mihályné – képviselő</w:t>
      </w:r>
    </w:p>
    <w:p>
      <w:pPr>
        <w:pStyle w:val="Normal"/>
        <w:tabs>
          <w:tab w:val="left" w:pos="2880" w:leader="none"/>
          <w:tab w:val="left" w:pos="8460" w:leader="none"/>
        </w:tabs>
        <w:ind w:left="2836"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</w:t>
      </w:r>
      <w:r>
        <w:rPr>
          <w:rFonts w:cs="Book Antiqua" w:ascii="Book Antiqua" w:hAnsi="Book Antiqua"/>
          <w:b w:val="false"/>
        </w:rPr>
        <w:t>dr. Molnár Zsuzsanna – jegyző</w:t>
      </w:r>
    </w:p>
    <w:p>
      <w:pPr>
        <w:pStyle w:val="Normal"/>
        <w:tabs>
          <w:tab w:val="left" w:pos="2880" w:leader="none"/>
          <w:tab w:val="left" w:pos="8460" w:leader="none"/>
        </w:tabs>
        <w:ind w:left="2836"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</w:t>
      </w:r>
      <w:r>
        <w:rPr>
          <w:rFonts w:cs="Book Antiqua" w:ascii="Book Antiqua" w:hAnsi="Book Antiqua"/>
          <w:b w:val="false"/>
        </w:rPr>
        <w:t>Szabó Judit – jegyzőkönyvvezető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Hiányzik: </w:t>
      </w:r>
      <w:r>
        <w:rPr>
          <w:rFonts w:eastAsia="Lucida Sans Unicode" w:cs="Book Antiqua" w:ascii="Book Antiqua" w:hAnsi="Book Antiqua"/>
          <w:b w:val="false"/>
        </w:rPr>
        <w:t>Szilveszter Lajos alpolgármester</w:t>
      </w:r>
      <w:r>
        <w:rPr>
          <w:rFonts w:eastAsia="Lucida Sans Unicode" w:cs="Book Antiqua" w:ascii="Book Antiqua" w:hAnsi="Book Antiqua"/>
        </w:rPr>
        <w:tab/>
        <w:tab/>
        <w:t xml:space="preserve">    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ab/>
        <w:tab/>
        <w:t xml:space="preserve">    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és megnyitja az ülést. Megállapítja, hogy a Képviselő-</w:t>
      </w:r>
      <w:r>
        <w:rPr>
          <w:rFonts w:cs="Book Antiqua" w:ascii="Book Antiqua" w:hAnsi="Book Antiqua"/>
          <w:b w:val="false"/>
        </w:rPr>
        <w:t>testület 6 fővel határozatképes</w:t>
      </w:r>
      <w:r>
        <w:rPr>
          <w:rFonts w:eastAsia="Lucida Sans Unicode" w:cs="Book Antiqua" w:ascii="Book Antiqua" w:hAnsi="Book Antiqua"/>
          <w:b w:val="false"/>
        </w:rPr>
        <w:t>. A jegyzőkönyv hitelesítésére felkéri Jakus Lászlóné és Bednárik László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90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Jakus Lászlóné és Bednárik László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ismerteti a napirendi pontokat,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elmondja, hogy az Üdülőterületi hulladékszállítás ügyét csak részben kívánja nyílt ülésen tárgyalni, mert gazdasági ügyeket is érint, kéri zárt ülésen való tárgyalását, majd 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91/2013(III.28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özvilágítási lámpa iránti kérelem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Helyiségbérleti kérelem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Ingatlanvásárlási ajánlato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A Szervezeti és Működési Szabályza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Üdülőterületi hulladékszállítás ügy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Vagyongazdálkodási terv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A személyes gondoskodás térítési díjairól szóló 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Egyéb településfejlesztési és településüzemeltetési ügyek</w:t>
        <w:tab/>
        <w:t xml:space="preserve">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Határidő: azonnal</w:t>
      </w:r>
      <w:r>
        <w:rPr>
          <w:rFonts w:cs="Book Antiqua" w:ascii="Book Antiqua" w:hAnsi="Book Antiqua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  <w:t>Közvilágítási lámpa iránti kérelem</w:t>
      </w:r>
      <w:r>
        <w:rPr>
          <w:rFonts w:cs="Book Antiqua" w:ascii="Book Antiqua" w:hAnsi="Book Antiqua"/>
          <w:color w:val="000000"/>
        </w:rPr>
        <w:t xml:space="preserve"> – előadó: dr. Riebl Antal</w:t>
      </w:r>
    </w:p>
    <w:p>
      <w:pPr>
        <w:pStyle w:val="Normal"/>
        <w:tabs>
          <w:tab w:val="clear" w:pos="8460"/>
        </w:tabs>
        <w:ind w:left="284" w:right="72" w:hanging="0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color w:val="000000"/>
        </w:rPr>
        <w:t xml:space="preserve">Takácsné Váloczi Tünde </w:t>
      </w:r>
      <w:r>
        <w:rPr>
          <w:rFonts w:cs="Book Antiqua" w:ascii="Book Antiqua" w:hAnsi="Book Antiqua"/>
          <w:b w:val="false"/>
          <w:color w:val="000000"/>
        </w:rPr>
        <w:t>elmondja, hogy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b w:val="false"/>
        </w:rPr>
        <w:t>Péli József Délegyháza Csóka tanya 5. szám alatti lakos, azzal a kérelemmel fordult Délegyháza Község Önkormányzat Képviselő- testületéhez, hogy a Csóka tanyán kiépített közvilágítási villanyoszlopra eggyel több közvilágítási lámpa kerüljön elhelyezésre, mivel több száz méteres szakaszon csak egy lámpatest található. Délegyháza Község polgármestere, alpolgármestere és településüzemeltetési előadója a Csóka tanya 5. szám előtti ingatlanon helyszíni szemlét tartott ahol, megállapításra került, hogy kérelmező indokai jogosak, mert az utca hosszára való tekintettel kevés az egy darab közvilágítási lámpatest. Elmondja, hogy a Bizottságok támogatják a kérést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u w:val="single"/>
        </w:rPr>
      </w:pPr>
      <w:r>
        <w:rPr>
          <w:rFonts w:cs="Book Antiqua" w:ascii="Book Antiqua" w:hAnsi="Book Antiqua"/>
          <w:b w:val="false"/>
          <w:color w:val="00000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92/2013(III.28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 támogatja Péli József délegyházi lakos kérelemét, és a Csóka tanya 5. szám előtti közterületen, meglévő oszlopra történő minifer lámpatest bővítését határozza el, amit a Kisduna-Vill Kft. által felajánlott (5db ingyenes) lámpatestekből kíván kiépíteni.  Délegyháza Község Önkormányzat Képviselő- testülete felkéri hivatalát, fenti közvilágítási lámpatest felszerelésének a Kisduna-Vill Kft-től történő megrendelésére.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atáridő: azonnal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 testület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  <w:t xml:space="preserve">Helyiségbérleti kérelem </w:t>
      </w:r>
      <w:r>
        <w:rPr>
          <w:rFonts w:cs="Book Antiqua" w:ascii="Book Antiqua" w:hAnsi="Book Antiqua"/>
          <w:color w:val="000000"/>
        </w:rPr>
        <w:t>– előadó: dr. Riebl Antal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color w:val="000000"/>
        </w:rPr>
        <w:t>Takácsné Váloczi Tünde</w:t>
      </w:r>
      <w:r>
        <w:rPr>
          <w:rFonts w:cs="Book Antiqua" w:ascii="Book Antiqua" w:hAnsi="Book Antiqua"/>
          <w:b w:val="false"/>
          <w:color w:val="000000"/>
        </w:rPr>
        <w:t xml:space="preserve"> ismerteti az előterjesztést, illetve a képviselők azon aggodalmát, hogy a súlyzók használata miatt egy bizonyos összegű 2 havi bérleti díjnak megfelelő 60.000.- forint óvadékot kellene letenni, a felmerülő javításokra. Kérése, hogy a hétfő – szerda - pénteki időbeosztás az állandó legyen, hogy a jelentkezők a pontos időkre számítsanak, és a használat folyamatos legyen. A Bizottság javasolja a szerződés megkötését az említett kritériumokkal. Valamint javasolja a két hónapos próbaidő előír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olor w:val="000000"/>
        </w:rPr>
        <w:t>Görbe István</w:t>
      </w:r>
      <w:r>
        <w:rPr>
          <w:rFonts w:cs="Book Antiqua" w:ascii="Book Antiqua" w:hAnsi="Book Antiqua"/>
          <w:b w:val="false"/>
          <w:color w:val="000000"/>
        </w:rPr>
        <w:t xml:space="preserve"> kérdése az intézmény zárására vonatkozot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</w:rPr>
        <w:t xml:space="preserve">Tóth Bernadett </w:t>
      </w:r>
      <w:r>
        <w:rPr>
          <w:rFonts w:cs="Book Antiqua" w:ascii="Book Antiqua" w:hAnsi="Book Antiqua"/>
          <w:b w:val="false"/>
        </w:rPr>
        <w:t>elmondja, hogy a zárásról ő fog gondoskodni, és akceptálja a Bizottság kérését, a súlyzók használata szigorú feltételekhez kötött, és elfogadja a kaukció letételét, valamint a próbaidő kikötés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u w:val="single"/>
        </w:rPr>
      </w:pPr>
      <w:r>
        <w:rPr>
          <w:rFonts w:cs="Book Antiqua" w:ascii="Book Antiqua" w:hAnsi="Book Antiqua"/>
          <w:b w:val="false"/>
          <w:color w:val="00000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93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ának Képviselő-testülete elfogadja, hogy Tóth Bernadett Délegyházi lakos az Önkormányzat tulajdonában lévő Ifjúsági és Civilek Háza épületében található legnagyobb helyiséget havi nettó 30.000.-Ft-ért bérbe vegye, melyet havonta előre kell megfizetnie, valamint 60.000.- forint kaukciót kér a helyiség használatakor felmerülő esetleges hibák javítására, és a szerződést két hónap múlva felülvizsgálja. A Képviselő-testület felhívja a bérlő figyelmét a helyiség állagának megőrzés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2013. május 1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u w:val="single"/>
        </w:rPr>
        <w:t xml:space="preserve">Ingatlanvásárlási ajánlatok </w:t>
      </w:r>
      <w:r>
        <w:rPr>
          <w:rFonts w:cs="Book Antiqua" w:ascii="Book Antiqua" w:hAnsi="Book Antiqua"/>
          <w:color w:val="000000"/>
        </w:rPr>
        <w:t>– 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color w:val="000000"/>
          <w:u w:val="single"/>
        </w:rPr>
      </w:pPr>
      <w:r>
        <w:rPr>
          <w:rFonts w:cs="Book Antiqua" w:ascii="Book Antiqua" w:hAnsi="Book Antiqua"/>
          <w:b w:val="false"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. Uti Lajos és neje vételi ajánlata – Délegyháza 491 hrsz ügye</w:t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Mangal" w:ascii="Book Antiqua" w:hAnsi="Book Antiqua"/>
        </w:rPr>
        <w:t>Takácsné Váloczi Tünde</w:t>
      </w:r>
      <w:r>
        <w:rPr>
          <w:rFonts w:cs="Mangal" w:ascii="Book Antiqua" w:hAnsi="Book Antiqua"/>
          <w:b w:val="false"/>
        </w:rPr>
        <w:t xml:space="preserve"> ismerteti az előterjesztést, miszerint </w:t>
      </w:r>
      <w:r>
        <w:rPr>
          <w:rFonts w:cs="Book Antiqua" w:ascii="Book Antiqua" w:hAnsi="Book Antiqua"/>
          <w:b w:val="false"/>
        </w:rPr>
        <w:t>Uti Lajos és Uti Lajosné 2013 februárjában kelt levelükben jelezték önkormányzatunk felé, hogy az ½ - ½ tulajdonukban lévő Délegyháza 491 hrsz-ú (természetben: 2337 Délegyháza, Kéktó sétány 110. számú) ingatlanjuk előtt (út felöli részén) lévő önkormányzati tulajdonú, Délegyháza 494 hrsz-ú, kivett közterület megjelölésű 779 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 xml:space="preserve"> térmértékű ingatlan egy részét (kb. 100 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>) meg kívánnak vásárolni telek-kiegészítés céljából. Az általuk kínált vételár: 3 800 Ft/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>. A Bizottság támogatja a kérelmet, de azt szeretnék hogy a szomszédos ingatlanok esetében az önkormányzat nyilatkoztatná a tulajdonosokat  hogy van e vételi szándékuk, és így ott egy egységes kép alakulhatna ki. A vételárat nettó 3.800 Ft/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 xml:space="preserve">+ Áfa összegben határozzák meg, valamint a telekalakítás költsége is vevőket terheli. Kérik az Elmű megkeresését az ügyben, hogy az ott található villanyoszlop beépíthető-e a telekhatáron belül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u w:val="single"/>
        </w:rPr>
      </w:pPr>
      <w:r>
        <w:rPr>
          <w:rFonts w:cs="Book Antiqua" w:ascii="Book Antiqua" w:hAnsi="Book Antiqua"/>
          <w:b w:val="false"/>
          <w:color w:val="00000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94/2013(III.28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elviekben eldönti, hogy a tulajdonában lévő, Délegyháza 494 hrsz-ú, 779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ingatlanának egy részét – átminősítést követően – értékesíteni kívánja a szomszédos, Délegyháza 491 hrsz-ú ingatlan tulajdonosainak, Uti Lajosnak és Uti Lajosnénak telek-kiegészítés céljából. Valamint felkéri Hivatalát, hogy az egységes településkép kialakítása érdekében a környező ingatlanok tulajdonosait keresse meg esetleges vételi szándékuknak megtételére. A vételárat nettó 3.800 Ft/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>+ Áfa összegben határozza meg, valamint a telekalakítás és a szükséges eljárások költsége is vevőket terheli. Felkéri Hivatalát, hogy az ELMŰ-t keresse meg az ügyben, hogy az ott található villanyoszlop beépíthető-e a telekhatáron belül. A Képviselő-testület a szerződések megkötéséről a fentiekre figyelemmel következő ülésén dön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Cs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</w:rPr>
        <w:t xml:space="preserve">3.2. </w:t>
      </w:r>
      <w:r>
        <w:rPr>
          <w:rFonts w:cs="Book Antiqua" w:ascii="Book Antiqua" w:hAnsi="Book Antiqua"/>
          <w:u w:val="single"/>
        </w:rPr>
        <w:t>Kiss Ágnes Éva és Enghauser Hans Fritz</w:t>
      </w:r>
      <w:r>
        <w:rPr>
          <w:rFonts w:cs="Book Antiqua" w:ascii="Book Antiqua" w:hAnsi="Book Antiqua"/>
          <w:b w:val="false"/>
          <w:u w:val="single"/>
        </w:rPr>
        <w:t xml:space="preserve"> </w:t>
      </w:r>
      <w:r>
        <w:rPr>
          <w:rFonts w:cs="Book Antiqua" w:ascii="Book Antiqua" w:hAnsi="Book Antiqua"/>
          <w:u w:val="single"/>
        </w:rPr>
        <w:t xml:space="preserve">vételi ajánlata– Délegyháza 704 hrsz ügye </w:t>
      </w:r>
      <w:r>
        <w:rPr>
          <w:rFonts w:cs="Book Antiqua" w:ascii="Book Antiqua" w:hAnsi="Book Antiqua"/>
          <w:color w:val="000000"/>
        </w:rPr>
        <w:t>– előadó: dr. Riebl Ant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rPr/>
      </w:pPr>
      <w:r>
        <w:rPr>
          <w:rFonts w:cs="Mangal" w:ascii="Book Antiqua" w:hAnsi="Book Antiqua"/>
        </w:rPr>
        <w:t>Takácsné Váloczi Tünde</w:t>
      </w:r>
      <w:r>
        <w:rPr>
          <w:rFonts w:cs="Mangal" w:ascii="Book Antiqua" w:hAnsi="Book Antiqua"/>
          <w:b w:val="false"/>
        </w:rPr>
        <w:t xml:space="preserve"> ismerteti az előterjesztést, miszerint </w:t>
      </w:r>
      <w:r>
        <w:rPr>
          <w:rFonts w:cs="Book Antiqua" w:ascii="Book Antiqua" w:hAnsi="Book Antiqua"/>
          <w:b w:val="false"/>
        </w:rPr>
        <w:t>Enghauser Hans Fritz 2013. március 11. napján kelt levelében jelezte önkormányzatunk felé, hogy a haszonélvezetében lévő Délegyháza 703/2 hrsz-ú (természetben: 2337 Délegyháza, Újpesti sor 31. számú) ingatlana (1/1 arányú tulajdonos: Kiss Ágnes Éva) mellett lévő önkormányzati tulajdonú, Délegyháza 704 hrsz-ú, kivett közterület megjelölésű 18 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 xml:space="preserve"> térmértékű ingatlant meg kívánja vásárolni telek-kiegészítés céljából. A megvásárolni kívánt ingatlan korábban a tópart megközelítését szolgálta, azonban miután a szomszédos telek (Újpesti sor 30.) tulajdonosa megvette a tóparti sávot telek-kiegészítésként, így – amennyiben azt lezárja – a tó ebből az irányból nem megközelíthető, nem körbejárható, vagyis jelen ajánlat tárgyát képező ingatlan funkcióját veszítette. A haszonélvező kérelmét a tulajdonos Kiss Ágnes Éva 2013. március 25. napján kelt levelével megerősítette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 két határozatot kell hozni, az egyik a terület átminősítéséről szól, majd 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95/2013(III.28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</w:rPr>
        <w:t>Délegyháza Község Önkormányzat Képviselő-testülete a tulajdonában lévő, Délegyháza 704 hrsz-ú, 18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,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Cs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</w:rPr>
      </w:pPr>
      <w:r>
        <w:rPr>
          <w:rFonts w:cs="Mangal" w:ascii="Book Antiqua" w:hAnsi="Book Antiqua"/>
        </w:rPr>
        <w:t>Takácsné Váloczi Tünde</w:t>
      </w:r>
      <w:r>
        <w:rPr>
          <w:rFonts w:cs="Mangal" w:ascii="Book Antiqua" w:hAnsi="Book Antiqua"/>
          <w:b w:val="false"/>
        </w:rPr>
        <w:t xml:space="preserve"> ismerteti </w:t>
      </w:r>
      <w:r>
        <w:rPr>
          <w:rFonts w:cs="Book Antiqua" w:ascii="Book Antiqua" w:hAnsi="Book Antiqua"/>
          <w:b w:val="false"/>
        </w:rPr>
        <w:t>Pénzügyi Bizottság javaslatát, miszerint nettó 15.000.- forint 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 xml:space="preserve"> áron értékesítsék az ingatlant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StrongEmphasis"/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javasolja, hogy a Pénzügyi Bizottság indítványának megfelelően értékesítésre kerüljön a terület, majd szavazásra teszi fel a javaslatot.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eastAsia="Lucida Sans Unicode" w:cs="Book Antiqua"/>
          <w:b w:val="false"/>
          <w:b w:val="false"/>
          <w:i/>
          <w:i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 w:ascii="Book Antiqua" w:hAnsi="Book Antiqua"/>
          <w:u w:val="single"/>
        </w:rPr>
        <w:t>96/2013(III.28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</w:rPr>
        <w:t>Délegyháza Község Önkormányzat Képviselő-testülete eldönti, hogy a tulajdonában lévő, Délegyháza 704 hrsz-ú, 18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ingatlanát - átminősítést követően - értékesíteni kívánja a szomszédos Délegyháza 703/2 hrsz-ú ingatlan tulajdonosának és haszonélvezőjének (Kiss Ágnes Évának és Enghauser Hans Fritznek). A vételárat 15.000 Ft/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>+ Áfa összegben határozza meg a Képviselő – testület, mely vételár-ajánlatot 2013. június 30. napjáig tart fenn. Délegyháza Község Önkormányzat Képviselő-testülete felkéri hivatalát, hogy a szükséges intézkedéseket tegye meg, valamint értesítse az Ügyfelet, hogy az adásvétel megvalósulását követően a megvásárolt ingatlant célszerű összevonnia a meglévő ingatlanjával, melyhez szükséges vázrajzot földmérő segítségével saját költségén kell elkészítenie. A telekalakítással és a szerződéssel járó mindennemű költség a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Cs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left="284" w:right="72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8460"/>
        </w:tabs>
        <w:ind w:left="284" w:right="72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u w:val="single"/>
        </w:rPr>
        <w:t>A Szervezeti és Működési Szabályzat módosítás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color w:val="000000"/>
        </w:rPr>
        <w:t>– előadó: dr. Riebl Antal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color w:val="000000"/>
        </w:rPr>
        <w:t xml:space="preserve">dr. Riebl Antal </w:t>
      </w:r>
      <w:r>
        <w:rPr>
          <w:rFonts w:cs="Book Antiqua" w:ascii="Book Antiqua" w:hAnsi="Book Antiqua"/>
          <w:b w:val="false"/>
          <w:color w:val="000000"/>
        </w:rPr>
        <w:t>ismerteti a SzMSz módosítását indokoló eseményeket, amik a közmeghallgatás során merültek fel a sajtó képviselőivel kapcsolatban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rPr/>
      </w:pPr>
      <w:r>
        <w:rPr>
          <w:rFonts w:cs="Book Antiqua" w:ascii="Book Antiqua" w:hAnsi="Book Antiqua"/>
          <w:color w:val="000000"/>
        </w:rPr>
        <w:t xml:space="preserve">Takácsné Váloczi Tünde </w:t>
      </w:r>
      <w:r>
        <w:rPr>
          <w:rFonts w:cs="Book Antiqua" w:ascii="Book Antiqua" w:hAnsi="Book Antiqua"/>
          <w:b w:val="false"/>
          <w:color w:val="000000"/>
        </w:rPr>
        <w:t>elmondja, hogy a Bizottságok tárgyalták a sajtó tevékenységét, és javasolják az SzMSz ilyen irányú módosítását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 xml:space="preserve">dr. Riebl Antal </w:t>
      </w:r>
      <w:r>
        <w:rPr>
          <w:b w:val="false"/>
          <w:color w:val="000000"/>
        </w:rPr>
        <w:t>szavazásra teszi fel a rendelet módosítását.</w:t>
      </w:r>
    </w:p>
    <w:p>
      <w:pPr>
        <w:pStyle w:val="Normal"/>
        <w:ind w:right="0" w:hanging="0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  <w:bCs/>
          <w:color w:val="000000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  <w:t>Képviselő-testület szavazott (6 fő)</w:t>
      </w:r>
      <w:r>
        <w:rPr>
          <w:rFonts w:eastAsia="Lucida Sans Unicode"/>
          <w:b w:val="false"/>
          <w:color w:val="000000"/>
        </w:rPr>
        <w:t xml:space="preserve">, 6 </w:t>
      </w:r>
      <w:r>
        <w:rPr>
          <w:rFonts w:eastAsia="Lucida Sans Unicode"/>
          <w:b w:val="false"/>
        </w:rPr>
        <w:t>igen szavazattal, tartózkodás nélkül és nem szavazat nélkül az alábbi rendeletet alkotta:</w:t>
      </w:r>
    </w:p>
    <w:p>
      <w:pPr>
        <w:pStyle w:val="Normal"/>
        <w:rPr>
          <w:rFonts w:ascii="Book Antiqua" w:hAnsi="Book Antiqua" w:eastAsia="Lucida Sans Unicode" w:cs="Arial"/>
          <w:b w:val="false"/>
          <w:b w:val="false"/>
          <w:bCs/>
        </w:rPr>
      </w:pPr>
      <w:r>
        <w:rPr>
          <w:rFonts w:eastAsia="Lucida Sans Unicode" w:cs="Arial" w:ascii="Book Antiqua" w:hAnsi="Book Antiqua"/>
          <w:b w:val="false"/>
          <w:bCs/>
        </w:rPr>
      </w:r>
    </w:p>
    <w:p>
      <w:pPr>
        <w:pStyle w:val="Normal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DÉLEGYHÁZA KÖZSÉG ÖNKORMÁNYZATA</w:t>
      </w:r>
    </w:p>
    <w:p>
      <w:pPr>
        <w:pStyle w:val="Heading1"/>
        <w:tabs>
          <w:tab w:val="left" w:pos="0" w:leader="none"/>
        </w:tabs>
        <w:ind w:right="0" w:firstLine="708"/>
        <w:jc w:val="center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</w:t>
      </w:r>
      <w:r>
        <w:rPr>
          <w:rFonts w:cs="Arial" w:ascii="Book Antiqua" w:hAnsi="Book Antiqua"/>
          <w:bCs/>
        </w:rPr>
        <w:t xml:space="preserve">./2013.. (III…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</w:rPr>
        <w:t xml:space="preserve">szóló </w:t>
      </w:r>
      <w:r>
        <w:rPr>
          <w:rFonts w:cs="Book Antiqua" w:ascii="Book Antiqua" w:hAnsi="Book Antiqua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Arial" w:ascii="Book Antiqua" w:hAnsi="Book Antiqua"/>
          <w:bCs/>
        </w:rPr>
        <w:t>önkormányzati rendelet módosításáról</w:t>
      </w:r>
    </w:p>
    <w:p>
      <w:pPr>
        <w:pStyle w:val="Normal"/>
        <w:ind w:right="0" w:hanging="0"/>
        <w:jc w:val="center"/>
        <w:rPr/>
      </w:pPr>
      <w:r>
        <w:rPr>
          <w:b w:val="false"/>
        </w:rPr>
        <w:t>(a rendelet elfogadásra került 2013. 03.28-án, kihirdetve 5/2013.(III.29.) számon 2013. 03.29. napján.)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  <w:t xml:space="preserve">Üdülőterületi hulladékszállítás ügye </w:t>
      </w:r>
      <w:r>
        <w:rPr>
          <w:rFonts w:cs="Book Antiqua" w:ascii="Book Antiqua" w:hAnsi="Book Antiqua"/>
          <w:color w:val="000000"/>
        </w:rPr>
        <w:t>– előadó: dr. Riebl Antal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color w:val="000000"/>
        </w:rPr>
        <w:t xml:space="preserve">dr. Riebl Antal </w:t>
      </w:r>
      <w:r>
        <w:rPr>
          <w:rFonts w:cs="Book Antiqua" w:ascii="Book Antiqua" w:hAnsi="Book Antiqua"/>
          <w:b w:val="false"/>
          <w:color w:val="000000"/>
        </w:rPr>
        <w:t>elmondja, hogy az Önkormányzat eltökélt szándéka, hogy az Üdülő területéről, már 2013 évben vasárnap szeretnénk elszállítani a hulladékot, este 18 óra körül. Ha sikerül megállapodni, abban az esetben maradna a zsákos és kukás megoldás is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rPr/>
      </w:pPr>
      <w:r>
        <w:rPr>
          <w:rFonts w:cs="Book Antiqua" w:ascii="Book Antiqua" w:hAnsi="Book Antiqua"/>
          <w:color w:val="000000"/>
        </w:rPr>
        <w:t>Lugosi Istvánné</w:t>
      </w:r>
      <w:r>
        <w:rPr>
          <w:rFonts w:cs="Book Antiqua" w:ascii="Book Antiqua" w:hAnsi="Book Antiqua"/>
          <w:b w:val="false"/>
          <w:color w:val="000000"/>
        </w:rPr>
        <w:t xml:space="preserve"> javasolja, hogy egy tól-ig időt adjanak meg a hulladék kirakására, és abbéli aggályát fejezi ki, hogy ha a zacskók kint maradnak, akkor ismét szemetes lesz a terület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rPr/>
      </w:pPr>
      <w:r>
        <w:rPr>
          <w:rFonts w:cs="Book Antiqua" w:ascii="Book Antiqua" w:hAnsi="Book Antiqua"/>
          <w:color w:val="000000"/>
        </w:rPr>
        <w:t>Tujner Ferencné</w:t>
      </w:r>
      <w:r>
        <w:rPr>
          <w:rFonts w:cs="Book Antiqua" w:ascii="Book Antiqua" w:hAnsi="Book Antiqua"/>
          <w:b w:val="false"/>
          <w:color w:val="000000"/>
        </w:rPr>
        <w:t xml:space="preserve"> is örömét fejezi ki az ügyben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u w:val="single"/>
        </w:rPr>
        <w:t xml:space="preserve">Vagyongazdálkodási terv elfogadása </w:t>
      </w:r>
      <w:r>
        <w:rPr>
          <w:rFonts w:cs="Book Antiqua" w:ascii="Book Antiqua" w:hAnsi="Book Antiqua"/>
          <w:color w:val="000000"/>
        </w:rPr>
        <w:t>– előadó: dr. Riebl Antal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Default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Takácsné Váloczi Tünde</w:t>
      </w:r>
      <w:r>
        <w:rPr>
          <w:rFonts w:cs="Book Antiqua" w:ascii="Book Antiqua" w:hAnsi="Book Antiqua"/>
          <w:sz w:val="19"/>
          <w:szCs w:val="19"/>
        </w:rPr>
        <w:t xml:space="preserve"> elmondja, hogy  A nemzeti vagyonról szóló törvény rögzíti, hogy a helyi önkormányzat tulajdonában álló vagyon a nemzeti vagyon részét képezi, és az ehhez való megfelelés  céljából közép- és hosszú távú vagyongazdálkodási tervet köteles készíteni az önkormányzat, melyet a jegyző asszony elkészített, és amit a Bizottság tárgyalt és elfogadásra javasolt.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a Pénzügyi Bizottság javaslatát teszi fel szavazás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97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nemzeti vagyonról szóló 2011. évi CXCVI. törvény 9.§ (1) bekezdésében foglaltak alapján az előterjesztés mellékletét képező Délegyháza Község Önkormányzata Közép- és Hosszú távú Vagyongazdálkodási Tervét elfogadja. </w:t>
      </w:r>
    </w:p>
    <w:p>
      <w:pPr>
        <w:pStyle w:val="Default"/>
        <w:ind w:left="1843" w:hanging="0"/>
        <w:jc w:val="both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 xml:space="preserve">Felelős: polgármester, jegyző </w:t>
      </w:r>
    </w:p>
    <w:p>
      <w:pPr>
        <w:pStyle w:val="Default"/>
        <w:jc w:val="both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  <w:sz w:val="19"/>
          <w:szCs w:val="19"/>
        </w:rPr>
      </w:pPr>
      <w:r>
        <w:rPr>
          <w:rFonts w:cs="Book Antiqua" w:ascii="Book Antiqua" w:hAnsi="Book Antiqua"/>
          <w:color w:val="000000"/>
          <w:sz w:val="19"/>
          <w:szCs w:val="19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u w:val="single"/>
        </w:rPr>
        <w:t>A személyes gondoskodás térítési díjairól szóló rendelet módosítás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color w:val="000000"/>
        </w:rPr>
        <w:t>– előadó: dr. Riebl Antal</w:t>
      </w:r>
    </w:p>
    <w:p>
      <w:pPr>
        <w:pStyle w:val="Normal"/>
        <w:tabs>
          <w:tab w:val="left" w:pos="2002" w:leader="none"/>
          <w:tab w:val="left" w:pos="846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left" w:pos="2002" w:leader="none"/>
          <w:tab w:val="left" w:pos="8460" w:leader="none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color w:val="000000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 mivel a törvény előírja, hogy minden évben a költségvetés megalkotása után a díj felülvizsgálatát el kellett végezni a jogszabályban előírt képlet szerint. Az így kapott számítások alapján a Csana intézményi térítési díja 37 ezer forint lenne, melyet a családok képtelenek megfizetni. A Bizottságok javasolják, hogy a intézményi térítési díjat 28.000.- forintban állapítsák meg, melyre a törvény lehetőséget ad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 xml:space="preserve">dr. Riebl Antal </w:t>
      </w:r>
      <w:r>
        <w:rPr>
          <w:b w:val="false"/>
          <w:color w:val="000000"/>
        </w:rPr>
        <w:t>szavazásra teszi fel a rendelet módosítását.</w:t>
      </w:r>
    </w:p>
    <w:p>
      <w:pPr>
        <w:pStyle w:val="Normal"/>
        <w:ind w:right="0" w:hanging="0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  <w:bCs/>
          <w:color w:val="000000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</w:rPr>
        <w:t>Képviselő-testület szavazott (6 fő)</w:t>
      </w:r>
      <w:r>
        <w:rPr>
          <w:rFonts w:eastAsia="Lucida Sans Unicode"/>
          <w:b w:val="false"/>
          <w:color w:val="000000"/>
        </w:rPr>
        <w:t xml:space="preserve">, 6 </w:t>
      </w:r>
      <w:r>
        <w:rPr>
          <w:rFonts w:eastAsia="Lucida Sans Unicode"/>
          <w:b w:val="false"/>
        </w:rPr>
        <w:t>igen szavazattal, tartózkodás nélkül és nem szavazat nélkül az alábbi rendeletet alkotta:</w:t>
      </w:r>
    </w:p>
    <w:p>
      <w:pPr>
        <w:pStyle w:val="Normal"/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…</w:t>
      </w:r>
      <w:r>
        <w:rPr>
          <w:rFonts w:cs="Arial" w:ascii="Book Antiqua" w:hAnsi="Book Antiqua"/>
          <w:bCs/>
          <w:color w:val="000000"/>
        </w:rPr>
        <w:t xml:space="preserve">./2013. (…..) önkormányzati rendelete 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szóló 22/2009. (VIII.19.) önkormányzati rendelet módosításáról</w:t>
      </w:r>
    </w:p>
    <w:p>
      <w:pPr>
        <w:pStyle w:val="Normal"/>
        <w:ind w:right="0" w:hanging="0"/>
        <w:jc w:val="center"/>
        <w:rPr/>
      </w:pPr>
      <w:r>
        <w:rPr>
          <w:b w:val="false"/>
        </w:rPr>
        <w:t>(a rendelet elfogadásra került 2013. 03.28-án, kihirdetve 6/2013.(III.29.) számon 2013. 03.29. napján.)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u w:val="single"/>
        </w:rPr>
        <w:t xml:space="preserve">Egyéb településfejlesztési és településüzemeltetési ügyek </w:t>
      </w:r>
      <w:r>
        <w:rPr>
          <w:rFonts w:cs="Book Antiqua" w:ascii="Book Antiqua" w:hAnsi="Book Antiqua"/>
          <w:color w:val="000000"/>
        </w:rPr>
        <w:t>– 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color w:val="000000"/>
          <w:u w:val="single"/>
        </w:rPr>
      </w:pPr>
      <w:r>
        <w:rPr>
          <w:rFonts w:cs="Book Antiqua" w:ascii="Book Antiqua" w:hAnsi="Book Antiqua"/>
          <w:b w:val="false"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8.1. </w:t>
      </w:r>
      <w:r>
        <w:rPr>
          <w:rFonts w:cs="Book Antiqua" w:ascii="Book Antiqua" w:hAnsi="Book Antiqua"/>
          <w:b w:val="false"/>
          <w:u w:val="single"/>
        </w:rPr>
        <w:t xml:space="preserve">Pest Megyei Katasztrófavédelmi Igazgatóság kérelme </w:t>
      </w:r>
      <w:r>
        <w:rPr>
          <w:rFonts w:cs="Book Antiqua" w:ascii="Book Antiqua" w:hAnsi="Book Antiqua"/>
          <w:color w:val="000000"/>
        </w:rPr>
        <w:t>– előadó: dr. Riebl Antal</w:t>
      </w:r>
    </w:p>
    <w:p>
      <w:pPr>
        <w:pStyle w:val="Normal"/>
        <w:ind w:left="2127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Takácsné Váloczi Tünde</w:t>
      </w:r>
      <w:r>
        <w:rPr>
          <w:rFonts w:cs="Book Antiqua" w:ascii="Book Antiqua" w:hAnsi="Book Antiqua"/>
          <w:b w:val="false"/>
        </w:rPr>
        <w:t xml:space="preserve"> ismerteti a Pest Megyei Katasztrófavédelmi Igazgatóság Érd Katasztrófavédelmi Kirendeltsége kérését, melyben a Szigetszentmiklósi Hivatásos Tűzoltó-parancsnokságon megrendezendő helyi katasztrófavédelmi ifjúsági verseny színvonalas megrendezéséhez kérik Önkormányzatunk anyagi támogatását. Elmondja, hogy az előző évben is támogatták a kérelmet, és a Bizottságok idén is javasolják a támogatás kifizetését 15.000.- forint összegben.</w:t>
      </w:r>
    </w:p>
    <w:p>
      <w:pPr>
        <w:pStyle w:val="Normal"/>
        <w:ind w:left="2127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a Pénzügyi Bizottság javaslatát teszi fel szavazás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98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2013. évre 15.000.- Ft összegű vissza nem térítendő támogatásban részesíti a Pest Megyei Katasztrófavédelmi Igazgatóság Érd Katasztrófavédelmi Kirendeltségét katasztrófavédelmi ifjúsági verseny megrendezése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ind w:left="2127" w:right="7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left="2127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8.2. </w:t>
      </w:r>
      <w:r>
        <w:rPr>
          <w:rFonts w:cs="Book Antiqua" w:ascii="Book Antiqua" w:hAnsi="Book Antiqua"/>
          <w:u w:val="single"/>
        </w:rPr>
        <w:t xml:space="preserve">Csokréta Asszonyklub kérelme </w:t>
      </w:r>
      <w:r>
        <w:rPr>
          <w:rFonts w:cs="Book Antiqua" w:ascii="Book Antiqua" w:hAnsi="Book Antiqua"/>
          <w:color w:val="000000"/>
        </w:rPr>
        <w:t>– előadó: dr. Riebl Antal</w:t>
      </w:r>
    </w:p>
    <w:p>
      <w:pPr>
        <w:pStyle w:val="Normal"/>
        <w:ind w:left="2127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Takácsné Váloczi Tünde</w:t>
      </w:r>
      <w:r>
        <w:rPr>
          <w:rFonts w:cs="Book Antiqua" w:ascii="Book Antiqua" w:hAnsi="Book Antiqua"/>
          <w:b w:val="false"/>
        </w:rPr>
        <w:t xml:space="preserve"> ismerteti a Csokréta Asszonyklub nevében Forgó Vilmosné klubvezető kérelemmel fordult Önkormányzatunkhoz, melyben a Csokréta Asszonyklub fennállásának 15. évfordulójának megünneplése költségeihez kérik Önkormányzatunk támogatását. Tekintettel arra, hogy a Csokréta Asszonyklub nem bejegyzett szervezet, kizárólag az Önkormányzat közművelődési szakfeladatára tervezett összeg megemelésével tudunk számukra támogatást biztosítani. A Bizottságok 50.000.- forinttal javasolják támogatni az Asszonyklub kérését, mivel az előző évben nem kértek támogatást.</w:t>
      </w:r>
    </w:p>
    <w:p>
      <w:pPr>
        <w:pStyle w:val="Normal"/>
        <w:ind w:left="2127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a Bizottságok  javaslatát teszi fel szavazás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99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a Csokréta Asszonyklub fennállásának 15. évfordulója megünneplése kiadásainak biztosítása céljából 50.000 Ft összeggel megemeli az Önkormányzat költségvetésének a közművelődési szakfeladatokra tervezett kiadásait. Képviselő-testület felkéri Hivatalát fentieknek a 2013. évi költségvetési rendeleten történő átveze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8.3. Délegyháza 286/6 hrsz-ú ingatlanon található „SÖRKUCKÓ SÖRÖZŐ” elnevezésű helyiség bérbeadására pályázat kiírása  </w:t>
      </w:r>
      <w:r>
        <w:rPr>
          <w:rFonts w:cs="Book Antiqua" w:ascii="Book Antiqua" w:hAnsi="Book Antiqua"/>
          <w:color w:val="000000"/>
        </w:rPr>
        <w:t>– előadó: dr. Riebl Antal</w:t>
      </w:r>
    </w:p>
    <w:p>
      <w:pPr>
        <w:pStyle w:val="Normal"/>
        <w:ind w:right="-111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Takácsné Váloczi Tünde</w:t>
      </w:r>
      <w:r>
        <w:rPr>
          <w:rFonts w:cs="Book Antiqua" w:ascii="Book Antiqua" w:hAnsi="Book Antiqua"/>
          <w:b w:val="false"/>
        </w:rPr>
        <w:t xml:space="preserve"> A „SÖRKUCKÓ SÖRÖZŐ” elnevezésű vendéglátó-ipari egységre vonatkozó, Délegyháza Község Önkormányzata (mint Bérbeadó) és az N.J Produkt Kft. (mint Bérlő) között létrejött bérleti szerződést a szerződő fél 2013. április 30. napjával felmondta. A vendéglátó-ipari egység (büfé) további zavartalan üzemeltetése miatt célszerű a helyiség bérbeadásra pályázatot kiírni. A Bizottságok megtárgyalták a helyzetet és úgy döntöttek, hogy támogatják pályázat kiírását, a rövid határidőre és a törvényi előírásokra tekintettel április 15-re javasolják a benyújtási határidőt és a 2013. április 23-án tartandó Testületi ülésen születhetne meg a döntés. A pályázat tartalmával a bizottság egyetértet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a Bizottságok  javaslatát teszi fel szavazás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00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megtárgyalta az önkormányzat 1/1 arányú tulajdonában lévő Délegyháza 286/6 hrsz-ú, kivett vendéglő és udvar megjelölésű, 1326 m</w:t>
      </w:r>
      <w:r>
        <w:rPr>
          <w:rFonts w:cs="Book Antiqua" w:ascii="Book Antiqua" w:hAnsi="Book Antiqua"/>
          <w:bCs/>
          <w:iCs/>
          <w:vertAlign w:val="superscript"/>
        </w:rPr>
        <w:t>2</w:t>
      </w:r>
      <w:r>
        <w:rPr>
          <w:rFonts w:cs="Book Antiqua" w:ascii="Book Antiqua" w:hAnsi="Book Antiqua"/>
          <w:bCs/>
          <w:iCs/>
        </w:rPr>
        <w:t xml:space="preserve"> térmértékű ingatlanon található „SÖRKUCKÓ SÖRÖZŐ” elnevezésű vendéglátó-ipari egység bérbeadása tárgyában elkészült pályázati felhívás tervezetét, és azt a jelen határozat mellékletében szereplő módon kívánja meghirdetni. Délegyháza Község Önkormányzat Képviselő-testülete felkéri hivatalát, hogy a pályázati felhívást tegye közzé a helyben szokásos módon. A felhívásra beérkezett pályázatok bontására és bírálatra történő előkészítésére felkéri dr. Riebl Antal polgármestert, valamint a Pénzügyi – Fejlesztési – Ügyrendi Bizottságot. Délegyháza Község Önkormányzat Képviselő-testülete 2013. április 23. napján tartandó ülésén - a polgármester, valamint a Pénzügyi – Fejlesztési – Ügyrendi Bizottság javaslata alapján - dönt a bérbeadásr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</w:rPr>
        <w:t>Jakus Lászlóné</w:t>
      </w:r>
      <w:r>
        <w:rPr>
          <w:rFonts w:cs="Book Antiqua" w:ascii="Book Antiqua" w:hAnsi="Book Antiqua"/>
          <w:b w:val="false"/>
        </w:rPr>
        <w:t xml:space="preserve"> elmondja, hogy lakosok keresték meg, hogy az orvosi rendelőhöz érkező mozgássérültek nem tudnak parkolni, mert a vonathoz érkező lakosok elfoglalják a területet, és így a betegek igen távol tudnak parkolni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elmondja, hogy gondoskodnak az ismételt felfestésről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</w:rPr>
        <w:t>Lugosi Istvánné</w:t>
      </w:r>
      <w:r>
        <w:rPr>
          <w:rFonts w:cs="Book Antiqua" w:ascii="Book Antiqua" w:hAnsi="Book Antiqua"/>
          <w:b w:val="false"/>
        </w:rPr>
        <w:t xml:space="preserve"> elmondja, hogy a lomtalanítás időpontját nagyon rosszul jelölte meg az ASA, és kérik új időpont megjelölésé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elmondja, hogy intézkedtek, és várják az ASA ajánlatát, hogy mikor tudják és mennyiért elvégezni a lomtalanítást, és milyen díjazás ellenében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</w:rPr>
        <w:t>Takácsné Váloczi Tünde</w:t>
      </w:r>
      <w:r>
        <w:rPr>
          <w:rFonts w:cs="Book Antiqua" w:ascii="Book Antiqua" w:hAnsi="Book Antiqua"/>
          <w:b w:val="false"/>
        </w:rPr>
        <w:t xml:space="preserve"> elmondja, hogy a Föld Napja alkalmából ismét közös tevékenységet kellene folyatni, felveszi a civilekkel a kapcsolato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megköszöni a közösen végzett munkát és bezárja a nyílt ülést 17.50-kor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            </w:t>
      </w:r>
      <w:r>
        <w:rPr>
          <w:rFonts w:cs="Book Antiqua" w:ascii="Book Antiqua" w:hAnsi="Book Antiqua"/>
        </w:rPr>
        <w:t>dr. Riebl Antal                                                                 dr. Molnár Zsuzsanna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                </w:t>
      </w:r>
      <w:r>
        <w:rPr>
          <w:rFonts w:cs="Book Antiqua" w:ascii="Book Antiqua" w:hAnsi="Book Antiqua"/>
        </w:rPr>
        <w:t>polgármester                                                                              jegyző</w:t>
        <w:tab/>
      </w:r>
    </w:p>
    <w:p>
      <w:pPr>
        <w:pStyle w:val="Normal"/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                                         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               </w:t>
      </w:r>
      <w:r>
        <w:rPr>
          <w:rFonts w:cs="Book Antiqua" w:ascii="Book Antiqua" w:hAnsi="Book Antiqua"/>
        </w:rPr>
        <w:t>Jakus Lászlóné                                                                 Bednárik László</w:t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            </w:t>
      </w:r>
      <w:r>
        <w:rPr>
          <w:rFonts w:cs="Book Antiqua" w:ascii="Book Antiqua" w:hAnsi="Book Antiqua"/>
        </w:rPr>
        <w:t>hitelesítő képviselő                                                         hitelesítő képviselő</w:t>
        <w:tab/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uppressAutoHyphens w:val="fals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28:00Z</dcterms:created>
  <dc:creator>Szabó Judit</dc:creator>
  <dc:description/>
  <cp:keywords/>
  <dc:language>en-US</dc:language>
  <cp:lastModifiedBy>Szabó Judit</cp:lastModifiedBy>
  <cp:lastPrinted>2013-02-28T14:12:00Z</cp:lastPrinted>
  <dcterms:modified xsi:type="dcterms:W3CDTF">2013-04-02T06:11:00Z</dcterms:modified>
  <cp:revision>9</cp:revision>
  <dc:subject/>
  <dc:title>Jegyzőkönyv</dc:title>
</cp:coreProperties>
</file>