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április 23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5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6/2013.(IV.23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Ingatlan vételi ajánlatok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2./A „Sörkuckó Söröző” bérletére kiírt pályázat bírálata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3./A 2012. évi költségvetési rendelet utolsó módosítása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A 2012. évi zárszámadási rendelet elfogadás. A 2012. évi pénzmaradvány jóváhagyás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/Belső ellenőri tájékoztató a 2012. évi ellenőri jelentések alapján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Belterületbe vonási kérelem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7./Az 1174 hrsz-ú ingatlan önkormányzati tulajdonba vétele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Pályázat kiírása a 130/5 hrsz-ú ingatlan hasznosítására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Közvilágítás kiépítése iránti kérelem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Közlekedési tábla iránti kérelem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/A római kori kő helyének kijelölése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12./A Könyvtár működésével kapcsolatos döntések meghozatala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3./Jelentés az önkormányzat pénzügyi helyzetéről – intézkedési-likviditási terv elfogadása</w:t>
      </w:r>
    </w:p>
    <w:p>
      <w:pPr>
        <w:pStyle w:val="Normal"/>
        <w:tabs>
          <w:tab w:val="clear" w:pos="8460"/>
          <w:tab w:val="left" w:pos="4575" w:leader="none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4./Támogatási kérelmek</w:t>
        <w:tab/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5./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7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</w:t>
      </w:r>
      <w:r>
        <w:rPr>
          <w:sz w:val="18"/>
          <w:szCs w:val="18"/>
        </w:rPr>
        <w:t>beszámolót a lejárt határidejű határozatok végrehajtásáról a soron következő testületi ülésen hallgatja me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Ingatlan vételi ajánlato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8/2013.(IV.2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Horváth László kérelmét, mely az önkormányzat tulajdonában lévő, Délegyháza 1317/48 hrsz-ú kivett tó (VI-os tó) megjelölésű ingatlan részét képező part menti sáv megvásárlására, illetve bérlésére irányul, azonban a Képviselő-testület nem látja indokoltnak a part menti sáv értékesítését, illetve bérbe adását, biztosítani kívánja a tó körüljárhatóságá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polgármesterét és hivatalát a szükséges intézkedések, és egyeztet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  <w:sz w:val="22"/>
          <w:szCs w:val="22"/>
        </w:rPr>
      </w:pPr>
      <w:r>
        <w:rPr/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2./A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„Sörkuckó Söröző” bérletére kiírt pályázat bírálata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9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 az önkormányzat tulajdonában lévő, Délegyháza 286/6 hrsz-ú ingatlanon lévő „Sörkuckó söröző” bérletére kiírt pályázatra beérkezett ajánlatokat, s elfogadva az ajánlatok bontását elvégző Pénzügyi - Fejlesztési és Ügyrendi Bizottság javaslatát, a pályázatot eredménytelenné nyilvánítja és új pályázatot ír k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Valamint elhatározza, hogy a terasz, és a felajánlott ingóságokat 480.000.- forintért megvásárolja, melynek kifizetése 8 napon belül esedékes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polgármesterét és hivatalát a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ind w:right="0" w:hanging="0"/>
        <w:rPr>
          <w:rStyle w:val="Grame"/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/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3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A 2012. évi költségvetési rendelet utolsó módosítás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tabs>
          <w:tab w:val="left" w:pos="0" w:leader="none"/>
        </w:tabs>
        <w:ind w:right="0" w:hanging="0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>/2013.( IV…...) önkormányzati rendelete</w:t>
      </w:r>
    </w:p>
    <w:p>
      <w:pPr>
        <w:pStyle w:val="Normal"/>
        <w:jc w:val="center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Az önkormányzat 2012.évi Költségvetéséről szóló 2/2012.(II.15.) önkormányzati rendelet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>6./A sz. módosításáról</w:t>
      </w:r>
    </w:p>
    <w:p>
      <w:pPr>
        <w:pStyle w:val="Normal"/>
        <w:ind w:right="0" w:hanging="0"/>
        <w:jc w:val="center"/>
        <w:rPr/>
      </w:pPr>
      <w:r>
        <w:rPr>
          <w:b w:val="false"/>
          <w:sz w:val="18"/>
          <w:szCs w:val="18"/>
        </w:rPr>
        <w:t>(a rendelet elfogadásra került 2013. 04.23-án, kihirdetve 6/A/2013.(IV.24..) számon 2013. 04.24. napján.)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4./</w:t>
      </w:r>
      <w:r>
        <w:rPr>
          <w:rFonts w:cs="Book Antiqua" w:ascii="Book Antiqua" w:hAnsi="Book Antiqua"/>
          <w:sz w:val="18"/>
          <w:szCs w:val="18"/>
          <w:u w:val="single"/>
        </w:rPr>
        <w:t>A 2012. évi zárszámadási rendelet elfogadás A 2012. évi pénzmaradvány jóváhagyás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élegyháza Község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Önkormányzat Képviselő-testületének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>../2013.(04.23.) számú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zárszámadási rendelete </w:t>
      </w:r>
    </w:p>
    <w:p>
      <w:pPr>
        <w:pStyle w:val="Normal"/>
        <w:jc w:val="center"/>
        <w:rPr/>
      </w:pPr>
      <w:r>
        <w:rPr>
          <w:sz w:val="18"/>
          <w:szCs w:val="18"/>
        </w:rPr>
        <w:t>Délegyháza Község Önkormányzat a 2012. évi költségvetés végrehajtásáról</w:t>
      </w:r>
    </w:p>
    <w:p>
      <w:pPr>
        <w:pStyle w:val="Normal"/>
        <w:ind w:right="0" w:hanging="0"/>
        <w:jc w:val="center"/>
        <w:rPr/>
      </w:pPr>
      <w:r>
        <w:rPr>
          <w:b w:val="false"/>
          <w:sz w:val="18"/>
          <w:szCs w:val="18"/>
        </w:rPr>
        <w:t>(a rendelet elfogadásra került 2013. 04.23-án, kihirdetve 7/2013.(IV.24.) számon 2013. 04.24. napján.)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0/2013.(IV.23.) számú képviselő-testületi határozat</w:t>
      </w:r>
    </w:p>
    <w:p>
      <w:pPr>
        <w:pStyle w:val="TextBody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>Délegyháza Község Önkormányzat Képviselő-testülete</w:t>
      </w:r>
      <w:r>
        <w:rPr>
          <w:rFonts w:cs="Book Antiqua" w:ascii="Book Antiqua" w:hAnsi="Book Antiqua"/>
          <w:color w:val="000000"/>
          <w:sz w:val="18"/>
          <w:szCs w:val="18"/>
          <w:u w:val="none"/>
        </w:rPr>
        <w:t xml:space="preserve"> elfogadja, hogy </w:t>
      </w:r>
      <w:r>
        <w:rPr>
          <w:rFonts w:cs="Book Antiqua" w:ascii="Book Antiqua" w:hAnsi="Book Antiqua"/>
          <w:sz w:val="18"/>
          <w:szCs w:val="18"/>
          <w:u w:val="none"/>
        </w:rPr>
        <w:t xml:space="preserve">a 2012. évi jóváhagyott módosított pénzmaradvány 25 970 e Ft, melyből a kötelezettséggel terhelt pénzmaradvány </w:t>
      </w:r>
    </w:p>
    <w:p>
      <w:pPr>
        <w:pStyle w:val="TextBody"/>
        <w:ind w:left="1843" w:right="0" w:hanging="0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eastAsia="Book Antiqua" w:cs="Book Antiqua" w:ascii="Book Antiqua" w:hAnsi="Book Antiqua"/>
          <w:sz w:val="18"/>
          <w:szCs w:val="18"/>
          <w:u w:val="none"/>
        </w:rPr>
        <w:t xml:space="preserve"> </w:t>
      </w:r>
      <w:r>
        <w:rPr>
          <w:rFonts w:cs="Book Antiqua" w:ascii="Book Antiqua" w:hAnsi="Book Antiqua"/>
          <w:sz w:val="18"/>
          <w:szCs w:val="18"/>
          <w:u w:val="none"/>
        </w:rPr>
        <w:t xml:space="preserve">97 e Ft, a szabad pénzmaradvány 25 873 e Ft. </w:t>
      </w:r>
    </w:p>
    <w:p>
      <w:pPr>
        <w:pStyle w:val="TextBody"/>
        <w:ind w:left="1843" w:right="0" w:hanging="0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Pénzmaradvány intézményenként:</w:t>
      </w:r>
    </w:p>
    <w:p>
      <w:pPr>
        <w:pStyle w:val="TextBody"/>
        <w:ind w:left="1843" w:right="0" w:hanging="0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- Délegyháza Községi Önkormányzat 24 101 e Ft</w:t>
      </w:r>
    </w:p>
    <w:p>
      <w:pPr>
        <w:pStyle w:val="TextBody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>- Délegyháza Község Önkormányzat Polgármesteri Hivatal 1 208 e Ft</w:t>
      </w:r>
    </w:p>
    <w:p>
      <w:pPr>
        <w:pStyle w:val="TextBody"/>
        <w:ind w:left="1843" w:right="0" w:hanging="0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- Napsugár Óvoda 453 e Ft</w:t>
      </w:r>
    </w:p>
    <w:p>
      <w:pPr>
        <w:pStyle w:val="TextBody"/>
        <w:ind w:left="1843" w:right="0" w:hanging="0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- Hunyadi János Általános Iskola és Községi Könyvtár 133 e Ft (ebből kötelezettséggel terhelt maradvány 97 e Ft)</w:t>
      </w:r>
    </w:p>
    <w:p>
      <w:pPr>
        <w:pStyle w:val="TextBody"/>
        <w:ind w:left="1843" w:right="0" w:hanging="0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- Kölcsey Művelődési Központ 68 e Ft</w:t>
      </w:r>
    </w:p>
    <w:p>
      <w:pPr>
        <w:pStyle w:val="TextBody"/>
        <w:ind w:left="1843" w:right="0" w:hanging="0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- Zsebi Baba Családi Napközi 7 e Ft</w:t>
      </w:r>
    </w:p>
    <w:p>
      <w:pPr>
        <w:pStyle w:val="TextBody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 2012. évi pénzmaradvány és az abban foglalt kötelezettségek az Önkormányzat és költségvetési szervei 2013. évi költségvetését és annak módosításait érintik. </w:t>
      </w:r>
      <w:r>
        <w:rPr>
          <w:rFonts w:cs="Book Antiqua" w:ascii="Book Antiqua" w:hAnsi="Book Antiqua"/>
          <w:color w:val="000000"/>
          <w:sz w:val="18"/>
          <w:szCs w:val="18"/>
          <w:u w:val="none"/>
        </w:rPr>
        <w:t xml:space="preserve"> </w:t>
      </w:r>
    </w:p>
    <w:p>
      <w:pPr>
        <w:pStyle w:val="Normal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ind w:left="1843" w:right="0" w:hanging="0"/>
        <w:rPr>
          <w:rFonts w:ascii="Book Antiqua" w:hAnsi="Book Antiqua" w:cs="Book Antiqua"/>
          <w:color w:val="000000"/>
          <w:sz w:val="18"/>
          <w:szCs w:val="18"/>
          <w:u w:val="none"/>
        </w:rPr>
      </w:pPr>
      <w:r>
        <w:rPr>
          <w:rFonts w:cs="Book Antiqua" w:ascii="Book Antiqua" w:hAnsi="Book Antiqua"/>
          <w:color w:val="000000"/>
          <w:sz w:val="18"/>
          <w:szCs w:val="18"/>
          <w:u w:val="none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  <w:u w:val="none"/>
        </w:rPr>
        <w:t xml:space="preserve">Képviselő-testület </w:t>
      </w:r>
    </w:p>
    <w:p>
      <w:pPr>
        <w:pStyle w:val="Normal"/>
        <w:rPr>
          <w:rFonts w:ascii="Book Antiqua" w:hAnsi="Book Antiqua" w:cs="Book Antiqua"/>
          <w:color w:val="000000"/>
          <w:sz w:val="18"/>
          <w:szCs w:val="18"/>
          <w:u w:val="none"/>
        </w:rPr>
      </w:pPr>
      <w:r>
        <w:rPr>
          <w:rFonts w:cs="Book Antiqua" w:ascii="Book Antiqua" w:hAnsi="Book Antiqua"/>
          <w:color w:val="000000"/>
          <w:sz w:val="18"/>
          <w:szCs w:val="18"/>
          <w:u w:val="none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első ellenőri tájékoztató a 2012. évi ellenőri jelentések alapján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1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eldönti, hogy 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elfogadja, </w:t>
      </w:r>
      <w:r>
        <w:rPr>
          <w:rFonts w:cs="Times New Roman"/>
          <w:sz w:val="18"/>
          <w:szCs w:val="18"/>
        </w:rPr>
        <w:t>EL-SZÁM Ellenőrző és Számviteli Szolgáltató Kft-nek a 2012. évi ellenőrzésről készült jelentését.</w:t>
      </w:r>
    </w:p>
    <w:p>
      <w:pPr>
        <w:pStyle w:val="Normal"/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Határidő: azonnal </w:t>
      </w:r>
    </w:p>
    <w:p>
      <w:pPr>
        <w:pStyle w:val="TextBody"/>
        <w:ind w:left="1843" w:right="0" w:hanging="0"/>
        <w:rPr>
          <w:rFonts w:ascii="Book Antiqua" w:hAnsi="Book Antiqua" w:cs="Book Antiqua"/>
          <w:color w:val="000000"/>
          <w:sz w:val="18"/>
          <w:szCs w:val="18"/>
          <w:u w:val="none"/>
        </w:rPr>
      </w:pPr>
      <w:r>
        <w:rPr>
          <w:rFonts w:cs="Book Antiqua" w:ascii="Book Antiqua" w:hAnsi="Book Antiqua"/>
          <w:color w:val="000000"/>
          <w:sz w:val="18"/>
          <w:szCs w:val="18"/>
          <w:u w:val="none"/>
        </w:rPr>
        <w:t xml:space="preserve">Felelős: </w:t>
      </w:r>
      <w:r>
        <w:rPr>
          <w:rFonts w:cs="Book Antiqua" w:ascii="Book Antiqua" w:hAnsi="Book Antiqua"/>
          <w:bCs/>
          <w:color w:val="000000"/>
          <w:sz w:val="18"/>
          <w:szCs w:val="18"/>
          <w:u w:val="none"/>
        </w:rPr>
        <w:t xml:space="preserve">Képviselő-testület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6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Belterületbe vonási kérelem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2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Délegyháza 013/7 hrsz.-ú ingatlan belterületbe vonásának ügyét, és feltételként köti ki, hogy az ingatlannal egyidőben belterületbe kívánja vonni az önkormányzat tulajdonában lévő Délegyháza 012 hrsz-ú ingatlant is. A kérelmezett ingatlan belterületbe vonásával kapcsolatosan Délegyháza Község Önkormányzat Képviselő-testülete felhatalmazza dr. Riebl Antal polgármestert, hogy folytasson tárgyalást Mázás Józseffel, Varga Sándorral és Nemes Norberttel (továbbiakban: Kérelmezőkkel) az ingatlanok belterületbe vonásával kapcsolatos anyagi terhek (intézményfejlesztési hozzájárulás mértéke és megfizetésének módja) rendezése, valamint a belterületbe vonás jogszerű megvalósítása ügyében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tárgyalás eredményéről szóló külön megállapodást, az épített környezet alakításáról és védelméről szóló 1997. évi LXXVIII. törvény (továbbiakban: Étv.) 30/A. §-ában foglalt  ú.n. településrendezési szerződés tervezetet a soron következő Képviselő-testületi ülésre készítse elő. Délegyháza Község Önkormányzat Képviselő-testülete a Délegyháza 013/7 hrsz.-ú ingatlan belterületbe vonásával kapcsolatos döntést a fenti szerződés-tervezet ismeretében hozz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soron következő Képviselő-testületi ülés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rPr>
          <w:rStyle w:val="Grame"/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/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Az 1174 hrsz-ú ingatlan önkormányzati tulajdonba vétele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3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a Magyar Állam 933/1433 arányú tulajdonában lévő, Délegyháza 1174 hrsz-ú, kivett lakóház és udvar megjelölésű, mindösszesen 1433 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sz w:val="18"/>
          <w:szCs w:val="18"/>
        </w:rPr>
        <w:t>térmértékű ingatlan ingyenes önkormányzati tulajdonba vételének ügyét (állami vagyon ingyenes átruházását), és a  21/2013. (X.4.) számú elvi Képviselő-testületi határozatnak megfelelően az ingatlant tulajdonba kívánja venni az állami vagyonról szóló 2007. évi CVI. tv. végrehajtására kiadott 254/2007.(X.4.) Korm. rendelet 50.§ (2) bekezdés a) – c)  pontjában foglaltak alapján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1843"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az ingatlant Magyarország helyi önkormányzatairól szóló 2011. évi CLXXXIX. Tv. (továbbiakban: Mötv.)13. § (2) bekezdésben foglalt településüzemeltetési feladatok ellátása (helyi közutak és tartozékainak kialakítása és fenntartása, közparkok és egyéb közterületek kialakítása és fenntartása, valamint gépjárművek – önkormányzati géppark – parkolása, tárolása) – mint közfeladatok körében ellátandó helyi önkormányzati feladat – céljából venné térítésmentesen tulajdonba. A feladat ellátását Délegyháza Község Önkormányzata Községgondnokság útján, az Mötv 15.§ -ában foglalt közfoglalkoztatási jogviszonyban lévő személyek feladatellátásba történő bevonásával kívánja ellátni, és látja el jelenleg is, így az ingatlan a Községgondnokság (és foglalkoztatásában lévő személyek) központjaként szolgálna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120" w:after="0"/>
        <w:ind w:left="1843"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az állami vagyonról szóló 2007. évi CVI. tv. végrehajtására kiadott 254/2007.(X.4.) Korm. rendelet 50.§ (2) bekezdés b.) pontjában foglaltak alapján nyilatkozik, hogy vállalja a tulajdonba adás érdekében felmerülő költségek megtérítését.</w:t>
      </w:r>
    </w:p>
    <w:p>
      <w:pPr>
        <w:pStyle w:val="Normal"/>
        <w:tabs>
          <w:tab w:val="clear" w:pos="8460"/>
        </w:tabs>
        <w:suppressAutoHyphens w:val="false"/>
        <w:ind w:left="1843"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ntiek alapján felkéri polgármesterét és hivatalát a szükséges intézkedések megtételére.</w:t>
      </w:r>
    </w:p>
    <w:p>
      <w:pPr>
        <w:pStyle w:val="Normal"/>
        <w:tabs>
          <w:tab w:val="clear" w:pos="8460"/>
        </w:tabs>
        <w:suppressAutoHyphens w:val="false"/>
        <w:ind w:left="1843"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08" w:hanging="0"/>
        <w:rPr>
          <w:rStyle w:val="Grame"/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Polgármester</w:t>
      </w:r>
    </w:p>
    <w:p>
      <w:pPr>
        <w:pStyle w:val="Normal"/>
        <w:rPr>
          <w:rStyle w:val="Grame"/>
          <w:rFonts w:ascii="Book Antiqua" w:hAnsi="Book Antiqua" w:cs="Book Antiqua"/>
          <w:sz w:val="18"/>
          <w:szCs w:val="18"/>
        </w:rPr>
      </w:pPr>
      <w:r>
        <w:rPr/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ályázat kiírása a 130/5 hrsz-ú ingatlan hasznosítására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4/2013.(IV.23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az önkormányzat 1/1 arányú tulajdonában lévő Délegyháza 130/5 hrsz-ú, 30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, kivett üzlet megjelölésű ingatlan hasznosítása tárgyában elkészült pályázati felhívás tervezetét, és azt a jelen határozat mellékletében szereplő módon kívánja meghirdetni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 Pénzügyi – Fejlesztési – Ügyrendi Bizottságot. Délegyháza Község Önkormányzat Képviselő-testülete 2013. május 14. napján tartandó ülésén - a polgármester, valamint a Pénzügyi – Fejlesztési – Ügyrendi Bizottság javaslata alapján - dönt az értékestésről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, Jegyz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özvilágítás kiépítése iránti kérelem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5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támogatja a Robinson Környezet és Természetvédelmi Egyesület kérelemét, és a Robinson Park I. területen, a közvilágítási kiépítéséhez elviekben hozzájárul, azzal a feltétellel, hogy a kiépítés költségei a kérelmezőt terheli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0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özlekedési tábla iránti kérelem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6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- mint a Délegyháza helyi közút kezelője eldönti, Kéktó sétány- Akácos u., Üdülő sétány- Akácos u., Üdülő sétány- Újpesti sor kereszteződésénél „lakó-pihenő övezet”táblákat helyez ki, hogy a gyermekek és más gyalogosok úttesten való biztonságos közlekedését segítse. Fenti táblák kihelyezésével megbízza a településüzemeltetési kiadásokat felügyelő alpolgármestert. A 3 db közlekedési tábla a korábban legkedvezőbb árajánlatot adó Cal   3000   Kft.-tól 12750-.+áfa áron kerül megrendelésre és annak vételára a Képviselő-testület a 2013. évi költségvetés településüzemeltetés „közutak”  elkülönített forrásából kerül finanszírozásra. Délegyháza Község Önkormányzatának Képviselő-testülete felkéri a Községgondnokságot, hogy a táblák kihelyezéséről gondoskodj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, alpolgármester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1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A római kori kő helyének kijelölése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7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a „Római kori követ”a Szabadság téren, a két templom között helyezi el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2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A Könyvtár működésével kapcsolatos döntések meghozatala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8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Style w:val="FontStyle49"/>
          <w:rFonts w:ascii="Book Antiqua" w:hAnsi="Book Antiqua" w:cs="Book Antiqua"/>
          <w:sz w:val="18"/>
          <w:szCs w:val="18"/>
        </w:rPr>
      </w:pPr>
      <w:r>
        <w:rPr>
          <w:rStyle w:val="FontStyle49"/>
          <w:rFonts w:cs="Book Antiqua" w:ascii="Book Antiqua" w:hAnsi="Book Antiqua"/>
          <w:sz w:val="18"/>
          <w:szCs w:val="18"/>
        </w:rPr>
        <w:t>Délegyháza Község Önkormányzat Képviselő-testülete az általa fenntartott Kölcsey Ferenc Könyvtárat, mint önállóan működő költségvetési szervet az</w:t>
      </w:r>
      <w:r>
        <w:rPr>
          <w:rFonts w:cs="Book Antiqua" w:ascii="Book Antiqua" w:hAnsi="Book Antiqua"/>
          <w:sz w:val="18"/>
          <w:szCs w:val="18"/>
        </w:rPr>
        <w:t xml:space="preserve"> államháztartásról szóló 2011. évi CXCV. törvény</w:t>
      </w:r>
      <w:r>
        <w:rPr>
          <w:rStyle w:val="FontStyle49"/>
          <w:rFonts w:cs="Book Antiqua" w:ascii="Book Antiqua" w:hAnsi="Book Antiqua"/>
          <w:sz w:val="18"/>
          <w:szCs w:val="18"/>
        </w:rPr>
        <w:t xml:space="preserve"> 11.§-a alapján 2013. június 30. napjával megszünteti.</w:t>
      </w:r>
    </w:p>
    <w:p>
      <w:pPr>
        <w:pStyle w:val="Normal"/>
        <w:tabs>
          <w:tab w:val="clear" w:pos="8460"/>
        </w:tabs>
        <w:ind w:left="1843" w:right="0" w:hanging="0"/>
        <w:rPr>
          <w:rStyle w:val="FontStyle49"/>
          <w:rFonts w:ascii="Book Antiqua" w:hAnsi="Book Antiqua" w:cs="Book Antiqua"/>
          <w:sz w:val="18"/>
          <w:szCs w:val="18"/>
        </w:rPr>
      </w:pPr>
      <w:r>
        <w:rPr>
          <w:rStyle w:val="FontStyle49"/>
          <w:rFonts w:cs="Book Antiqua" w:ascii="Book Antiqua" w:hAnsi="Book Antiqua"/>
          <w:sz w:val="18"/>
          <w:szCs w:val="18"/>
        </w:rPr>
        <w:t xml:space="preserve">Délegyháza Község Önkormányzat Képviselő-testülete jóváhagyja a Kölcsey Ferenc Könyvtárnak a határozat mellékletét képező Megszüntető Okiratát, és felhatalmazza a Polgármestert és a Jegyzőt a Megszüntető Okirat aláírására. </w:t>
      </w:r>
    </w:p>
    <w:p>
      <w:pPr>
        <w:pStyle w:val="Normal"/>
        <w:tabs>
          <w:tab w:val="clear" w:pos="8460"/>
        </w:tabs>
        <w:ind w:left="1843" w:right="0" w:hanging="0"/>
        <w:rPr>
          <w:rStyle w:val="FontStyle49"/>
          <w:rFonts w:ascii="Book Antiqua" w:hAnsi="Book Antiqua" w:cs="Book Antiqua"/>
          <w:sz w:val="18"/>
          <w:szCs w:val="18"/>
        </w:rPr>
      </w:pPr>
      <w:r>
        <w:rPr>
          <w:rStyle w:val="FontStyle47"/>
          <w:rFonts w:cs="Book Antiqua" w:ascii="Book Antiqua" w:hAnsi="Book Antiqua"/>
          <w:b w:val="false"/>
          <w:sz w:val="18"/>
          <w:szCs w:val="18"/>
          <w:u w:val="single"/>
        </w:rPr>
        <w:t>Felelős</w:t>
      </w:r>
      <w:r>
        <w:rPr>
          <w:rStyle w:val="FontStyle47"/>
          <w:rFonts w:cs="Book Antiqua" w:ascii="Book Antiqua" w:hAnsi="Book Antiqua"/>
          <w:b w:val="false"/>
          <w:sz w:val="18"/>
          <w:szCs w:val="18"/>
        </w:rPr>
        <w:t xml:space="preserve">: </w:t>
      </w:r>
      <w:r>
        <w:rPr>
          <w:rStyle w:val="FontStyle49"/>
          <w:rFonts w:cs="Book Antiqua" w:ascii="Book Antiqua" w:hAnsi="Book Antiqua"/>
          <w:sz w:val="18"/>
          <w:szCs w:val="18"/>
        </w:rPr>
        <w:t>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Style w:val="FontStyle49"/>
          <w:rFonts w:ascii="Book Antiqua" w:hAnsi="Book Antiqua" w:cs="Tahoma"/>
          <w:sz w:val="18"/>
          <w:szCs w:val="18"/>
          <w:u w:val="single"/>
        </w:rPr>
      </w:pPr>
      <w:r>
        <w:rPr>
          <w:rStyle w:val="FontStyle47"/>
          <w:rFonts w:cs="Book Antiqua" w:ascii="Book Antiqua" w:hAnsi="Book Antiqua"/>
          <w:b w:val="false"/>
          <w:sz w:val="18"/>
          <w:szCs w:val="18"/>
          <w:u w:val="single"/>
        </w:rPr>
        <w:t>Határidő:</w:t>
      </w:r>
      <w:r>
        <w:rPr>
          <w:rStyle w:val="FontStyle47"/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Style w:val="FontStyle49"/>
          <w:rFonts w:cs="Book Antiqua" w:ascii="Book Antiqua" w:hAnsi="Book Antiqua"/>
          <w:sz w:val="18"/>
          <w:szCs w:val="18"/>
        </w:rPr>
        <w:t xml:space="preserve">2013. június 30.  </w:t>
      </w:r>
    </w:p>
    <w:p>
      <w:pPr>
        <w:pStyle w:val="Normal"/>
        <w:tabs>
          <w:tab w:val="clear" w:pos="8460"/>
        </w:tabs>
        <w:ind w:left="1843" w:right="0" w:hanging="0"/>
        <w:rPr>
          <w:rStyle w:val="FontStyle49"/>
          <w:rFonts w:ascii="Book Antiqua" w:hAnsi="Book Antiqua" w:cs="Tahoma"/>
          <w:sz w:val="18"/>
          <w:szCs w:val="18"/>
          <w:u w:val="single"/>
        </w:rPr>
      </w:pPr>
      <w:r>
        <w:rPr/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3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Jelentés az önkormányzat pénzügyi helyzetéről – intézkedési-likviditási terv elfogadás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9/2013.(IV.23.) számú képviselő-testületi határozat</w:t>
      </w:r>
    </w:p>
    <w:p>
      <w:pPr>
        <w:pStyle w:val="Normal"/>
        <w:ind w:left="180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fogadja és tudomásul veszi a likviditási tervben leírtakat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14./</w:t>
      </w:r>
      <w:r>
        <w:rPr>
          <w:rFonts w:cs="Book Antiqua" w:ascii="Book Antiqua" w:hAnsi="Book Antiqua"/>
          <w:sz w:val="18"/>
          <w:szCs w:val="18"/>
          <w:u w:val="single"/>
        </w:rPr>
        <w:t>Támogatási kérelmek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4./1. A Végelgyengülés Tömegsport Közhasznú Egyesület kérelme </w:t>
      </w:r>
      <w:r>
        <w:rPr>
          <w:rFonts w:cs="Book Antiqua" w:ascii="Book Antiqua" w:hAnsi="Book Antiqua"/>
          <w:sz w:val="18"/>
          <w:szCs w:val="18"/>
        </w:rPr>
        <w:t xml:space="preserve">– előadó: </w:t>
      </w:r>
      <w:r>
        <w:rPr>
          <w:rFonts w:eastAsia="Lucida Sans Unicode" w:cs="Book Antiqua" w:ascii="Book Antiqua" w:hAnsi="Book Antiqua"/>
          <w:sz w:val="18"/>
          <w:szCs w:val="18"/>
        </w:rPr>
        <w:t>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0/2013.(IV.23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3. évre összesen 300.000,- Ft összegű vissza nem térítendő támogatásban részesíti a Végelgyengülés Tömegsport Közhasznú Egyesületet a Pünkösdi Királyválasztás, Lovas Felvonulás és Néptánc Találkozó szervezésének támogatása céljából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>14/.2.</w:t>
      </w:r>
      <w:r>
        <w:rPr>
          <w:rFonts w:cs="Book Antiqua" w:ascii="Book Antiqua" w:hAnsi="Book Antiqua"/>
          <w:b w:val="false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Mozgáskorlátozottak Egyesülete Délegyházi Szervezetének kérelme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1/2013.(IV.23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3. évre 40.000.- Ft összegű vissza nem térítendő támogatásban részesíti a Mozgáskorlátozottak Egyesülete Délegyházi Szervezetét gyógyfürdői kirándulás költségeinek támogatása céljából, mely az Önkormányzat likviditási helyzetétől függő időpontban kerül kifizetésre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likviditási helyzetünk függvényében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, Jegyző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4./3 A Délegyházi Önkéntes Tűzoltó Egyesület kérelme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2/2013.(IV.23.) számú képviselő-testületi határoza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Délegyházi Önkéntes Tűzoltó Egyesületet 50.000.- forint Ft összegű vissza nem térítendő támogatásban részesíti, valamint intézkedik arról, hogy a locsolási munkálatok üzemanyagköltségét az Önkormányzat térítse meg a tűzoltók részére.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Mangal"/>
          <w:b w:val="false"/>
          <w:b w:val="false"/>
          <w:sz w:val="22"/>
          <w:szCs w:val="22"/>
        </w:rPr>
      </w:pPr>
      <w:r>
        <w:rPr>
          <w:rFonts w:cs="Mangal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4./4. 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II. Tavaszi Kupa evezős verseny Délegyháza díjazás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3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Délegyházi Faluszépítő Egyesület Evezős Csapatát 40.000.- forint összegű vissza nem térítendő támogatásban részesíti így segítve a II. Tavaszi Kupa Evezősverseny díjazását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4./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Madarak és Fák Napja kirándulás támogatás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4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40.000.- forint összegű vissza nem térítendő támogatásban részesíti a Hunyadi János Általános Iskola Madarak és Fák Napja kirándulását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5./</w:t>
      </w: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5./1. Könyvtár </w:t>
      </w:r>
    </w:p>
    <w:p>
      <w:pPr>
        <w:pStyle w:val="Style21"/>
        <w:widowControl/>
        <w:spacing w:lineRule="auto" w:line="240"/>
        <w:ind w:left="14" w:right="0" w:hanging="0"/>
        <w:jc w:val="both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Nem született határoza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5./2. Önkormányzati ASP rendszer felállítás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5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Style w:val="FontStyle49"/>
          <w:rFonts w:cs="Book Antiqua" w:ascii="Book Antiqua" w:hAnsi="Book Antiqua"/>
          <w:sz w:val="18"/>
          <w:szCs w:val="18"/>
        </w:rPr>
        <w:t>Délegyháza Község Önkormányzat Képviselő-testülete eldönti, hogy csatlakozni kíván az</w:t>
      </w:r>
      <w:r>
        <w:rPr>
          <w:rFonts w:cs="Book Antiqua" w:ascii="Book Antiqua" w:hAnsi="Book Antiqua"/>
          <w:sz w:val="18"/>
          <w:szCs w:val="18"/>
        </w:rPr>
        <w:t xml:space="preserve"> „Önkormányzati ASP központ felállítása” c. projekthez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5./3.</w:t>
      </w:r>
      <w:r>
        <w:rPr>
          <w:rFonts w:cs="Book Antiqua" w:ascii="Book Antiqua" w:hAnsi="Book Antiqua"/>
          <w:b w:val="false"/>
          <w:sz w:val="22"/>
          <w:szCs w:val="22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Javaslat a lakossági ivóvíz- és csatornaszolgáltatás 2013. évi állami támogatására vonatkozó pályázat benyújtására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Style w:val="FontStyle49"/>
          <w:rFonts w:ascii="Book Antiqua" w:hAnsi="Book Antiqua" w:cs="Tahom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6/2013.(IV.23.) számú képviselő-testületi határozat</w:t>
      </w:r>
    </w:p>
    <w:p>
      <w:pPr>
        <w:pStyle w:val="Normal"/>
        <w:ind w:right="-111" w:hanging="0"/>
        <w:rPr/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     </w:t>
      </w: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eldönti, hogy </w:t>
      </w:r>
    </w:p>
    <w:p>
      <w:pPr>
        <w:pStyle w:val="Heading7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 lakossági csatornaszolgáltatás ráfordításainak mérséklésére a 2013. évi lakossági víz- és csatornaszolgáltatás támogatás igénylésének és elbírálásának részletes feltételeiről, valamint az egészséges ivóvízzel való ellátás ideiglenes módozatainak ellentételezéséről szóló rendelet-tervezet alapján támogatási igényt kíván benyújtani a Kincstár területileg illetékes szervén keresztül a vízgazdálkodásért felelős miniszterhez.</w:t>
      </w:r>
    </w:p>
    <w:p>
      <w:pPr>
        <w:pStyle w:val="Heading7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kötelezettséget vállal arra, hogy a lakossági csatornaszolgáltatás tekintetében a támogatással csökkentett termelői díj és a lakos által fizetendő díj közötti különbséget a szolgáltatónak megtéríti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36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ötelezettséget vállal arra, hogy a fajlagos ráfordítással figyelembe vett, illetve a Tárcaközi Bizottság által elfogadott mértékű eszközhasználati díjként meghatározott összeget a tárgyi eszközök fenntartására, a fejlesztési hitellel kapcsolatos adósságszolgálatra fordít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360" w:right="-111" w:hanging="360"/>
        <w:rPr>
          <w:rFonts w:ascii="Book Antiqua" w:hAnsi="Book Antiqua" w:cs="Book Antiqua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 xml:space="preserve">kijelenti, hogy e határozata </w:t>
      </w:r>
      <w:r>
        <w:rPr>
          <w:rFonts w:cs="Book Antiqua" w:ascii="Book Antiqua" w:hAnsi="Book Antiqua"/>
          <w:bCs/>
          <w:sz w:val="18"/>
          <w:szCs w:val="18"/>
        </w:rPr>
        <w:t>a 2013. évi lakossági víz- és csatornaszolgáltatás támogatás igénylésének és elbírálásának részletes feltételeiről, valamint az egészséges ivóvízzel való ellátás ideiglenes módozatainak ellentételezéséről szóló rendelet jelen előterjesztés idejében ismert tervezetével megegyező tartalommal történő hatályba lépését követően hatályosul.</w:t>
      </w:r>
    </w:p>
    <w:p>
      <w:pPr>
        <w:pStyle w:val="Normal"/>
        <w:ind w:left="36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36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  <w:u w:val="single"/>
          <w:shd w:fill="C0C0C0" w:val="clear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5./4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Óvoda, iskolai és utánpótlás sport infrastruktúr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Style w:val="FontStyle49"/>
          <w:rFonts w:ascii="Book Antiqua" w:hAnsi="Book Antiqua" w:cs="Tahom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7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eldönti, hogy a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belügyminiszter 8/2013. (III. 29.) BM rendelete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i feladatokhoz kapcsolódó vissza nem térintendő fejlesztési támogatás igénybevételére pályázatot nyújt be a Napsugár Óvoda, mint óvodai sport infrastrukturális fejlesztésére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A Képviselő-testület eldönti, hogy a pályázaton való részvételhez szükséges önerőt a 2013. évi költségvetés fejlesztési előirányzata terhére biztosítja, a 2013. évi költségvetési rendeletében szerepelteti.</w:t>
      </w:r>
    </w:p>
    <w:p>
      <w:pPr>
        <w:pStyle w:val="Normal"/>
        <w:ind w:left="2880" w:right="72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3. április 23.</w:t>
      </w:r>
    </w:p>
    <w:p>
      <w:pPr>
        <w:pStyle w:val="Normal"/>
        <w:ind w:left="2880" w:right="72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 </w:t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38/2013. (IV.23.) számú képviselő-testületi határozat</w:t>
      </w:r>
    </w:p>
    <w:p>
      <w:pPr>
        <w:pStyle w:val="Normal"/>
        <w:tabs>
          <w:tab w:val="clear" w:pos="8460"/>
        </w:tabs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eldönti, hogy a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belügyminiszter 8/2013. (III. 29.) BM rendelete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i feladatokhoz kapcsolódó vissza nem térintendő fejlesztési támogatás igénybevételére pályázatot nyújt be a Napsugár Óvoda, mint óvodai sport infrastrukturális fejlesztésére.</w:t>
      </w: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A Képviselő-testület eldönti, hogy a pályázaton való részvételhez szükséges 20 %-os önerőt, melynek összege maximum 4.000.000 Ft, a 2013. évi költségvetés fejlesztési előirányzata terhére biztosítja, a 2013. évi költségvetési rendeletében szerepelteti.</w:t>
      </w:r>
    </w:p>
    <w:p>
      <w:pPr>
        <w:pStyle w:val="Normal"/>
        <w:ind w:left="2880" w:right="72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 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3. április 23.</w:t>
      </w:r>
    </w:p>
    <w:p>
      <w:pPr>
        <w:pStyle w:val="Normal"/>
        <w:ind w:left="2880" w:right="72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 xml:space="preserve">polgármester 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00" w:right="56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39/2013. (IV.23.) számú képviselő-testületi határozat</w:t>
      </w:r>
    </w:p>
    <w:p>
      <w:pPr>
        <w:pStyle w:val="Normal"/>
        <w:autoSpaceDE w:val="false"/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Délegyháza Község sportlétesítmény fejlesztési programját elfogadja. </w:t>
      </w:r>
    </w:p>
    <w:p>
      <w:pPr>
        <w:pStyle w:val="Normal"/>
        <w:ind w:left="2880" w:right="56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3. április 23.</w:t>
      </w:r>
    </w:p>
    <w:p>
      <w:pPr>
        <w:pStyle w:val="Normal"/>
        <w:tabs>
          <w:tab w:val="right" w:pos="6663" w:leader="none"/>
          <w:tab w:val="left" w:pos="8460" w:leader="none"/>
        </w:tabs>
        <w:ind w:left="2880" w:right="56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left="720" w:right="56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left" w:pos="7938" w:leader="none"/>
          <w:tab w:val="left" w:pos="8460" w:leader="none"/>
        </w:tabs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left" w:pos="7938" w:leader="none"/>
          <w:tab w:val="left" w:pos="8460" w:leader="none"/>
        </w:tabs>
        <w:ind w:left="1800" w:right="56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40/2013. (IV. 23.) számú képviselő-testületi határozat</w:t>
      </w:r>
    </w:p>
    <w:p>
      <w:pPr>
        <w:pStyle w:val="Normal"/>
        <w:tabs>
          <w:tab w:val="left" w:pos="7938" w:leader="none"/>
          <w:tab w:val="left" w:pos="8460" w:leader="none"/>
        </w:tabs>
        <w:autoSpaceDE w:val="false"/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ának Képviselő-testülete a község sport tevékenységét a következő módon támogatja:</w:t>
      </w:r>
    </w:p>
    <w:p>
      <w:pPr>
        <w:pStyle w:val="Normal"/>
        <w:tabs>
          <w:tab w:val="left" w:pos="7938" w:leader="none"/>
          <w:tab w:val="left" w:pos="8460" w:leader="none"/>
        </w:tabs>
        <w:autoSpaceDE w:val="false"/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tbl>
      <w:tblPr>
        <w:tblW w:w="5927" w:type="dxa"/>
        <w:jc w:val="left"/>
        <w:tblInd w:w="20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3967"/>
      </w:tblGrid>
      <w:tr>
        <w:trPr>
          <w:trHeight w:val="315" w:hRule="atLeast"/>
        </w:trPr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ott neve</w:t>
            </w:r>
          </w:p>
        </w:tc>
        <w:tc>
          <w:tcPr>
            <w:tcW w:w="39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bCs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Cs/>
                <w:i/>
                <w:iCs/>
                <w:color w:val="000000"/>
                <w:sz w:val="18"/>
                <w:szCs w:val="18"/>
                <w:lang w:eastAsia="hu-HU"/>
              </w:rPr>
              <w:t>Támogatás</w:t>
            </w:r>
          </w:p>
        </w:tc>
      </w:tr>
      <w:tr>
        <w:trPr>
          <w:trHeight w:val="87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8"/>
                <w:szCs w:val="18"/>
                <w:lang w:eastAsia="hu-HU"/>
              </w:rPr>
              <w:t>Délegyháza Községi Sport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900.000 Ft támogatás és szívességi használatra átadásra került a sporttelep üzemeltetése</w:t>
            </w:r>
          </w:p>
        </w:tc>
      </w:tr>
      <w:tr>
        <w:trPr>
          <w:trHeight w:val="9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8"/>
                <w:szCs w:val="18"/>
                <w:lang w:eastAsia="hu-HU"/>
              </w:rPr>
              <w:t>Végelgyengülés Tömegsport 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kedvezményes 60.000 Ft/év bérleti díj helyiség használatért, amit kizárólag ők használhatnak</w:t>
            </w:r>
          </w:p>
        </w:tc>
      </w:tr>
      <w:tr>
        <w:trPr>
          <w:trHeight w:val="96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8"/>
                <w:szCs w:val="18"/>
                <w:lang w:eastAsia="hu-HU"/>
              </w:rPr>
              <w:t xml:space="preserve">Délegyházi Testépítő Sportegyesület 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70. 000 Ft támogatás és</w:t>
            </w:r>
          </w:p>
          <w:p>
            <w:pPr>
              <w:pStyle w:val="Normal"/>
              <w:ind w:right="56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kedvezményes bérleti díj (110.000 Ft/év) helyiség használatért, amit kizárólag ők használhatnak</w:t>
            </w:r>
          </w:p>
        </w:tc>
      </w:tr>
      <w:tr>
        <w:trPr>
          <w:trHeight w:val="6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8"/>
                <w:szCs w:val="18"/>
                <w:lang w:eastAsia="hu-HU"/>
              </w:rPr>
              <w:t>Délegyházi Karate Sport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ingyenes tornacsarnok használat</w:t>
            </w:r>
          </w:p>
        </w:tc>
      </w:tr>
      <w:tr>
        <w:trPr>
          <w:trHeight w:val="300" w:hRule="atLeast"/>
        </w:trPr>
        <w:tc>
          <w:tcPr>
            <w:tcW w:w="1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8"/>
                <w:szCs w:val="18"/>
                <w:lang w:eastAsia="hu-HU"/>
              </w:rPr>
              <w:t>Íjász Egyesület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  <w:lang w:eastAsia="hu-HU"/>
              </w:rPr>
              <w:t>ingyenes helyiség használat</w:t>
            </w:r>
          </w:p>
        </w:tc>
      </w:tr>
      <w:tr>
        <w:trPr>
          <w:trHeight w:val="615" w:hRule="atLeast"/>
        </w:trPr>
        <w:tc>
          <w:tcPr>
            <w:tcW w:w="1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rPr>
                <w:rFonts w:ascii="Book Antiqua" w:hAnsi="Book Antiqua" w:cs="Book Antiqua"/>
                <w:i/>
                <w:i/>
                <w:i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8"/>
                <w:szCs w:val="18"/>
                <w:lang w:eastAsia="hu-HU"/>
              </w:rPr>
              <w:t>Összes civil szervezet</w:t>
            </w:r>
          </w:p>
        </w:tc>
        <w:tc>
          <w:tcPr>
            <w:tcW w:w="3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  <w:tab w:val="left" w:pos="8460" w:leader="none"/>
              </w:tabs>
              <w:ind w:left="70" w:right="56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Kedvezményes bérleti díjat fizet minden helyi székhelyű szerveződés a Hunyadi János Általános Iskola és Művelődési Ház helységeinek használatára (társadalmai szervezet, alapítvány stb.).</w:t>
            </w:r>
          </w:p>
          <w:p>
            <w:pPr>
              <w:pStyle w:val="Normal"/>
              <w:tabs>
                <w:tab w:val="left" w:pos="720" w:leader="none"/>
                <w:tab w:val="left" w:pos="8460" w:leader="none"/>
              </w:tabs>
              <w:ind w:left="70" w:right="56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A kedvezmény a fent meghatározott szervezetek számára a terem, a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esetén az önköltség a kedvezményt biztosító fenntartót terheli.</w:t>
            </w:r>
          </w:p>
          <w:p>
            <w:pPr>
              <w:pStyle w:val="Tblzattartalom"/>
              <w:snapToGrid w:val="false"/>
              <w:ind w:left="70" w:right="56" w:hanging="0"/>
              <w:jc w:val="both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  <w:t xml:space="preserve">A fent meghatározott szervezetek a Hunyadi János Általános Iskola tornacsarnokát ingyen használhatják, a hétvégi sporteseményeket kivéve - akkor az átlagos mértékű díjakat kötelesek megfizetni. </w:t>
            </w:r>
          </w:p>
          <w:p>
            <w:pPr>
              <w:pStyle w:val="Normal"/>
              <w:ind w:right="56" w:hanging="0"/>
              <w:rPr>
                <w:rFonts w:ascii="Book Antiqua" w:hAnsi="Book Antiqua" w:cs="Book Antiqua"/>
                <w:b w:val="false"/>
                <w:b w:val="false"/>
                <w:color w:val="000000"/>
                <w:sz w:val="18"/>
                <w:szCs w:val="18"/>
                <w:lang w:eastAsia="hu-HU"/>
              </w:rPr>
            </w:pPr>
            <w:r>
              <w:rPr>
                <w:rFonts w:cs="Book Antiqua" w:ascii="Book Antiqua" w:hAnsi="Book Antiqua"/>
                <w:b w:val="false"/>
                <w:color w:val="000000"/>
                <w:sz w:val="18"/>
                <w:szCs w:val="18"/>
                <w:lang w:eastAsia="hu-HU"/>
              </w:rPr>
            </w:r>
          </w:p>
        </w:tc>
      </w:tr>
    </w:tbl>
    <w:p>
      <w:pPr>
        <w:pStyle w:val="Normal"/>
        <w:autoSpaceDE w:val="false"/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ind w:left="2880" w:right="56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3. április 23.</w:t>
      </w:r>
    </w:p>
    <w:p>
      <w:pPr>
        <w:pStyle w:val="Normal"/>
        <w:ind w:left="2880" w:right="56" w:hanging="108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 </w:t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5./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olgárőrség kérése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2"/>
          <w:szCs w:val="22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141/2013. (IV.23.) számú képviselő-testületi határozat</w:t>
      </w:r>
    </w:p>
    <w:p>
      <w:pPr>
        <w:pStyle w:val="Normal"/>
        <w:ind w:left="1800" w:right="56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ának Képviselő-testülete eldönti, hogy a Polgárőrség vezetőjének figyelmét felhívja a határidők betartására, valamint a jelenleg működő Szolgálat munkájához a munkájának </w:t>
      </w:r>
      <w:r>
        <w:rPr>
          <w:rFonts w:cs="Book Antiqua" w:ascii="Book Antiqua" w:hAnsi="Book Antiqua"/>
          <w:sz w:val="18"/>
          <w:szCs w:val="18"/>
        </w:rPr>
        <w:t>településüzemeltetési költséghelye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biztosít havonta kétszer üzemanyagot.</w:t>
      </w:r>
    </w:p>
    <w:p>
      <w:pPr>
        <w:pStyle w:val="Normal"/>
        <w:ind w:left="2880" w:right="56" w:hanging="108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2880" w:right="56" w:hanging="108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 </w:t>
      </w:r>
      <w:r>
        <w:rPr>
          <w:rFonts w:cs="Book Antiqua" w:ascii="Book Antiqua" w:hAnsi="Book Antiqua"/>
          <w:sz w:val="18"/>
          <w:szCs w:val="18"/>
        </w:rPr>
        <w:t>polgármester, jegyző</w:t>
      </w:r>
    </w:p>
    <w:p>
      <w:pPr>
        <w:pStyle w:val="Normal"/>
        <w:ind w:left="1800" w:right="56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firstLine="708"/>
      <w:jc w:val="left"/>
      <w:outlineLvl w:val="0"/>
    </w:pPr>
    <w:rPr>
      <w:rFonts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460"/>
      </w:tabs>
      <w:spacing w:before="240" w:after="60"/>
      <w:ind w:right="0" w:hanging="0"/>
      <w:jc w:val="left"/>
      <w:outlineLvl w:val="6"/>
    </w:pPr>
    <w:rPr>
      <w:rFonts w:ascii="Calibri" w:hAnsi="Calibri" w:cs="Times New Roman"/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 Antiqua" w:hAnsi="Book Antiqu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4">
    <w:name w:val=" Char Char4"/>
    <w:basedOn w:val="Bekezdsalapbettpusa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CharChar2">
    <w:name w:val=" Char Char2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1">
    <w:name w:val=" Char Char1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sz w:val="24"/>
      <w:u w:val="single"/>
      <w:lang w:eastAsia="zh-CN"/>
    </w:rPr>
  </w:style>
  <w:style w:type="character" w:styleId="FontStyle49">
    <w:name w:val="Font Style49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CharChar3">
    <w:name w:val=" Char Char3"/>
    <w:basedOn w:val="Bekezdsalapbettpusa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sz w:val="24"/>
      <w:szCs w:val="20"/>
      <w:u w:val="single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tabs>
        <w:tab w:val="clear" w:pos="8460"/>
      </w:tabs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yle12">
    <w:name w:val="Style1"/>
    <w:basedOn w:val="Normal"/>
    <w:qFormat/>
    <w:pPr>
      <w:widowControl w:val="false"/>
      <w:tabs>
        <w:tab w:val="clear" w:pos="8460"/>
      </w:tabs>
      <w:suppressAutoHyphens w:val="false"/>
      <w:autoSpaceDE w:val="false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Style2"/>
    <w:basedOn w:val="Normal"/>
    <w:qFormat/>
    <w:pPr>
      <w:widowControl w:val="false"/>
      <w:tabs>
        <w:tab w:val="clear" w:pos="8460"/>
      </w:tabs>
      <w:suppressAutoHyphens w:val="false"/>
      <w:autoSpaceDE w:val="false"/>
      <w:spacing w:lineRule="exact" w:line="278"/>
      <w:ind w:right="0" w:hanging="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48:00Z</dcterms:created>
  <dc:creator>Szabó Judit</dc:creator>
  <dc:description/>
  <cp:keywords/>
  <dc:language>en-US</dc:language>
  <cp:lastModifiedBy>Zsu</cp:lastModifiedBy>
  <cp:lastPrinted>2013-04-26T07:34:00Z</cp:lastPrinted>
  <dcterms:modified xsi:type="dcterms:W3CDTF">2013-06-01T15:54:00Z</dcterms:modified>
  <cp:revision>12</cp:revision>
  <dc:subject/>
  <dc:title>Jegyzőkönyv</dc:title>
</cp:coreProperties>
</file>