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3. május 6. napján 17, 00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jelenléti ív szerint: </w:t>
        <w:tab/>
        <w:t xml:space="preserve">dr. Riebl Antal – polgármeste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  <w:tab/>
        <w:t>Szilveszter Lajos alpolgármester</w:t>
      </w:r>
    </w:p>
    <w:p>
      <w:pPr>
        <w:pStyle w:val="Normal"/>
        <w:tabs>
          <w:tab w:val="clear" w:pos="8460"/>
        </w:tabs>
        <w:ind w:left="2836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– képviselő</w:t>
      </w:r>
    </w:p>
    <w:p>
      <w:pPr>
        <w:pStyle w:val="Normal"/>
        <w:ind w:left="2836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akácsné Váloczi Tünde – képviselő</w:t>
      </w:r>
    </w:p>
    <w:p>
      <w:pPr>
        <w:pStyle w:val="Normal"/>
        <w:tabs>
          <w:tab w:val="clear" w:pos="8460"/>
        </w:tabs>
        <w:ind w:left="2127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Tóth Mihályné – képviselő </w:t>
      </w:r>
    </w:p>
    <w:p>
      <w:pPr>
        <w:pStyle w:val="Normal"/>
        <w:ind w:left="2836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left" w:pos="708" w:leader="none"/>
          <w:tab w:val="left" w:pos="8460" w:leader="none"/>
        </w:tabs>
        <w:ind w:left="2836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 Bednárik László – képvisel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b w:val="false"/>
          <w:sz w:val="18"/>
          <w:szCs w:val="18"/>
        </w:rPr>
        <w:t>Jakus Lászlóné – képviselő</w:t>
      </w:r>
    </w:p>
    <w:p>
      <w:pPr>
        <w:pStyle w:val="Normal"/>
        <w:tabs>
          <w:tab w:val="clear" w:pos="8460"/>
        </w:tabs>
        <w:ind w:left="708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Meghívott vendég: Armadillo projekt vezetője John Maczko 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ab/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</w:r>
      <w:r>
        <w:rPr>
          <w:rFonts w:eastAsia="Lucida Sans Unicode" w:cs="Book Antiqua" w:ascii="Book Antiqua" w:hAnsi="Book Antiqua"/>
          <w:sz w:val="18"/>
          <w:szCs w:val="18"/>
        </w:rPr>
        <w:tab/>
        <w:t xml:space="preserve">      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és megnyitja az ülést.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Görbe István és Szilveszter Lajos képviselőke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146/2013.(V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Szilveszter Lajos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 napirendi pontokat,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majd szavazásra teszi fel a javas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7/2013.(V.6.) számú képviselő-testületi határozat</w:t>
      </w:r>
    </w:p>
    <w:p>
      <w:pPr>
        <w:pStyle w:val="Normal"/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Ingatlan vételi szándék</w:t>
      </w:r>
    </w:p>
    <w:p>
      <w:pPr>
        <w:pStyle w:val="Normal"/>
        <w:ind w:left="1843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Armadillo projek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shd w:fill="FFFFFF" w:val="clea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22"/>
          <w:szCs w:val="22"/>
        </w:rPr>
        <w:t>1./</w:t>
      </w:r>
      <w:r>
        <w:rPr>
          <w:rFonts w:cs="Book Antiqua" w:ascii="Book Antiqua" w:hAnsi="Book Antiqua"/>
          <w:sz w:val="18"/>
          <w:szCs w:val="18"/>
          <w:u w:val="single"/>
        </w:rPr>
        <w:t>Délegyháza 130/5 hrsz-ú ingatlanra érkezett vételi szándék</w:t>
      </w:r>
      <w:r>
        <w:rPr>
          <w:rFonts w:cs="Book Antiqua" w:ascii="Book Antiqua" w:hAnsi="Book Antiqua"/>
          <w:b w:val="false"/>
          <w:sz w:val="22"/>
          <w:szCs w:val="22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zményeke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 2012. augusztus 1. napján kelt adásvételi szerződés útján a BELOMETÁL Vasáru és Építőanyag Kereskedelmi Kft „f.a.” cég képviseletében eljáró felszámoló-biztostól nyilvános pályázatot követően megvásárolta Délegyháza 130/5 hrsz-ú, 301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, kivett üzlet megjelölésű ingatlant.  Elmondja, hogy megkeresés érkezett az önkormányzathoz, melyben </w:t>
      </w:r>
    </w:p>
    <w:p>
      <w:pPr>
        <w:pStyle w:val="Normal"/>
        <w:shd w:fill="FFFFFF" w:val="clear"/>
        <w:tabs>
          <w:tab w:val="clear" w:pos="8460"/>
        </w:tabs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  <w:t>kk. Klenáncz Szabolcs képviseletében Klenánczné Tóth Judit vételi szándékát fejezte ki az ingatlanra. Kéri, hogy vonják vissza az előző pályázat kiíró határozatá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kevesli az összege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Tóth Mihályné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elmondja, hogy reméli, hogy rendbe teszi a környezetet, így is előnyös volt az ügylet számunkra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rFonts w:cs="Book Antiqua" w:ascii="Book Antiqua" w:hAnsi="Book Antiqua"/>
          <w:bCs/>
          <w:iCs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javasolja az eladás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bCs/>
          <w:iCs/>
          <w:sz w:val="18"/>
          <w:szCs w:val="18"/>
        </w:rPr>
        <w:t xml:space="preserve"> megjegyzi, hogy áfa mente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iCs/>
          <w:sz w:val="18"/>
          <w:szCs w:val="18"/>
        </w:rPr>
      </w:pPr>
      <w:r>
        <w:rPr>
          <w:rFonts w:cs="Book Antiqua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vételi ajánlatot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8/2013.(V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visszavonja a 124/2013. (IV.23.) számú képviselő-testületi határozatát, s egyúttal vevőként jelöli ki Kk. Klenáncz Szabolcs (…………….., képviseletében: Klenánczné Tóth Judit) ………………… szám alatti lakost az Önkormányzat 1/1 arányú kizárólagos tulajdonában lévő Délegyháza 130/5 hrsz-ú, 30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kivett üzlet megjelölésű ingatlan értékesítése során. Az ingatlan vételárát Felek a kölcsönösen elfogadott 6 300 000 Ft nettó összegben határozzák meg. Az ingatlan értékesítésével kapcsolatos ügyvédi díjat, valamint az ingatlan-nyilvántartásban történő átvezetés költségét a Vevő vállalja. Délegyháza Község Önkormányzat Képviselő-testülete felhatalmazza Dr. Riebl Antal polgármestert, hogy az adásvételi szerződést a fenti feltételek mellett aláírj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Armadillo – Légpárnás – projekt </w:t>
      </w:r>
      <w:r>
        <w:rPr>
          <w:rFonts w:cs="Book Antiqua" w:ascii="Book Antiqua" w:hAnsi="Book Antiqua"/>
          <w:sz w:val="18"/>
          <w:szCs w:val="18"/>
        </w:rPr>
        <w:t>– előadó: John Maczko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ohn Maczko </w:t>
      </w:r>
      <w:r>
        <w:rPr>
          <w:rFonts w:cs="Book Antiqua" w:ascii="Book Antiqua" w:hAnsi="Book Antiqua"/>
          <w:b w:val="false"/>
          <w:sz w:val="18"/>
          <w:szCs w:val="18"/>
        </w:rPr>
        <w:t>elmondja, hogy a Pest Megyei Kutató Mentő Szolgálat alapítványi jelleggel működő szervezet, ami Pest Megye, Magyarország, illetve nemzetközi riasztások kapcsán teljesít szolgálatot. Bemutatja a kétéltű járművük fizikai tulajdonságait, és környezetvédelmi hatásait, nincs szennyező anyag, nincs légszennyeződés, mert minden zárt rendszerben működik, a működtető motor 35 LE. A közel jövőben hidrogénfejlesztésű motort kívánnak használni. A hanghatás a légcsavar hangja, aminek hangosságát azzal illusztrálja, hogy kb. 2 méterre tudja megközelíteni a vízen lévő madarakat. Amit szeretnének, az egy hely, és terület melyen be tudják mutatni a járművet, illetve gyakorlatozni tudnának. Felajánlja a lehetőséget arra, hogy a Falu Napon, Gyermeknapon bemutatják a tevékenységüket, valamint azt, hogy a területet rendben tartják, és gondozzák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javasolja a IV-es tó területét, és elmondja, hogy ott vannak magántulajdoni részek. Már idén részt vennének a Falu Napon, és Gyermeknap. Elmondja, hogy Maczko úr igen szerényen nem említette, hogy az egyik legfrekventáltabb repülőtér biztonsági főnöke vol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ohn Maczko </w:t>
      </w:r>
      <w:r>
        <w:rPr>
          <w:rFonts w:cs="Book Antiqua" w:ascii="Book Antiqua" w:hAnsi="Book Antiqua"/>
          <w:b w:val="false"/>
          <w:sz w:val="18"/>
          <w:szCs w:val="18"/>
        </w:rPr>
        <w:t>részletesen ismerteti szakmai karrierjét, és köszöni a lehetőséget arra, hogy bemutathatta magá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rmadillo Projektet..</w:t>
      </w:r>
    </w:p>
    <w:p>
      <w:pPr>
        <w:pStyle w:val="Normal"/>
        <w:shd w:fill="FFFFFF" w:val="clear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9/2013.(V.6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szerződést köt az Armadillo projekttel egy éves határozott időtartamban 2014. május 31-ig oly módon, hogy ingyenes használatba adja a Délegyháza IV-es tó partján elhelyezkedő és az önkormányzat tulajdonát képező parti sávot. A szervezet vállalja, hogy Délegyháza település közösségi rendezvényein ingyenesen fellép és népszerűsíti tevékenységét. Az első rendezvények a Falunapok és a Gyermeknapi rendezvény. A terület tisztán- és karbantartása a használó feladata és kötelezettsége. Beruházásokat az önkormányzat előzetes engedélyével végezhet. A légpárnások ezen határozat birtokában a IV-es tó vízfelületét is használhatják a meghatározott célra.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left="1843"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>elmondja, hogy a Szigetszentmiklósi tűzoltósággal közösen fogják használni, valamint szeretné, ha a Délegyházi Tűzoltó Egyesülettel is felvennék a kapcsolato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óth Mihály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az Egészségházzal kapcsolatosan mikor lesz valam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ájus 15-ig van lehetősége, később a szankciók lépnek életb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17, 40-kor bezárja a rendkívüli nyílt ül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sz w:val="18"/>
          <w:szCs w:val="18"/>
        </w:rPr>
        <w:t xml:space="preserve">dr. Riebl Antal </w:t>
        <w:tab/>
        <w:t xml:space="preserve">Antal                                                  </w:t>
      </w:r>
      <w:r>
        <w:rPr>
          <w:sz w:val="18"/>
          <w:szCs w:val="18"/>
        </w:rPr>
        <w:t xml:space="preserve">         </w:t>
        <w:tab/>
        <w:t xml:space="preserve">dr. Molnár Zsuzsanna </w:t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rPr>
          <w:sz w:val="18"/>
          <w:szCs w:val="18"/>
        </w:rPr>
      </w:pPr>
      <w:r>
        <w:rPr>
          <w:rFonts w:eastAsia="Palatino Linotype" w:cs="Palatino Linotype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polgármester             </w:t>
        <w:tab/>
        <w:t>jegyző</w:t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rPr>
          <w:rFonts w:eastAsia="Palatino Linotype" w:cs="Palatino Linotype"/>
          <w:sz w:val="18"/>
          <w:szCs w:val="18"/>
        </w:rPr>
      </w:pPr>
      <w:r>
        <w:rPr>
          <w:rFonts w:eastAsia="Palatino Linotype" w:cs="Palatino Linotype"/>
          <w:sz w:val="18"/>
          <w:szCs w:val="18"/>
        </w:rPr>
        <w:t xml:space="preserve"> </w:t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</w:r>
    </w:p>
    <w:p>
      <w:pPr>
        <w:pStyle w:val="Normal"/>
        <w:tabs>
          <w:tab w:val="center" w:pos="2268" w:leader="none"/>
          <w:tab w:val="center" w:pos="6804" w:leader="none"/>
          <w:tab w:val="left" w:pos="8460" w:leader="none"/>
        </w:tabs>
        <w:ind w:right="0" w:hanging="0"/>
        <w:jc w:val="center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ab/>
        <w:t xml:space="preserve">Görbe István </w:t>
        <w:tab/>
        <w:t xml:space="preserve">Szilveszter Lajos </w:t>
      </w:r>
    </w:p>
    <w:p>
      <w:pPr>
        <w:pStyle w:val="Normal"/>
        <w:tabs>
          <w:tab w:val="clear" w:pos="8460"/>
          <w:tab w:val="center" w:pos="2268" w:leader="none"/>
          <w:tab w:val="center" w:pos="6804" w:leader="none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hitelesítő képviselő  </w:t>
        <w:tab/>
        <w:t>hitelesítő képvisel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27:00Z</dcterms:created>
  <dc:creator>Szabó Judit</dc:creator>
  <dc:description/>
  <cp:keywords/>
  <dc:language>en-US</dc:language>
  <cp:lastModifiedBy>Zsu</cp:lastModifiedBy>
  <cp:lastPrinted>2013-05-07T12:57:00Z</cp:lastPrinted>
  <dcterms:modified xsi:type="dcterms:W3CDTF">2013-06-01T15:35:00Z</dcterms:modified>
  <cp:revision>3</cp:revision>
  <dc:subject/>
  <dc:title>Jegyzőkönyv</dc:title>
</cp:coreProperties>
</file>