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A 2013. május 6-i nyílt KT ülés határozatai:</w:t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u w:val="single"/>
        </w:rPr>
        <w:t>146/2013.(V.6.) számú képviselő-testületi határozat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Szilveszter Lajos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képviselőket jelöli k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7/2013.(V.6.) számú képviselő-testületi határozat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nyílt ülés napirendi pontjának megtárgyalását elfogadja az alábbiak szerint: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Ingatlan vételi szándék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Armadillo projekt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Határidő: azonnal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22"/>
          <w:szCs w:val="22"/>
        </w:rPr>
        <w:t>1./</w:t>
      </w:r>
      <w:r>
        <w:rPr>
          <w:rFonts w:cs="Book Antiqua" w:ascii="Book Antiqua" w:hAnsi="Book Antiqua"/>
          <w:sz w:val="18"/>
          <w:szCs w:val="18"/>
          <w:u w:val="single"/>
        </w:rPr>
        <w:t>Délegyháza 130/5 hrsz-ú ingatlanra érkezett vételi szándék</w:t>
      </w:r>
      <w:r>
        <w:rPr>
          <w:rFonts w:cs="Book Antiqua" w:ascii="Book Antiqua" w:hAnsi="Book Antiqua"/>
          <w:b w:val="false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8/2013.(V.6.) számú képviselő-testületi határozat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visszavonja a 124/2013. (IV.23.) számú képviselő-testületi határozatát, s egyúttal vevőként jelöli ki Kk. Klenáncz Szabolcs (…………….., képviseletében: Klenánczné Tóth Judit) ………………… szám alatti lakost az Önkormányzat 1/1 arányú kizárólagos tulajdonában lévő Délegyháza 130/5 hrsz-ú, 301 m</w:t>
      </w:r>
      <w:r>
        <w:rPr>
          <w:rFonts w:cs="Book Antiqua" w:ascii="Book Antiqua" w:hAnsi="Book Antiqua"/>
          <w:bCs/>
          <w:iCs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Cs/>
          <w:iCs/>
          <w:sz w:val="18"/>
          <w:szCs w:val="18"/>
        </w:rPr>
        <w:t xml:space="preserve"> térmértékű kivett üzlet megjelölésű ingatlan értékesítése során. Az ingatlan vételárát Felek a kölcsönösen elfogadott 6 300 000 Ft nettó összegben határozzák meg. Az ingatlan értékesítésével kapcsolatos ügyvédi díjat, valamint az ingatlan-nyilvántartásban történő átvezetés költségét a Vevő vállalja. Délegyháza Község Önkormányzat Képviselő-testülete felhatalmazza Dr. Riebl Antal polgármestert, hogy az adásvételi szerződést a fenti feltételek mellett aláírja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/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 xml:space="preserve">Armadillo – Légpárnás – projekt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</w:r>
    </w:p>
    <w:p>
      <w:pPr>
        <w:pStyle w:val="Normal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149/2013.(V.6.) számú képviselő-testületi határozat</w:t>
      </w:r>
    </w:p>
    <w:p>
      <w:pPr>
        <w:pStyle w:val="Normal"/>
        <w:rPr>
          <w:rFonts w:ascii="Book Antiqua" w:hAnsi="Book Antiqua" w:cs="Book Antiqua"/>
          <w:bCs/>
          <w:iCs/>
          <w:sz w:val="18"/>
          <w:szCs w:val="18"/>
        </w:rPr>
      </w:pPr>
      <w:r>
        <w:rPr>
          <w:rFonts w:cs="Book Antiqua" w:ascii="Book Antiqua" w:hAnsi="Book Antiqua"/>
          <w:bCs/>
          <w:iCs/>
          <w:sz w:val="18"/>
          <w:szCs w:val="18"/>
        </w:rPr>
        <w:t>Délegyháza Község Önkormányzat Képviselő-testülete eldönti, hogy szerződést köt az Armadillo projekttel egy éves határozott időtartamban 2014. május 31-ig oly módon, hogy ingyenes használatba adja a Délegyháza IV-es tó partján elhelyezkedő és az önkormányzat tulajdonát képező parti sávot. A szervezet vállalja, hogy Délegyháza település közösségi rendezvényein ingyenesen fellép és népszerűsíti tevékenységét. Az első rendezvények a Falunapok és a Gyermeknapi rendezvény. A terület tisztán- és karbantartása a használó feladata és kötelezettsége. Beruházásokat az önkormányzat előzetes engedélyével végezhet. A légpárnások ezen határozat birtokában a IV-es tó vízfelületét is használhatják a meghatározott célra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>: Polgármester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5:36:00Z</dcterms:created>
  <dc:creator>Szabó Judit</dc:creator>
  <dc:description/>
  <cp:keywords/>
  <dc:language>en-US</dc:language>
  <cp:lastModifiedBy>Zsu</cp:lastModifiedBy>
  <cp:lastPrinted>2013-05-07T12:57:00Z</cp:lastPrinted>
  <dcterms:modified xsi:type="dcterms:W3CDTF">2013-06-01T15:37:00Z</dcterms:modified>
  <cp:revision>3</cp:revision>
  <dc:subject/>
  <dc:title>Jegyzőkönyv</dc:title>
</cp:coreProperties>
</file>