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május 21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1. DÉLEGYHÁZA 119/4 HRSZ-Ú INGATLAN VÁSÁRLÁSI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Sziget-Szilárd” Út- lés Közműépítő Ipari és Szolgáltató Kft. képviseletében Simon Csaba ügyvezető ajánlatot terjesztett elő a Délegyháza Község Önkormányzat tulajdonában lévő, Délegyháza 119/4 hrsz-ú 108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beépítetlen terület megjelölésű ingatlan megvásárlására. Ügyfél által megajánlott vételár: 2 750 000 Ft + Áf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Térkép és tulajdoni lap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vevőként jelöli ki </w:t>
      </w:r>
      <w:r>
        <w:rPr>
          <w:rFonts w:cs="Tahoma" w:ascii="Book Antiqua" w:hAnsi="Book Antiqua"/>
          <w:i/>
          <w:sz w:val="22"/>
          <w:szCs w:val="22"/>
        </w:rPr>
        <w:t xml:space="preserve">a „Sziget – Szilárd” Út és Közműépítő Ipari és Szolgáltató Kft – t (cégjegyzékszáma: Cg.13-09-068246, adószáma: 10933255-2-13, statisztikai azonosítója: 10933255-4519-113-13, székhely: 2336 Dunavarsány, Vörösmarty u. 2434/1, képviseli: Simon Csaba ügyvezető) </w:t>
      </w:r>
      <w:r>
        <w:rPr>
          <w:rFonts w:cs="Tahoma" w:ascii="Book Antiqua" w:hAnsi="Book Antiqua"/>
          <w:bCs/>
          <w:i/>
          <w:iCs/>
          <w:sz w:val="22"/>
          <w:szCs w:val="22"/>
        </w:rPr>
        <w:t>az Önkormányzat 1/1 arányú kizárólagos tulajdonában lévő Délegyháza 119/4 hrsz-ú 1081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, kivett beépítetlen terület megjelölésű ingatlan értékesítése során. Az ingatlan vételárát Felek a kölcsönösen elfogadott 2 750 000 Ft nettó összegben határozzák meg.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bCs/>
          <w:i/>
          <w:iCs/>
          <w:sz w:val="22"/>
          <w:szCs w:val="22"/>
        </w:rPr>
        <w:t>Az ingatlan értékesítésével kapcsolatos ügyvédi díjat, valamint az ingatlan-nyilvántartásban történő átvezetés költségét a Vevő vállalja. Délegyháza Község Önkormányzat Képviselő-testülete felhatalmazza Dr. Riebl Antal polgármestert, hogy az adásvételi szerződést a fenti feltételek mellett aláír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május 14.</w:t>
      </w:r>
    </w:p>
    <w:sectPr>
      <w:type w:val="nextPage"/>
      <w:pgSz w:w="11906" w:h="16838"/>
      <w:pgMar w:left="1418" w:right="1418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0:00Z</dcterms:created>
  <dc:creator>vasarhelyine</dc:creator>
  <dc:description/>
  <cp:keywords/>
  <dc:language>en-US</dc:language>
  <cp:lastModifiedBy>Jakab István</cp:lastModifiedBy>
  <cp:lastPrinted>2013-05-14T14:14:00Z</cp:lastPrinted>
  <dcterms:modified xsi:type="dcterms:W3CDTF">2013-05-14T12:55:00Z</dcterms:modified>
  <cp:revision>9</cp:revision>
  <dc:subject/>
  <dc:title>Előterjesztés a Képviselő-testület</dc:title>
</cp:coreProperties>
</file>