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május 21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Önkormányzati munkagépek igénybevételi díjának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ának tulajdonában lévő, LCG 981 frsz.-ú. Mercedes típusú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tehergépjármű, és a YHR 996 frsz.-ú. JCB kotró-rakodógép vállalkozási célú igénybevételre hasznosíthatóak, és a fenntartásukhoz szükséges költségek a bérbeadással előteremthetőek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jelenleg használatos óradíjak a következők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Teher gk. 12t: 200 Ft.-+áfa/Km (6.000 Ft.-+áfa/óra helyben)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Árokásó és rakodógép kezelővel: 8.500 Ft.-+áfa/óra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Árokásás: 500 Ft.-+áfa/m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öldmozgatás: 500 Ft.-+áfa/m</w:t>
      </w:r>
      <w:r>
        <w:rPr>
          <w:rFonts w:cs="Tahoma" w:ascii="Book Antiqua" w:hAnsi="Book Antiqua"/>
          <w:sz w:val="22"/>
          <w:szCs w:val="22"/>
          <w:vertAlign w:val="superscript"/>
        </w:rPr>
        <w:t>3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>Kérem a tisztelt Képviselő- testületet, hogy a munkagépek bérbeadásáról, és azok óradíjáról dönteni szíveskedj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 testülete eldönti, hogy a LCG 981 frsz.-ú. Mercedes típusú tehergépkocsit, és a YHR 996 frsz.-ú. JCB kotró-rakodógépet használatraaz alábbi óradíjak szerint, és névre szóló szerződések alapján bérbeadja. </w:t>
      </w:r>
    </w:p>
    <w:p>
      <w:pPr>
        <w:pStyle w:val="Normal"/>
        <w:ind w:right="-111" w:hanging="0"/>
        <w:jc w:val="both"/>
        <w:rPr>
          <w:rFonts w:ascii="Book Antiqua" w:hAnsi="Book Antiqua" w:eastAsia="Book Antiqua" w:cs="Tahoma"/>
          <w:i/>
          <w:i/>
          <w:sz w:val="22"/>
          <w:szCs w:val="22"/>
        </w:rPr>
      </w:pPr>
      <w:r>
        <w:rPr>
          <w:rFonts w:eastAsia="Book Antiqua" w:cs="Tahoma" w:ascii="Book Antiqua" w:hAnsi="Book Antiqua"/>
          <w:i/>
          <w:sz w:val="22"/>
          <w:szCs w:val="22"/>
        </w:rPr>
        <w:t xml:space="preserve"> </w:t>
      </w:r>
    </w:p>
    <w:tbl>
      <w:tblPr>
        <w:tblW w:w="7655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091"/>
      </w:tblGrid>
      <w:tr>
        <w:trPr>
          <w:trHeight w:val="333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Árokásó és rakodógép kezelővel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8.500 Ft.-+áfa/óra</w:t>
            </w:r>
          </w:p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Árokás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500 Ft.-+áfa/m</w:t>
            </w:r>
          </w:p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i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Földmozgatás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500 Ft.-+áfa/m</w:t>
            </w:r>
            <w:r>
              <w:rPr>
                <w:rFonts w:cs="Tahoma" w:ascii="Book Antiqua" w:hAnsi="Book Antiqua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 xml:space="preserve">Teher gk. 12t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ascii="Book Antiqua" w:hAnsi="Book Antiqua" w:cs="Tahoma"/>
                <w:i/>
                <w:i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200 Ft.-+áfa/Km (6.000 Ft.-+áfa/óra helyben)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május 14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 xml:space="preserve">          Hallai László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right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>dr. Molnár Zsuzsanna</w:t>
        <w:tab/>
        <w:tab/>
        <w:tab/>
        <w:tab/>
        <w:tab/>
        <w:tab/>
        <w:t xml:space="preserve">           </w:t>
        <w:tab/>
        <w:tab/>
        <w:tab/>
        <w:tab/>
        <w:t xml:space="preserve"> 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48:00Z</dcterms:created>
  <dc:creator>vasarhelyine</dc:creator>
  <dc:description/>
  <cp:keywords/>
  <dc:language>en-US</dc:language>
  <cp:lastModifiedBy>Molnár Zsuzsa</cp:lastModifiedBy>
  <cp:lastPrinted>2012-05-07T14:04:00Z</cp:lastPrinted>
  <dcterms:modified xsi:type="dcterms:W3CDTF">2013-05-15T13:13:00Z</dcterms:modified>
  <cp:revision>9</cp:revision>
  <dc:subject/>
  <dc:title>Előterjesztés a Képviselő-testület</dc:title>
</cp:coreProperties>
</file>