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május 21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Közterületek bérleti díjának 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: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élegyháza Község Önkormányzata Képviselő-testülete 209/2012.(VII.24.) számú képviselő- testületi határozatában a Délegyháza 811 hrsz.-ú. (Óbudai telep) 909 hrsz.-ú. és  a  882/2 hrsz.-ú. (Aköv sziget) parti közterületek használatának rendezése tárgyában határozott. Ennek értelmében az „Aköv sziget-i” és „Óbudai telep-i” ingatlantulajdonosokat is meg kell keresnie hivatalunknak a Délegyháza 882/2 és 811 hrsz.-ú, önkormányzati tulajdonú, kivett (vízparti sétány) közterület megjelölésű ingatlan területhasználat tárgyában.(csónakházak, építmények)</w:t>
      </w:r>
    </w:p>
    <w:p>
      <w:pPr>
        <w:pStyle w:val="Normal"/>
        <w:ind w:right="-2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ulajdonos megkeresések jelenleg is tartanak, ezzel egy időben hivatalunkhoz folyamatosan érkeznek a bérleti szándéknyilatkozatok. A benyújtott dokumentumok, rajzok  alapján átlagosan 10-12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>-es területek bérlését jelezték a tulajdonoso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polgármester Úr javaslata, hogy a tulajdonosok elévülési időn belül 5 évre visszamenőleg fizessék meg a használati díja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Kérem a tisztelt </w:t>
      </w:r>
      <w:r>
        <w:rPr>
          <w:rFonts w:cs="Book Antiqua" w:ascii="Book Antiqua" w:hAnsi="Book Antiqua"/>
          <w:sz w:val="22"/>
          <w:szCs w:val="22"/>
        </w:rPr>
        <w:t xml:space="preserve">Képviselő-testületet, hogy a </w:t>
      </w:r>
      <w:r>
        <w:rPr>
          <w:rFonts w:cs="Tahoma" w:ascii="Book Antiqua" w:hAnsi="Book Antiqua"/>
          <w:sz w:val="22"/>
          <w:szCs w:val="22"/>
        </w:rPr>
        <w:t xml:space="preserve">bérleti szerződések megkötéséhez szükséges bérleti díjra és időtartamára vonatkozóan hozza meg döntésé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eldönti, hogy </w:t>
      </w:r>
      <w:r>
        <w:rPr>
          <w:rFonts w:cs="Book Antiqua" w:ascii="Book Antiqua" w:hAnsi="Book Antiqua"/>
          <w:i/>
          <w:sz w:val="22"/>
          <w:szCs w:val="22"/>
        </w:rPr>
        <w:t xml:space="preserve">811 hrsz.-ú. (Óbudai telep) 909 hrsz.-ú. és a 882/2 hrsz.-ú. (Aköv sziget) parti sáv közterületek használati díját.…………...…évre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500Ft.-/m</w:t>
      </w:r>
      <w:r>
        <w:rPr>
          <w:rFonts w:cs="Book Antiqua" w:ascii="Book Antiqua" w:hAnsi="Book Antiqua"/>
          <w:i/>
          <w:sz w:val="22"/>
          <w:szCs w:val="22"/>
          <w:vertAlign w:val="subscript"/>
        </w:rPr>
        <w:t>2</w:t>
      </w:r>
      <w:r>
        <w:rPr>
          <w:rFonts w:cs="Book Antiqua" w:ascii="Book Antiqua" w:hAnsi="Book Antiqua"/>
          <w:i/>
          <w:sz w:val="22"/>
          <w:szCs w:val="22"/>
        </w:rPr>
        <w:t>/hó állapítja meg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május 14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Hallai László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>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dr. Molnár Zsuzsanna</w:t>
        <w:tab/>
        <w:tab/>
        <w:tab/>
        <w:tab/>
        <w:tab/>
        <w:tab/>
        <w:t xml:space="preserve">           </w:t>
        <w:tab/>
        <w:tab/>
        <w:tab/>
        <w:tab/>
        <w:t xml:space="preserve">     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Book Antiqua" w:hAnsi="Book Antiqu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4:00Z</dcterms:created>
  <dc:creator>vasarhelyine</dc:creator>
  <dc:description/>
  <cp:keywords/>
  <dc:language>en-US</dc:language>
  <cp:lastModifiedBy>Molnár Zsuzsa</cp:lastModifiedBy>
  <cp:lastPrinted>2013-05-15T13:01:00Z</cp:lastPrinted>
  <dcterms:modified xsi:type="dcterms:W3CDTF">2013-05-15T13:05:00Z</dcterms:modified>
  <cp:revision>3</cp:revision>
  <dc:subject/>
  <dc:title>Előterjesztés a Képviselő-testület</dc:title>
</cp:coreProperties>
</file>