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május 21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5/2013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6/2013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 Délegyházi Napok Szervező Bizottság beszámolój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  A „Sörkuckó Söröző” bérletére kiírt pályázat bír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Ingatlan vételi ajánlatok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 Beszámoló a jegyzői gyámhatóság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 Hulladékgazdálkodási ügyek</w:t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6./ Vagyongazdálkodási ügyek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/ </w:t>
      </w:r>
      <w:r>
        <w:rPr>
          <w:rFonts w:cs="Book Antiqua" w:ascii="Book Antiqua" w:hAnsi="Book Antiqua"/>
          <w:sz w:val="18"/>
          <w:szCs w:val="18"/>
          <w:u w:val="single"/>
        </w:rPr>
        <w:t>Délegyházi Napok Szervező Bizottság beszámolój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Nem született határo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/  </w:t>
      </w:r>
      <w:r>
        <w:rPr>
          <w:rFonts w:cs="Book Antiqua" w:ascii="Book Antiqua" w:hAnsi="Book Antiqua"/>
          <w:sz w:val="18"/>
          <w:szCs w:val="18"/>
          <w:u w:val="single"/>
        </w:rPr>
        <w:t>A „Sörkuckó Söröző” bérletére kiírt pályázat bírálat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7/2013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„Sörkuckó Söröző” bérletére kiírt pályázatot eredménytelennek nyilvánít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/ </w:t>
      </w:r>
      <w:r>
        <w:rPr>
          <w:rFonts w:cs="Book Antiqua" w:ascii="Book Antiqua" w:hAnsi="Book Antiqua"/>
          <w:sz w:val="18"/>
          <w:szCs w:val="18"/>
          <w:u w:val="single"/>
        </w:rPr>
        <w:t>Ingatlan vételi ajánlat</w:t>
      </w:r>
      <w:r>
        <w:rPr>
          <w:rFonts w:cs="Book Antiqua" w:ascii="Book Antiqua" w:hAnsi="Book Antiqua"/>
          <w:sz w:val="18"/>
          <w:szCs w:val="18"/>
        </w:rPr>
        <w:tab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8460"/>
        </w:tabs>
        <w:suppressAutoHyphens w:val="false"/>
        <w:ind w:left="1440" w:right="0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8/2013.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vevőként jelöli ki </w:t>
      </w:r>
      <w:r>
        <w:rPr>
          <w:rFonts w:cs="Book Antiqua" w:ascii="Book Antiqua" w:hAnsi="Book Antiqua"/>
          <w:sz w:val="18"/>
          <w:szCs w:val="18"/>
        </w:rPr>
        <w:t xml:space="preserve">a „Sziget – Szilárd” Út és Közműépítő Ipari és Szolgáltató Kft – t (cégjegyzékszáma: Cg.13-09-068246, adószáma: 10933255-2-13, statisztikai azonosítója: 10933255-4519-113-13, székhely: 2336 Dunavarsány, Vörösmarty u. 2434/1, képviseli: Simon Csaba ügyvezető) </w:t>
      </w:r>
      <w:r>
        <w:rPr>
          <w:rFonts w:cs="Book Antiqua" w:ascii="Book Antiqua" w:hAnsi="Book Antiqua"/>
          <w:bCs/>
          <w:iCs/>
          <w:sz w:val="18"/>
          <w:szCs w:val="18"/>
        </w:rPr>
        <w:t>az Önkormányzat 1/1 arányú kizárólagos tulajdonában lévő Délegyháza 119/4 hrsz-ú 1081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, kivett beépítetlen terület megjelölésű ingatlan értékesítése során. Az ingatlan vételárát Felek a kölcsönösen elfogadott 2 750 000 Ft nettó összegben határozzák meg.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</w:rPr>
        <w:t>Az ingatlan értékesítésével kapcsolatos ügyvédi díjat, valamint az ingatlan-nyilvántartásban történő átvezetés költségét a Vevő vállalja. Délegyháza Község Önkormányzat Képviselő-testülete felhatalmazza Dr. Riebl Antal polgármestert, hogy az adásvételi szerződést a fenti feltételek mellett aláír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/ </w:t>
      </w:r>
      <w:r>
        <w:rPr>
          <w:rFonts w:cs="Book Antiqua" w:ascii="Book Antiqua" w:hAnsi="Book Antiqua"/>
          <w:sz w:val="18"/>
          <w:szCs w:val="18"/>
          <w:u w:val="single"/>
        </w:rPr>
        <w:t>Beszámoló a jegyzői gyámhatóság tevékenységérő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Képviselő-testület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159/2013. 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elhatározza, hogy elfogadja a </w:t>
      </w:r>
      <w:r>
        <w:rPr>
          <w:rFonts w:cs="Book Antiqua" w:ascii="Book Antiqua" w:hAnsi="Book Antiqua"/>
          <w:sz w:val="18"/>
          <w:szCs w:val="18"/>
        </w:rPr>
        <w:t>jegyzői gyámhatóság tevékenységéről készült beszámoló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/  </w:t>
      </w:r>
      <w:r>
        <w:rPr>
          <w:rFonts w:cs="Book Antiqua" w:ascii="Book Antiqua" w:hAnsi="Book Antiqua"/>
          <w:sz w:val="18"/>
          <w:szCs w:val="18"/>
          <w:u w:val="single"/>
        </w:rPr>
        <w:t>Hulladékgazdálkodási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Képviselő-testület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160/2013. (V.21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hulladékszállítási közszolgáltató kiválasztásához a közbeszerzési eljárás megindításával egyetért, és felkéri a Polgármestert a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/  </w:t>
      </w:r>
      <w:r>
        <w:rPr>
          <w:rFonts w:cs="Book Antiqua" w:ascii="Book Antiqua" w:hAnsi="Book Antiqua"/>
          <w:sz w:val="18"/>
          <w:szCs w:val="18"/>
          <w:u w:val="single"/>
        </w:rPr>
        <w:t>Vagyongazdálkodási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Képviselő-testület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161/2013. (V.21.) számú képviselő-testületi határozat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 testülete eldönti, hogy a LCG 981 frsz-ú. Mercedes típusú tehergépkocsit, és a YHR 996 frsz-ú. JCB kotró-rakodógépet használatra az alábbi óradíjak szerint, és névre szóló szerződések alapján bérbe adja. 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7655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091"/>
      </w:tblGrid>
      <w:tr>
        <w:trPr>
          <w:trHeight w:val="33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Árokásó és rakodógép kezelővel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8.500 Ft.-+áfa/óra</w:t>
            </w:r>
          </w:p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Árokásá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00 Ft.-+áfa/m</w:t>
            </w:r>
          </w:p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Földmozgatá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00 Ft.-+áfa/m</w:t>
            </w:r>
            <w:r>
              <w:rPr>
                <w:rFonts w:cs="Book Antiqua" w:ascii="Book Antiqua" w:hAnsi="Book Antiqua"/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Teher gk. 12t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-111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200 Ft.-+áfa/Km (6.000 Ft.-+áfa/óra (helyben)</w:t>
            </w:r>
          </w:p>
        </w:tc>
      </w:tr>
    </w:tbl>
    <w:p>
      <w:pPr>
        <w:pStyle w:val="Normal"/>
        <w:tabs>
          <w:tab w:val="clear" w:pos="8460"/>
        </w:tabs>
        <w:ind w:right="-11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/ </w:t>
      </w:r>
      <w:r>
        <w:rPr>
          <w:rFonts w:cs="Book Antiqua" w:ascii="Book Antiqua" w:hAnsi="Book Antiqua"/>
          <w:sz w:val="18"/>
          <w:szCs w:val="18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/1. </w:t>
      </w:r>
      <w:r>
        <w:rPr>
          <w:rFonts w:cs="Book Antiqua" w:ascii="Book Antiqua" w:hAnsi="Book Antiqua"/>
          <w:sz w:val="18"/>
          <w:szCs w:val="18"/>
          <w:u w:val="single"/>
        </w:rPr>
        <w:t>Közvilágítási lámpa iránti kérelem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Képviselő-testület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162/2013. (V.21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támogatja László Zsuzsanna délegyházi lakos kérelemét, és a Pitypang u. 8. szám előtti közterületen, meglévő oszlopra történő minifer lámpatest kiépítését határozza el, amit a költségvetésben a településüzemeltetési kiadásokra elkülönített (egyéb készletbeszerzés) forrásból kíván kiépíteni.  Délegyháza Község Önkormányzat Képviselő- testülete felkéri hivatalát, fenti közvilágítási lámpatest felszerelésének a Kisduna-Vill. Kft-től történő megrendelés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/2. </w:t>
      </w:r>
      <w:r>
        <w:rPr>
          <w:rFonts w:cs="Book Antiqua" w:ascii="Book Antiqua" w:hAnsi="Book Antiqua"/>
          <w:sz w:val="18"/>
          <w:szCs w:val="18"/>
          <w:u w:val="single"/>
        </w:rPr>
        <w:t>Közterületek bérleti díjának ügye</w:t>
      </w: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Képviselő-testület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163/2013. (V.21.) számú képviselő-testületi határozat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dönti, hogy 811 hrsz.-ú. (Óbudai telep) 909 hrsz.-ú. és a 882/2 hrsz.-ú. (Aköv sziget) parti sáv közterületek használati díját 500Ft.-/m</w:t>
      </w:r>
      <w:r>
        <w:rPr>
          <w:rFonts w:cs="Book Antiqua" w:ascii="Book Antiqua" w:hAnsi="Book Antiqua"/>
          <w:sz w:val="18"/>
          <w:szCs w:val="18"/>
          <w:vertAlign w:val="subscript"/>
        </w:rPr>
        <w:t>2</w:t>
      </w:r>
      <w:r>
        <w:rPr>
          <w:rFonts w:cs="Book Antiqua" w:ascii="Book Antiqua" w:hAnsi="Book Antiqua"/>
          <w:sz w:val="18"/>
          <w:szCs w:val="18"/>
        </w:rPr>
        <w:t>/hó állapítja meg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-11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7./3. </w:t>
      </w:r>
      <w:r>
        <w:rPr>
          <w:rFonts w:cs="Book Antiqua" w:ascii="Book Antiqua" w:hAnsi="Book Antiqua"/>
          <w:sz w:val="18"/>
          <w:szCs w:val="18"/>
          <w:u w:val="single"/>
        </w:rPr>
        <w:t>Rádiós sziget bérleti díjának ügye</w:t>
      </w: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left" w:pos="142" w:leader="none"/>
          <w:tab w:val="left" w:pos="8460" w:leader="none"/>
        </w:tabs>
        <w:ind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Képviselő-testület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szavazott (5 fő)</w:t>
      </w: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164/2013. (V.21.) számú képviselő-testületi határozat</w:t>
      </w:r>
    </w:p>
    <w:p>
      <w:pPr>
        <w:pStyle w:val="Normal"/>
        <w:tabs>
          <w:tab w:val="left" w:pos="142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dönti, hogy ismételten ajánlatot tesz a „Rádiós Sziget”hasznosítására 20 év időtartamra, bruttó 50.000Ft.-/hó értékben. A bérleti díj az idei évben a BMX pályára elkülönített keretből finanszírozható, mivel az nem került felhasználásra.</w:t>
      </w:r>
    </w:p>
    <w:p>
      <w:pPr>
        <w:pStyle w:val="Normal"/>
        <w:tabs>
          <w:tab w:val="left" w:pos="142" w:leader="none"/>
          <w:tab w:val="left" w:pos="8460" w:leader="none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Határidő: </w:t>
      </w:r>
      <w:r>
        <w:rPr>
          <w:rFonts w:cs="Book Antiqua" w:ascii="Book Antiqua" w:hAnsi="Book Antiqua"/>
          <w:color w:val="000000"/>
          <w:sz w:val="18"/>
          <w:szCs w:val="18"/>
        </w:rPr>
        <w:t>azonnal</w:t>
      </w:r>
    </w:p>
    <w:p>
      <w:pPr>
        <w:pStyle w:val="Normal"/>
        <w:tabs>
          <w:tab w:val="clear" w:pos="8460"/>
          <w:tab w:val="left" w:pos="9072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7./4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Gyermeknap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Nem született határo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6:00:00Z</dcterms:created>
  <dc:creator>Szabó Judit</dc:creator>
  <dc:description/>
  <cp:keywords/>
  <dc:language>en-US</dc:language>
  <cp:lastModifiedBy>Zsu</cp:lastModifiedBy>
  <cp:lastPrinted>2013-05-27T15:50:00Z</cp:lastPrinted>
  <dcterms:modified xsi:type="dcterms:W3CDTF">2013-06-01T16:03:00Z</dcterms:modified>
  <cp:revision>5</cp:revision>
  <dc:subject/>
  <dc:title>Jegyzőkönyv</dc:title>
</cp:coreProperties>
</file>