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3. május 21. napján 14,0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</w:t>
      </w:r>
      <w:r>
        <w:rPr>
          <w:rFonts w:eastAsia="Lucida Sans Unicode" w:cs="Book Antiqua" w:ascii="Book Antiqua" w:hAnsi="Book Antiqua"/>
          <w:b w:val="false"/>
        </w:rPr>
        <w:t xml:space="preserve">Szilveszter Lajos alpolgármester 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ab/>
        <w:t>Görbe István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Book Antiqua" w:cs="Book Antiqua" w:ascii="Book Antiqua" w:hAnsi="Book Antiqua"/>
          <w:b w:val="false"/>
        </w:rPr>
        <w:t xml:space="preserve">  </w:t>
      </w:r>
      <w:r>
        <w:rPr>
          <w:rFonts w:cs="Book Antiqua" w:ascii="Book Antiqua" w:hAnsi="Book Antiqua"/>
          <w:b w:val="false"/>
        </w:rPr>
        <w:tab/>
        <w:t xml:space="preserve">Tóth Mihályné – képviselő </w:t>
      </w:r>
    </w:p>
    <w:p>
      <w:pPr>
        <w:pStyle w:val="Normal"/>
        <w:ind w:left="2977" w:right="0" w:hanging="2977"/>
        <w:rPr/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ab/>
        <w:t xml:space="preserve"> dr. Molnár Zsuzsanna – jegyző 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cs="Book Antiqua" w:ascii="Book Antiqua" w:hAnsi="Book Antiqua"/>
          <w:b w:val="false"/>
        </w:rPr>
        <w:t xml:space="preserve">  Bednárik László – képviselő, Jakus Lászlóné – képviselő (késve érkezett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és megnyitja az ülést, és elmondja, hogy az éves falubejárás a mai napon esedékes, amit rögtön az ülés utáni kezdettel fognak teljesíteni.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 xml:space="preserve">a jegyzőkönyv hitelesítésére felkéri Görbe István és Tóth Mihályné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5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</w:rPr>
      </w:pPr>
      <w:r>
        <w:rPr>
          <w:rFonts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Jakus Lászlóné – képviselő 14, 15-kor megérkez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ismerteti a napirendi pontokat,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156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 Délegyházi Napok Szervező Bizottság beszámolój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  A „Sörkuckó Söröző” bérletére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 Ingatlan vételi ajánlatok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 Beszámoló a jegyzői gyám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 Hulladékgazdálkodási ügyek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6./ Vagyongazdálkodási ügyek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/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beszámol a lejárt határidejű határozatok</w:t>
      </w:r>
      <w:r>
        <w:rPr>
          <w:b w:val="false"/>
        </w:rPr>
        <w:t xml:space="preserve">ról, miszerint a 130/5 hrsz-ú (volt vasbolt) ingatlan értékesítéséről az adásvételi szerződést aláírtuk, a vételárat a vevő megfizette. A temető melletti területre vonatkozó végleges szerződések is aláírására kerültek, a vételárat kifizettük. A szúnyoggyérítésre vonatkozó szerződést aláírtuk. Az ASA Magyarország Kft. 2013. szeptember 30. napjára felmondta a közszolgáltatási szerződést, mely a napirendi pontok keretében is tárgyalásra kerül. A DVT Zrt. 2013. december 31. napjára felmondta a koncessziós szerződést. A Dél-Pest Megyei Víziközmű Szolgáltató Zrt-ben a 100.000,- Ft névértékű részvényt megvásároltuk. Áporka, Majosháza és Taksony Önkormányzata a DTV Zrt., az EVN Wasser Gmbh. és a Resonator Kft. mellet a másik három tagönkormányzatot, így Délegyházát is beperelte. A DTÖSZ benyújtotta a pályázatot a szennyvíztelep rekonstrukciójának támogatására. A „Mundiál Büfé” bérleti szerződését megkötöttük. A „Sörkuckó Sörözőt” a bérleti szerződés megszűnésével birtokba vettük.  </w:t>
      </w:r>
      <w:r>
        <w:rPr>
          <w:b w:val="false"/>
          <w:bCs/>
          <w:iCs/>
        </w:rPr>
        <w:t xml:space="preserve">Az ivóvíz pályázattal kapcsolatban a környezetirányítási rendszer bevezetése és működtetése, valamint fenntarthatósági terv elkészítése tárgyában a szerződést a </w:t>
      </w:r>
      <w:r>
        <w:rPr>
          <w:b w:val="false"/>
        </w:rPr>
        <w:t xml:space="preserve">Flatiron </w:t>
      </w:r>
      <w:r>
        <w:rPr>
          <w:b w:val="false"/>
          <w:bCs/>
          <w:iCs/>
        </w:rPr>
        <w:t xml:space="preserve">Kft-vel megkötöttük. </w:t>
      </w:r>
      <w:r>
        <w:rPr>
          <w:b w:val="false"/>
        </w:rPr>
        <w:t xml:space="preserve">A támogatási szerződések megkötésére és a támogatások kifizetésére folyamatosan kerül sor. </w:t>
      </w:r>
      <w:r>
        <w:rPr>
          <w:b w:val="false"/>
          <w:caps/>
        </w:rPr>
        <w:t xml:space="preserve">a </w:t>
      </w:r>
      <w:r>
        <w:rPr>
          <w:b w:val="false"/>
        </w:rPr>
        <w:t xml:space="preserve">római kori kő nemes másolata elkészült. Az Önkormányzat adatváltozásait a MÁK átvezette a törzskönyvi nyilvántartáson, a Könyvtár megszüntető iratait is benyújtottuk a MÁK felé. Ryndák Lászlóné felajánlása alapján a Kéktó sétány 31. szám alatti ingatlant használatba vettük, a tulajdonos is felajánlotta használatra az ott lévő ingóságait. A kért közvilágítási lámpatestek felszerelésre kerültek. A 704 hrsz-ú ingatlan átminősítése iránti kérelmet benyújtottuk a földhivatalba, az átminősítést követően kerülhet sor a szerződés megkötésére. Az  „Önkormányzati ASP központ felállítása” c. projekthez való csatlakozásról szóló nyilatkozatunkat megküldtük a Belügyminisztérium felé. </w:t>
      </w:r>
      <w:r>
        <w:rPr>
          <w:b w:val="false"/>
          <w:bCs/>
        </w:rPr>
        <w:t xml:space="preserve">A Napsugár Óvoda, mint óvodai sport infrastrukturális fejlesztésére irányuló pályázatunkat határidőben benyújtottuk. Az Abaland Kft „f.a.” felszámolója által az Önkormányzat ellen indított perben a felülvizsgálati eljárás is Önkormányzatunk pernyertességével zárult. A perköltségből álló hitelezői igényünket, mint felszámolási költséget bejelentettük. A felszámoló tájékoztatása szerint a cégnek nincs vagyona, így a felszámolási eljárás hamarosan lezáru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u w:val="single"/>
        </w:rPr>
      </w:pPr>
      <w:r>
        <w:rPr>
          <w:rFonts w:cs="Book Antiqua" w:ascii="Book Antiqua" w:hAnsi="Book Antiqua"/>
          <w:b w:val="false"/>
          <w:bCs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u w:val="single"/>
        </w:rPr>
        <w:t>Délegyházi Napok Szervező Bizottság beszámolója</w:t>
      </w:r>
      <w:r>
        <w:rPr>
          <w:rFonts w:cs="Book Antiqua" w:ascii="Book Antiqua" w:hAnsi="Book Antiqua"/>
        </w:rPr>
        <w:t xml:space="preserve"> – előadó: Jakus Lászlóné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elmondja, hogy a programban módosítást hajtottak végre, és részletes ismerteti a Délegyházi Napok programját. A Délegyházi Napok programjának összeállításával jól haladunk, a fellépőkkel az időpontokat egyeztettük. A technikai háttér is biztosított. A meghívók, plakátok elkészítése előtt még egy utolsó egyeztetésre van szükség. A tavalyihoz hasonlóan idén is szeretnék az újságban egy külön mellékletet szentelni a Délegyházi Napok műsorainak bemutatására. A Népzenei és Néptánc Találkozóra 5 település jelentkezett, tehát 100 főre számíthatun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Szilveszter Lajos kiment a tanácskozásról 14,20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elmondja, hogy kicsit túllépték a keretet, de a jó cél érdekében ez lehetséges. A Pénzügyi Bizottság támogatja a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jelzi, hogy az újság úgy fog megjelenni, kb. egy héttel a Falunapok előtt, hogy tartalmazza annak programját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/  </w:t>
      </w:r>
      <w:r>
        <w:rPr>
          <w:rFonts w:cs="Book Antiqua" w:ascii="Book Antiqua" w:hAnsi="Book Antiqua"/>
          <w:u w:val="single"/>
        </w:rPr>
        <w:t>A „Sörkuckó Söröző” bérletére kiírt pályázat bírálata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a pályázatra 1 pályázat érkezett, Fehér Lászlótól, aki Kft-ként szeretné a bérletet, de a Kft. még nincs bejegyezve. A Bizottságok javasolják a pályázat eredménytelennek nyilvání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, de kér mindenkit, hogy a hasznosításról mindenki gondolkodj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7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 Képviselő-testülete eldönti, hogy a „Sörkuckó Söröző” bérletére kiírt pályázatot eredménytelennek nyilván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/ </w:t>
      </w:r>
      <w:r>
        <w:rPr>
          <w:rFonts w:cs="Book Antiqua" w:ascii="Book Antiqua" w:hAnsi="Book Antiqua"/>
          <w:u w:val="single"/>
        </w:rPr>
        <w:t>Ingatlan vételi ajánlat</w:t>
      </w:r>
      <w:r>
        <w:rPr>
          <w:rFonts w:cs="Book Antiqua" w:ascii="Book Antiqua" w:hAnsi="Book Antiqua"/>
        </w:rPr>
        <w:t xml:space="preserve"> – előadó: dr. Riebl Antal</w:t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a Pénzügyi Bizottság elfogadásra javasolja az előterjesztést. A Sziget-Szilárd” Út- lés Közműépítő Ipari és Szolgáltató Kft. képviseletében Simon Csaba ügyvezető ajánlatot terjesztett elő a Délegyháza Község Önkormányzat tulajdonában lévő, Délegyháza 119/4 hrsz-ú 1081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térmértékű, kivett beépítetlen terület megjelölésű ingatlan megvásárlására. Ügyfél által megajánlott vételár: 2 750 000 Ft + Áf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a Bizottságok elfogadásra javasolják az ingatlan értékesít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érdést.</w:t>
      </w:r>
    </w:p>
    <w:p>
      <w:pPr>
        <w:pStyle w:val="Normal"/>
        <w:tabs>
          <w:tab w:val="clear" w:pos="8460"/>
        </w:tabs>
        <w:suppressAutoHyphens w:val="false"/>
        <w:ind w:left="1440" w:right="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58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Cs/>
          <w:iCs/>
        </w:rPr>
        <w:t xml:space="preserve">Délegyháza Község Önkormányzat Képviselő-testülete vevőként jelöli ki </w:t>
      </w:r>
      <w:r>
        <w:rPr>
          <w:rFonts w:cs="Book Antiqua" w:ascii="Book Antiqua" w:hAnsi="Book Antiqua"/>
        </w:rPr>
        <w:t xml:space="preserve">a „Sziget – Szilárd” Út és Közműépítő Ipari és Szolgáltató Kft – t (cégjegyzékszáma: Cg.13-09-068246, adószáma: 10933255-2-13, statisztikai azonosítója: 10933255-4519-113-13, székhely: 2336 Dunavarsány, Vörösmarty u. 2434/1, képviseli: Simon Csaba ügyvezető) </w:t>
      </w:r>
      <w:r>
        <w:rPr>
          <w:rFonts w:cs="Book Antiqua" w:ascii="Book Antiqua" w:hAnsi="Book Antiqua"/>
          <w:bCs/>
          <w:iCs/>
        </w:rPr>
        <w:t>az Önkormányzat 1/1 arányú kizárólagos tulajdonában lévő Délegyháza 119/4 hrsz-ú 1081 m</w:t>
      </w:r>
      <w:r>
        <w:rPr>
          <w:rFonts w:cs="Book Antiqua" w:ascii="Book Antiqua" w:hAnsi="Book Antiqua"/>
          <w:bCs/>
          <w:iCs/>
          <w:vertAlign w:val="superscript"/>
        </w:rPr>
        <w:t>2</w:t>
      </w:r>
      <w:r>
        <w:rPr>
          <w:rFonts w:cs="Book Antiqua" w:ascii="Book Antiqua" w:hAnsi="Book Antiqua"/>
          <w:bCs/>
          <w:iCs/>
        </w:rPr>
        <w:t xml:space="preserve"> térmértékű, kivett beépítetlen terület megjelölésű ingatlan értékesítése során. Az ingatlan vételárát Felek a kölcsönösen elfogadott 2 750 000 Ft nettó összegben határozzák meg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  <w:iCs/>
        </w:rPr>
        <w:t>Az ingatlan értékesítésével kapcsolatos ügyvédi díjat, valamint az ingatlan-nyilvántartásban történő átvezetés költségét a Vevő vállalja. Délegyháza Község Önkormányzat Képviselő-testülete felhatalmazza Dr. Riebl Antal polgármestert, hogy az adásvételi szerződést a fenti feltételek mellett aláír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4./ </w:t>
      </w:r>
      <w:r>
        <w:rPr>
          <w:rFonts w:cs="Book Antiqua" w:ascii="Book Antiqua" w:hAnsi="Book Antiqua"/>
          <w:u w:val="single"/>
        </w:rPr>
        <w:t>Beszámoló a jegyzői gyámhatóság tevékenységéről</w:t>
      </w:r>
      <w:r>
        <w:rPr>
          <w:rFonts w:cs="Book Antiqua" w:ascii="Book Antiqua" w:hAnsi="Book Antiqua"/>
        </w:rPr>
        <w:t>– előadó: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mindenki olvasta a tartalmas előterjesztést, és megköszöni a Jegyző Asszony és az illetékes ügyintéző munkáj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elmondja, hogy köszöni az  illetékes ügyintéző munkáj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egyzői gyámhatóság beszámolójának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</w:rPr>
        <w:t>Képviselő-testület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159/2013. 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elhatározza, hogy elfogadja a </w:t>
      </w:r>
      <w:r>
        <w:rPr>
          <w:rFonts w:cs="Book Antiqua" w:ascii="Book Antiqua" w:hAnsi="Book Antiqua"/>
        </w:rPr>
        <w:t>jegyzői gyámhatóság tevékenységérő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/  </w:t>
      </w:r>
      <w:r>
        <w:rPr>
          <w:rFonts w:cs="Book Antiqua" w:ascii="Book Antiqua" w:hAnsi="Book Antiqua"/>
          <w:u w:val="single"/>
        </w:rPr>
        <w:t>Hulladékgazdálkodási ügyek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Times New Roman" w:ascii="Book Antiqua" w:hAnsi="Book Antiqua"/>
          <w:b w:val="false"/>
        </w:rPr>
        <w:t xml:space="preserve"> elmondja, hogy az A.S.A. Magyarország Kft. 2013. szeptember 30. napjára felmondta a hulladékszállítási közszolgáltatási szerződésünket. 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elmondja, hogy </w:t>
      </w:r>
      <w:r>
        <w:rPr>
          <w:rFonts w:cs="Times New Roman" w:ascii="Book Antiqua" w:hAnsi="Book Antiqua"/>
          <w:b w:val="false"/>
        </w:rPr>
        <w:t>az új szolgáltató kiválasztásához közbeszerzési eljárást kell lefolytatnunk, melyhez közbeszerzési tanácsadót kell megbíznunk. A közbeszerzési tanácsadó kiválasztásához három ajánlat bekérésére van szükség ilyen ügyekkel foglakozó tanácsadóktól. Feltétel lesz az üdülő területen a vasárnapi hulladékszállítás, és a szelektív hulladékgyűjté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</w:rPr>
        <w:t>Lugosi Istvánné</w:t>
      </w:r>
      <w:r>
        <w:rPr>
          <w:rFonts w:cs="Times New Roman" w:ascii="Book Antiqua" w:hAnsi="Book Antiqua"/>
          <w:b w:val="false"/>
        </w:rPr>
        <w:t xml:space="preserve"> kérdése, hogy az ASA-nak kötelessége-e a zacskós hulladékot elszállíta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</w:rPr>
        <w:t>dr. Riebl Antal</w:t>
      </w:r>
      <w:r>
        <w:rPr>
          <w:rFonts w:cs="Times New Roman" w:ascii="Book Antiqua" w:hAnsi="Book Antiqua"/>
          <w:b w:val="false"/>
        </w:rPr>
        <w:t xml:space="preserve"> válasza, hogy az ASA zsákot kötelező elszállítani, de a kukák használata továbbra is kötelező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ér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</w:rPr>
        <w:t>Képviselő-testület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160/2013. 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dönti, hogy a hulladékszállítási közszolgáltató kiválasztásához a közbeszerzési eljárás megindításával egyetért, és felkéri a Polgármester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6./  </w:t>
      </w:r>
      <w:r>
        <w:rPr>
          <w:rFonts w:cs="Book Antiqua" w:ascii="Book Antiqua" w:hAnsi="Book Antiqua"/>
          <w:u w:val="single"/>
        </w:rPr>
        <w:t>Vagyongazdálkodási ügyek</w:t>
      </w:r>
      <w:r>
        <w:rPr>
          <w:rFonts w:cs="Book Antiqua" w:ascii="Book Antiqua" w:hAnsi="Book Antiqua"/>
        </w:rPr>
        <w:t xml:space="preserve"> – előadó: dr. Riebl Antal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elmondja, hogy Délegyháza Község Önkormányzatának tulajdonában lévő, LCG 981 frsz.-ú. Mercedes típusú tehergépjármű, és a YHR 996 frsz.-ú. JCB kotró-rakodógép vállalkozási célú igénybevételre hasznosíthatóak, és a fenntartásukhoz szükséges költségek a bérbeadással előteremthetőek. A jelenleg használatos óradíjak a következők: Teher gk. 12t: 200 Ft.-+áfa/Km (6.000 Ft.-+áfa/óra (helyben),  Árokásó és rakodógép kezelővel: 8.500 Ft.-+áfa/óra, Árokásás: 500 Ft.-+áfa/m, Földmozgatás: 500 Ft.-+áfa/m</w:t>
      </w:r>
      <w:r>
        <w:rPr>
          <w:rFonts w:cs="Book Antiqua" w:ascii="Book Antiqua" w:hAnsi="Book Antiqua"/>
          <w:b w:val="false"/>
          <w:vertAlign w:val="superscript"/>
        </w:rPr>
        <w:t>3</w:t>
      </w:r>
      <w:r>
        <w:rPr>
          <w:rFonts w:cs="Book Antiqua" w:ascii="Book Antiqua" w:hAnsi="Book Antiqua"/>
          <w:b w:val="false"/>
        </w:rPr>
        <w:t>. Elmondja, hogy a Pénzügyi Bizottság az előterjesztéssel egyeté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</w:rPr>
        <w:t>Képviselő-testület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161/2013. (V.21.) számú képviselő-testületi határozat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 testülete eldönti, hogy a LCG 981 frsz-ú. Mercedes típusú tehergépkocsit, és a YHR 996 frsz-ú. JCB kotró-rakodógépet használatra az alábbi óradíjak szerint, és névre szóló szerződések alapján bérbe adja.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765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091"/>
      </w:tblGrid>
      <w:tr>
        <w:trPr>
          <w:trHeight w:val="33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rokásó és rakodógép kezelőve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500 Ft.-+áfa/óra</w:t>
            </w:r>
          </w:p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Árokás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0 Ft.-+áfa/m</w:t>
            </w:r>
          </w:p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1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öldmozgat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0 Ft.-+áfa/m</w:t>
            </w:r>
            <w:r>
              <w:rPr>
                <w:rFonts w:cs="Book Antiqua" w:ascii="Book Antiqua" w:hAnsi="Book Antiqua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her gk. 12t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/>
            </w:pPr>
            <w:r>
              <w:rPr>
                <w:rFonts w:cs="Book Antiqua" w:ascii="Book Antiqua" w:hAnsi="Book Antiqua"/>
              </w:rPr>
              <w:t>200 Ft.-+áfa/Km (6.000 Ft.-+áfa/óra (helyben)</w:t>
            </w:r>
          </w:p>
        </w:tc>
      </w:tr>
    </w:tbl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./ </w:t>
      </w:r>
      <w:r>
        <w:rPr>
          <w:rFonts w:cs="Book Antiqua" w:ascii="Book Antiqua" w:hAnsi="Book Antiqua"/>
          <w:u w:val="single"/>
        </w:rPr>
        <w:t>Egyéb településfejlesztési és településüzemeltetési ügyek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./1. </w:t>
      </w:r>
      <w:r>
        <w:rPr>
          <w:rFonts w:cs="Book Antiqua" w:ascii="Book Antiqua" w:hAnsi="Book Antiqua"/>
          <w:u w:val="single"/>
        </w:rPr>
        <w:t>Közvilágítási lámpa iránti kérelem</w:t>
      </w:r>
      <w:r>
        <w:rPr>
          <w:rFonts w:cs="Book Antiqua" w:ascii="Book Antiqua" w:hAnsi="Book Antiqua"/>
        </w:rPr>
        <w:t xml:space="preserve"> – előadó: dr. Riebl Antal</w:t>
        <w:tab/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-3" w:hanging="0"/>
        <w:rPr/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elmondja, hogy László Zsuzsanna Délegyháza Pitypang u. 8. szám alatti lakos, azzal a kérelemmel fordult Délegyháza Község Önkormányzat Képviselő- testületéhez, hogy a Pitypang utcában kiépített közvilágítási villanyoszlopra egy közvilágítási lámpa kerüljön elhelyezésre, mivel azon a szakaszon nincs közvilágítási lámpatest kiépítve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özvilágítási lámpa ügy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</w:rPr>
        <w:t>Képviselő-testület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162/2013. (V.21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</w:rPr>
        <w:t>Délegyháza Község Önkormányzatának Képviselő-testülete támogatja László Zsuzsanna délegyházi lakos kérelemét, és a Pitypang u. 8. szám előtti közterületen, meglévő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 Kisduna-Vill. Kft-től történő megrendel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7./2. </w:t>
      </w:r>
      <w:r>
        <w:rPr>
          <w:rFonts w:cs="Book Antiqua" w:ascii="Book Antiqua" w:hAnsi="Book Antiqua"/>
          <w:u w:val="single"/>
        </w:rPr>
        <w:t xml:space="preserve">Közterületek bérleti díjának ügye </w:t>
      </w:r>
      <w:r>
        <w:rPr>
          <w:rFonts w:cs="Book Antiqua" w:ascii="Book Antiqua" w:hAnsi="Book Antiqua"/>
        </w:rPr>
        <w:t>– előadó: dr. Riebl Antal</w:t>
        <w:tab/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u w:val="single"/>
          <w:shd w:fill="C0C0C0" w:val="clear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elmondja, hogy a Képviselő-testülete 209/2012.(VII.24.) számú képviselő- testületi határozatában a Délegyháza 811 hrsz.-ú. (Óbudai telep) 909 hrsz.-ú. és  a  882/2 hrsz.-ú. (Aköv sziget) parti közterületek használatának rendezése tárgyában határozott. Ennek értelmében az „Aköv sziget-i” és „Óbudai telep-i” ingatlantulajdonosokat is meg kell keresnie hivatalunknak a Délegyháza 882/2 és 811 hrsz.-ú, önkormányzati tulajdonú, kivett (vízparti sétány) közterület megjelölésű ingatlan területhasználat tárgyában (csónakházak, építmények). A tulajdonosok megkeresése jelenleg is tart, és ezzel egy időben folyamatosan érkeznek a hivatalhoz bérleti szándéknyilatkozatok. A benyújtott dokumentumok, rajzok alapján átlagosan 10-12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>-es területek bérlését jelezték a tulajdonosok. A polgármester Úr javaslata, hogy a tulajdonosok elévülési időn belül maximum 5 évre visszamenőleg fizessék meg a használati díjat, ha nem akkor le kell bontania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ér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</w:rPr>
        <w:t>Képviselő-testület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163/2013. (V.21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</w:rPr>
        <w:t>Délegyháza Község Önkormányzatának Képviselő-testülete eldönti, hogy 811 hrsz.-ú. (Óbudai telep) 909 hrsz.-ú. és a 882/2 hrsz.-ú. (Aköv sziget) parti sáv közterületek használati díját 500Ft.-/m</w:t>
      </w:r>
      <w:r>
        <w:rPr>
          <w:rFonts w:cs="Book Antiqua" w:ascii="Book Antiqua" w:hAnsi="Book Antiqua"/>
          <w:vertAlign w:val="subscript"/>
        </w:rPr>
        <w:t>2</w:t>
      </w:r>
      <w:r>
        <w:rPr>
          <w:rFonts w:cs="Book Antiqua" w:ascii="Book Antiqua" w:hAnsi="Book Antiqua"/>
        </w:rPr>
        <w:t>/hó állapítja meg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7./3. </w:t>
      </w:r>
      <w:r>
        <w:rPr>
          <w:rFonts w:cs="Book Antiqua" w:ascii="Book Antiqua" w:hAnsi="Book Antiqua"/>
          <w:u w:val="single"/>
        </w:rPr>
        <w:t xml:space="preserve">Rádiós sziget bérleti díjának ügye </w:t>
      </w:r>
      <w:r>
        <w:rPr>
          <w:rFonts w:cs="Book Antiqua" w:ascii="Book Antiqua" w:hAnsi="Book Antiqua"/>
        </w:rPr>
        <w:t>– előadó: dr. Riebl Antal</w:t>
        <w:tab/>
      </w:r>
    </w:p>
    <w:p>
      <w:pPr>
        <w:pStyle w:val="Normal"/>
        <w:tabs>
          <w:tab w:val="left" w:pos="142" w:leader="none"/>
          <w:tab w:val="left" w:pos="8460" w:leader="none"/>
        </w:tabs>
        <w:ind w:right="-111" w:hanging="0"/>
        <w:rPr>
          <w:rFonts w:ascii="Book Antiqua" w:hAnsi="Book Antiqua" w:cs="Book Antiqua"/>
          <w:b w:val="false"/>
          <w:b w:val="false"/>
          <w:i/>
          <w:i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u w:val="single"/>
          <w:shd w:fill="C0C0C0" w:val="clear"/>
        </w:rPr>
      </w:r>
    </w:p>
    <w:p>
      <w:pPr>
        <w:pStyle w:val="Normal"/>
        <w:tabs>
          <w:tab w:val="left" w:pos="142" w:leader="none"/>
          <w:tab w:val="left" w:pos="8460" w:leader="none"/>
        </w:tabs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Takácsné Váloczi Tünde</w:t>
      </w:r>
      <w:r>
        <w:rPr>
          <w:rFonts w:cs="Book Antiqua" w:ascii="Book Antiqua" w:hAnsi="Book Antiqua"/>
          <w:b w:val="false"/>
        </w:rPr>
        <w:t xml:space="preserve"> ismerteti, hogy a Képviselő-testülete 343/2012 (XI.27.) számú határozatában eldöntötte, hogy az úgynevezett Rádiós sziget 10 évi bérletére pályázatot nyújt be. A pályázat sikertelen lett, viszont más pályázat nem érkezett és a sziget nem lett hasznosítva. Az MTVA megkereste dr. Riebl Antal polgármestert, hogy ismételten felajánlja a sziget hasznosítását. Az előző pályázati ajánlat 10.000 Ft.-/hó volt, amit az MTVA nem fogadott el. A Pénzügyi Bizottság javasolja 50.000 Ft./hó emelni az összeget. Remélik, hogy idén finanszírozható a BMX pályára elkülönített keretből, mivel az nem került felhasználásra, de a hasznosításról minél előbb dönteni kellene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kér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bCs/>
        </w:rPr>
        <w:t>Képviselő-testület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164/2013. (V.21.) számú képviselő-testületi határozat</w:t>
      </w:r>
    </w:p>
    <w:p>
      <w:pPr>
        <w:pStyle w:val="Normal"/>
        <w:tabs>
          <w:tab w:val="left" w:pos="142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ának Képviselő-testülete eldönti, hogy ismételten ajánlatot tesz a „Rádiós Sziget”hasznosítására 20 év időtartamra, bruttó 50.000Ft.-/hó értékben. A bérleti díj az idei évben a BMX pályára elkülönített keretből finanszírozható, mivel az nem került felhasználásra.</w:t>
      </w:r>
    </w:p>
    <w:p>
      <w:pPr>
        <w:pStyle w:val="Normal"/>
        <w:tabs>
          <w:tab w:val="left" w:pos="142" w:leader="none"/>
          <w:tab w:val="left" w:pos="8460" w:leader="none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 xml:space="preserve">Határidő: </w:t>
      </w:r>
      <w:r>
        <w:rPr>
          <w:rFonts w:cs="Book Antiqua" w:ascii="Book Antiqua" w:hAnsi="Book Antiqua"/>
          <w:color w:val="000000"/>
        </w:rPr>
        <w:t>azonnal</w:t>
      </w:r>
    </w:p>
    <w:p>
      <w:pPr>
        <w:pStyle w:val="Normal"/>
        <w:tabs>
          <w:tab w:val="clear" w:pos="8460"/>
          <w:tab w:val="left" w:pos="9072" w:leader="none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7./4.</w:t>
      </w:r>
      <w:r>
        <w:rPr>
          <w:rFonts w:cs="Book Antiqua" w:ascii="Book Antiqua" w:hAnsi="Book Antiqua"/>
          <w:u w:val="single"/>
        </w:rPr>
        <w:t xml:space="preserve"> Gyermeknap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ismerteti a Gyermeknap tervezett programját, a képviselők részletesen megtárgyaljá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ilveszter Lajos megérkezett 14, 40-kor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14, 48-kor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</w:t>
      </w:r>
      <w:r>
        <w:rPr>
          <w:rFonts w:cs="Book Antiqua" w:ascii="Book Antiqua" w:hAnsi="Book Antiqua"/>
        </w:rPr>
        <w:t xml:space="preserve">dr. Riebl Antal </w:t>
        <w:tab/>
        <w:t xml:space="preserve">                                                         </w:t>
        <w:tab/>
        <w:t xml:space="preserve">                    dr. Molnár Zsuzsann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      </w:t>
      </w:r>
      <w:r>
        <w:rPr>
          <w:rFonts w:cs="Book Antiqua" w:ascii="Book Antiqua" w:hAnsi="Book Antiqua"/>
        </w:rPr>
        <w:t xml:space="preserve">polgármester             </w:t>
        <w:tab/>
        <w:tab/>
        <w:tab/>
        <w:t xml:space="preserve">                           </w:t>
        <w:tab/>
        <w:tab/>
        <w:tab/>
        <w:t>jegyző</w:t>
      </w:r>
    </w:p>
    <w:p>
      <w:pPr>
        <w:pStyle w:val="Normal"/>
        <w:tabs>
          <w:tab w:val="clear" w:pos="8460"/>
        </w:tabs>
        <w:ind w:right="0" w:hanging="0"/>
        <w:rPr>
          <w:rFonts w:eastAsia="Palatino Linotype" w:cs="Palatino Linotype"/>
        </w:rPr>
      </w:pPr>
      <w:r>
        <w:rPr>
          <w:rFonts w:eastAsia="Palatino Linotype" w:cs="Palatino Linotyp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    Görbe István </w:t>
        <w:tab/>
        <w:tab/>
        <w:t xml:space="preserve">        </w:t>
        <w:tab/>
        <w:tab/>
        <w:tab/>
        <w:t xml:space="preserve">                    Tóth Mihályné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Book Antiqua" w:cs="Book Antiqua" w:ascii="Book Antiqua" w:hAnsi="Book Antiqua"/>
        </w:rPr>
        <w:t xml:space="preserve">               </w:t>
      </w:r>
      <w:r>
        <w:rPr>
          <w:rFonts w:cs="Book Antiqua" w:ascii="Book Antiqua" w:hAnsi="Book Antiqua"/>
        </w:rPr>
        <w:t xml:space="preserve">hitelesítő képviselő  </w:t>
        <w:tab/>
        <w:tab/>
        <w:tab/>
        <w:t xml:space="preserve">                                                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31:00Z</dcterms:created>
  <dc:creator>Szabó Judit</dc:creator>
  <dc:description/>
  <cp:keywords/>
  <dc:language>en-US</dc:language>
  <cp:lastModifiedBy>Zsu</cp:lastModifiedBy>
  <cp:lastPrinted>2013-05-27T15:50:00Z</cp:lastPrinted>
  <dcterms:modified xsi:type="dcterms:W3CDTF">2013-06-01T15:31:00Z</dcterms:modified>
  <cp:revision>2</cp:revision>
  <dc:subject/>
  <dc:title>Jegyzőkönyv</dc:title>
</cp:coreProperties>
</file>