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nius 12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519/1 HRSZ-Ú INGATLAN VÁSÁRLÁSI ÜGYE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Szabó Józsefné 2013. május 3. napján érkezett kérelmében a tulajdonában lévő Délegyháza 497 hrsz-ú (természetben: 2337 Délegyháza, Kéktó sétány 114. számú) ingatlanja melletti önkormányzati tulajdonú, Délegyháza 519/1 hrsz-ú ingatlan egy részét (kb. 4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nagyságú vékony, 2-3 m széles gyalogút) megvásárlásának lehetősége után érdeklődött, mellyel kapcsolatban dr. Riebl Antal polgármester javasolta, hogy a Délegyházi Sporthorgász Egyesülettől szerezzen be hozzájárulás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egyesület hozzájárult, így az ügylet megvalósításához az ingatlannak egy részét (az érintett  területet) át kell minősíteni kivett közút megjelölésről kivett beépítetlen megjelölésűre, valamint a terület vételárát is meg kell határozni, majd egy telekalakítással egybekötött adásvételi szerződés formájában értékesíteni is leh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Egyesület hozzájárulás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Térkép a helyszínről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 hogy a tulajdonában lévő, Délegyháza 519/1 hrsz-ú, 1 ha  334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- átminősítést követően – értékesíteni kívánja a szomszédos, Délegyháza 497 hrsz-ú ingatlan tulajdonosa, Szabó Józsefné részére telek-kiegészítés céljából. A vételárat bruttó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összegben határozza meg a Képviselő – testület, mely vételár-ajánlatot folyó év végéig tart fenn (2013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nius 5.</w:t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Molnár Zsuzsa</cp:lastModifiedBy>
  <cp:lastPrinted>2013-05-14T14:14:00Z</cp:lastPrinted>
  <dcterms:modified xsi:type="dcterms:W3CDTF">2013-06-06T08:47:00Z</dcterms:modified>
  <cp:revision>9</cp:revision>
  <dc:subject/>
  <dc:title>Előterjesztés a Képviselő-testület</dc:title>
</cp:coreProperties>
</file>