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nius 1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 Napirendi pont:</w:t>
        <w:tab/>
        <w:t>Óvoda alapító okiratának módosítása – csoportok számának meghatároz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nkormányzatunk az óvodáskorú gyermekek számának növekedése, a jogszabályok módosítása okán a 2013. évi költségvetésében már tervezte a hatodik csoport 2013. szeptember 1. napjától történő beindítását, és 1 fő óvodatitkár szintén 2013. szeptember 1-től történő alkalmazás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csoportok számának növekedése, és ebből eredően a maximális létszám növekedése miatt szükség van a Napsugár Óvoda Alapító Okiratának módosítására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nemzeti köznevelésről szóló 2011. évi CXC. törvény 83.§ (2) bekezdés d) pontjában foglalt fenntartói jogköre alapján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elhatározza, hogy a 2013/2014-es tanév kezdetére a Napsugár Óvodában új óvodai csoportot kíván indítani, tehát a Napsugár Óvodában a 2013/2014-es nevelési évben indítható csoportok számát hat csoportban határozza meg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a </w:t>
      </w:r>
      <w:r>
        <w:rPr>
          <w:rFonts w:cs="Tahoma" w:ascii="Book Antiqua" w:hAnsi="Book Antiqua"/>
          <w:i/>
          <w:sz w:val="20"/>
          <w:szCs w:val="20"/>
        </w:rPr>
        <w:t xml:space="preserve">Napsugár Óvoda </w:t>
      </w:r>
      <w:r>
        <w:rPr>
          <w:rFonts w:cs="Book Antiqua" w:ascii="Book Antiqua" w:hAnsi="Book Antiqua"/>
          <w:i/>
          <w:sz w:val="20"/>
          <w:szCs w:val="20"/>
        </w:rPr>
        <w:t xml:space="preserve">Alapító Okiratának módosítását és a módosításokkal egységes szerkezetbe foglalt Alapító Okiratát elfogadja. Képviselő-testület felkéri a Polgármesteri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, Jegyző, óvodavezető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53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06-06T08:42:00Z</dcterms:modified>
  <cp:revision>37</cp:revision>
  <dc:subject/>
  <dc:title>Előterjesztés a Képviselő-testület</dc:title>
</cp:coreProperties>
</file>