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a Délegyháza Község Önkormányzatának 2013. Június 12-én tartandó Képviselő-testületi ülésére az alapdíjon felüli vezetékes telefon percdíj szolgáltatói ajánlatok döntésére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z önkormányzat és intézményei részére az Invitel Zrt. alapdíján felül, a percdíjak vonatkozásában a Netfone telecom határozott idejű szerződéssel 2013. július 26-ig szolgáltat. A szerződés meghosszabbítására mind a fenti szolgáltató, és a Cost Consulting Kft. többször csökkentett új ajánlatot adott. Az ajánlatok a helyi hívás estében 36-34%-os, a távolsági hívás esetében 32-33%-os míg a mobil hívások (a beépített flottás kártya használatával ezek a hívások kevesebbek) esetében 12%-os csökkenést mutatnak. Mivel az ajánlatot tevők mondhatni erőszakos magatartása miatt úgy határoztunk, hogy a Képviselő-testületre bízzuk a döntést. Mellékeljük a két ajánlatot mely alapján döntést lehet hozni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 Délegyháza Község Önkormányzat Képviselő-testület eldönti, hogy 2013. július 27 napjától a …………….. szolgáltatót választja, határozott időre 2014. július 26 napjáig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Délegyháza, 2013. június 10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Készítette: Dóra Aladárné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Az előterjesztést jóváhagyta:</w:t>
        <w:tab/>
        <w:t>Dr. Molnár Zsuzsanna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Jegyző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06:00Z</dcterms:created>
  <dc:creator>Dr. Molnár Zsuzsanna</dc:creator>
  <dc:description/>
  <cp:keywords/>
  <dc:language>en-US</dc:language>
  <cp:lastModifiedBy>Dóra Aladárné</cp:lastModifiedBy>
  <cp:lastPrinted>2013-06-10T09:55:00Z</cp:lastPrinted>
  <dcterms:modified xsi:type="dcterms:W3CDTF">2013-06-11T11:46:00Z</dcterms:modified>
  <cp:revision>4</cp:revision>
  <dc:subject/>
  <dc:title/>
</cp:coreProperties>
</file>