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3. június 12. napján 17,05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 dr. Riebl Antal – 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Bednárik László – képviselő,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</w:t>
      </w:r>
      <w:r>
        <w:rPr>
          <w:rFonts w:cs="Book Antiqua" w:ascii="Book Antiqua" w:hAnsi="Book Antiqua"/>
          <w:b w:val="false"/>
          <w:sz w:val="18"/>
          <w:szCs w:val="18"/>
        </w:rPr>
        <w:tab/>
        <w:t>Görbe István – képviselő</w:t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</w:t>
      </w:r>
      <w:r>
        <w:rPr>
          <w:rFonts w:cs="Book Antiqua" w:ascii="Book Antiqua" w:hAnsi="Book Antiqua"/>
          <w:b w:val="false"/>
          <w:sz w:val="18"/>
          <w:szCs w:val="18"/>
        </w:rPr>
        <w:tab/>
        <w:t>Takácsné Váloczi Tünde – képviselő</w:t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</w:t>
      </w:r>
      <w:r>
        <w:rPr>
          <w:rFonts w:cs="Book Antiqua" w:ascii="Book Antiqua" w:hAnsi="Book Antiqua"/>
          <w:b w:val="false"/>
          <w:sz w:val="18"/>
          <w:szCs w:val="18"/>
        </w:rPr>
        <w:tab/>
        <w:t xml:space="preserve">Tóth Mihályné – képviselő </w:t>
      </w:r>
    </w:p>
    <w:p>
      <w:pPr>
        <w:pStyle w:val="Normal"/>
        <w:ind w:left="2977" w:right="0" w:hanging="2977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ab/>
        <w:t xml:space="preserve"> dr. Molnár Zsuzsanna – jegyző </w:t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Szilveszter Lajos alpolgármester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                </w:t>
      </w:r>
      <w:r>
        <w:rPr>
          <w:rFonts w:cs="Book Antiqua" w:ascii="Book Antiqua" w:hAnsi="Book Antiqua"/>
          <w:b w:val="false"/>
          <w:sz w:val="18"/>
          <w:szCs w:val="18"/>
        </w:rPr>
        <w:t>Jakus Lászlóné – képviselő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és megnyitja az ülést.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Görbe István és Tóth Mihályné képviselők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7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délegyházi polgároknak, a Tűzoltó Egyesületnek, a Polgárőrségnek, és az EDE képviselőinek áldozatos munkájukat az árvízi védekezésben. Majd szavazásra teszi fel a napirendi pontok elfogadását a jegyzőkönyv mellékletét képező meghívóban foglaltakkal egyező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8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Ingatlanügyek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A gépek használati díjára vonatkozó díjtételek ismételt megállapítása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Napsugár Óvoda alapító okiratának módosítása – csoportok számának meghatározása 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Hulladékgazdálkodási ügyek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hatalmazás Dunavarsány Város Önkormányzatával kötendő megállapodás előkészítésére 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Kormányhivatal felhívása alapján a telekadóról szóló rendelet módosítása 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color w:val="000000"/>
          <w:sz w:val="18"/>
          <w:szCs w:val="18"/>
          <w:u w:val="single"/>
        </w:rPr>
        <w:t>Ingatlanügyek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shd w:fill="FFFFFF" w:val="clear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Délegyháza 307/1. és 308 hrsz-ú ingatlanok telekalakítási ügye</w:t>
      </w:r>
      <w:r>
        <w:rPr>
          <w:rFonts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Normal"/>
        <w:shd w:fill="FFFFFF" w:val="clear"/>
        <w:tabs>
          <w:tab w:val="clear" w:pos="8460"/>
        </w:tabs>
        <w:ind w:left="360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iszerint Délegyháza Község Önkormányzat 2011. április 19. napján megtartott Képviselő-testületi ülésén arról döntött, hogy az 1/1 arányú tulajdonában lévő, Délegyháza 307/1 hrsz-ú, 1608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, kivett közterület megjelölésű ingatlanát át kívánja minősíteni beépítetlen területté, mely döntés meghozatalára a területből kialakítandó építési telek miatt volt szükség. Az azóta letelt időszakban elkészült egy telekalakítási dokumentáció, mely a földhivatal által engedélyezve is lett, azonban a szomszédos Délegyháza 307/2 hrsz-ú ingatlan tulajdonosa visszalépett telek-bővítési szándékától, így új vázrajzra és telekalakítási dokumentációra lett szükség. A dokumentáció elkészült, azonban – mivel ez eltér a korábbitól – a földhivatal új jóváhagyó Képviselő-testületi határozatot kér az engedélyezéshez, melyet a Pénzügyi Bizottság megtárgyalt és elfogadásra javasol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felolvassa, majd  szavazásra teszi fel a határozati javaslat elfogadását  a jegyzőkönyv mellékletét képező előterjesztéssel egyező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79/2013.(VI.12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z 1/1 arányú, kizárólagos tulajdonában lévő, Délegyháza 307/1 hrsz-ú, 1608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, kivett beépítetlen terület megjelölésű ingatlanából építési telket kíván kialakítani, valamint ezzel egyidejűleg rendezni kívánja a szintén 1/1 arányú, kizárólagos tulajdonában lévő, Délegyháza 308 hrsz-ú, kivett vízmű megjelölésű, 414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, ingatlan telekhatárait is jelen határozat elválaszthatatlan részét képező, 25/2011. munkaszámú záradékolt változási vázrajz alapján az alábbiak szerint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drawing>
          <wp:inline distT="0" distB="0" distL="0" distR="0">
            <wp:extent cx="5751195" cy="194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változási vázrajzban feltüntetett telekalakítási eljárást az illetékes földhivatalnál megindítsa, valamint hogy a telekalakítási eljárás során a Délegyháza Község Önkormányzat képviseletében eljárjon, és a szükséges intézkedéseket megtegye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284" w:right="0" w:hanging="284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>
          <w:rStyle w:val="Grame"/>
          <w:rFonts w:eastAsia="Book Antiqua" w:cs="Book Antiqua" w:ascii="Book Antiqua" w:hAnsi="Book Antiqua"/>
          <w:bCs/>
          <w:iCs/>
          <w:sz w:val="18"/>
          <w:szCs w:val="18"/>
        </w:rPr>
        <w:t xml:space="preserve"> </w:t>
      </w:r>
      <w:r>
        <w:rPr>
          <w:rStyle w:val="Grame"/>
          <w:rFonts w:cs="Book Antiqua" w:ascii="Book Antiqua" w:hAnsi="Book Antiqua"/>
          <w:bCs/>
          <w:iCs/>
          <w:sz w:val="18"/>
          <w:szCs w:val="18"/>
          <w:u w:val="single"/>
        </w:rPr>
        <w:t>Naturista  Oázis Kft. területén lévő önkormányzati ingatlanok cseréje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iszerint 2012. április 23. napján megtartott ülésen szó volt már arról, hogy a Naturista Oázis Kft. által használt félszigeten 4 db önkormányzati tulajdonú ingatlan van, melyek a következők:  Délegyháza 1321/2 hrsz, 1066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kivett közterület, Délegyháza 1322/2 hrsz, 286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kivett beépítetlen terület, Délegyháza 1322/4 hrsz, 806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kivett beépítetlen terület, Délegyháza 1320/2 hrsz, 775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kivett beépítetlen terület. Az ülésen elhangzott, hogy mind a négy ingatlan értékesítésekor tekintettel kell  lenni arra, hogy ezek az ingatlanok kizárólag a Kft. által lezárt bejárat felől közelíthetőek meg, így célszerű lenne, ha a Kft. venné meg. Vételről ugyan nem beszélhetünk, azonban a Kft. felajánlott a félsziget régi bejárata felöl egy területet, melyre – telekalakítás után – elcserélné a fent hivatkozott önkormányzati telkeket. Földmérő segítségével Önkormányzatunk elkészíttetette a vázrajzot, mely alapján az önkormányzati területek beleolvadnának a Kft. tulajdonában álló félsziget területébe, illetve leválasztásra kerül egy 1663 m2 térmértékű építési célú telek, és az azt kiszolgáló út (1270 m2), melyet az önkormányzat csere jogcímen megkapna, melyet a Pénzügyi Bizottság megtárgyalt és elfogadásra javaso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felolvassa, majd  szavazásra teszi fel a határozati javaslat elfogadását  a jegyzőkönyv mellékletét képező előterjesztéssel egyezően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0/2013.(VI.12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hozzájárul a tulajdonmában lévő Délegyháza 1321/2 hrsz, 106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közterületet, Délegyháza 1322/2 hrsz, 28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et, Délegyháza 1322/4 hrsz, 80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et, valamint Délegyháza 1320/2 hrsz, 775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et érintő telekalakítási eljáráshoz jelen határozat elválaszthatatlan részét képező 31/2012. munkaszámú változási vázrajz alapján az alábbiak szerint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drawing>
          <wp:inline distT="0" distB="0" distL="0" distR="0">
            <wp:extent cx="5832475" cy="256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változási vázrajzban feltüntetett telekalakítási eljárást az illetékes földhivatalnál megindítsa, valamint hogy a telekalakítási eljárás során a Délegyháza Község Önkormányzat képviseletében eljárjon, és a szükséges intézkedéseket megtegye. Délegyháza Község Önkormányzat Képviselő-testülete felhatalmazza dr. Riebl Antal polgármestert, hogy az önkormányzati tulajdonú ingatlanok, valamint a kialakuló Délegyháza 1318/2 és 1318/3 hrsz-ú ingatlanok csereszerződését – jelen határozat elválaszthatatlan részét képező szerződés alapján - aláírja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/>
          <w:b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/>
          <w:b/>
          <w:bCs/>
          <w:iCs/>
          <w:sz w:val="18"/>
          <w:szCs w:val="18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284" w:right="0" w:hanging="284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>
          <w:rStyle w:val="Grame"/>
          <w:rFonts w:eastAsia="Book Antiqua" w:cs="Book Antiqua" w:ascii="Book Antiqua" w:hAnsi="Book Antiqua"/>
          <w:bCs/>
          <w:iCs/>
          <w:sz w:val="18"/>
          <w:szCs w:val="18"/>
        </w:rPr>
        <w:t xml:space="preserve"> </w:t>
      </w:r>
      <w:r>
        <w:rPr>
          <w:rStyle w:val="Grame"/>
          <w:rFonts w:cs="Book Antiqua" w:ascii="Book Antiqua" w:hAnsi="Book Antiqua"/>
          <w:bCs/>
          <w:iCs/>
          <w:sz w:val="18"/>
          <w:szCs w:val="18"/>
          <w:u w:val="single"/>
        </w:rPr>
        <w:t xml:space="preserve">Délegyháza 519/1 hrsz-ú ingatlan vásárlási ügye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– dr. Riebl Antal</w:t>
      </w:r>
    </w:p>
    <w:p>
      <w:pPr>
        <w:pStyle w:val="Normal"/>
        <w:tabs>
          <w:tab w:val="clear" w:pos="8460"/>
        </w:tabs>
        <w:ind w:left="284"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iszerint Szabó Józsefnétől kérelem érkezett arra vonatkozóan, hogy a tulajdonában lévő Délegyháza 497 hrsz-ú (természetben: 2337 Délegyháza, Kéktó sétány 114. számú) ingatlanja melletti önkormányzati tulajdonú, Délegyháza 519/1 hrsz-ú ingatlan egy részét (kb. 4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 xml:space="preserve">2 </w:t>
      </w:r>
      <w:r>
        <w:rPr>
          <w:rFonts w:cs="Book Antiqua" w:ascii="Book Antiqua" w:hAnsi="Book Antiqua"/>
          <w:b w:val="false"/>
          <w:sz w:val="18"/>
          <w:szCs w:val="18"/>
        </w:rPr>
        <w:t>nagyságú vékony, 2-3 m széles gyalogút) megvásárolná. dr. Riebl Antal polgármester javasolta, hogy a Délegyházi Sporthorgász Egyesülettől szerezzen be hozzájárulást. Az Egyesület hozzájárult, így az ügylet megvalósításához az ingatlannak egy részét (az érintett területet) át kell minősíteni kivett közút megjelölésről kivett beépítetlen megjelölésűre, valamint a terület vételárát is meg kell határozni, majd egy telekalakítással egybekötött adásvételi szerződés formájában értékesíteni is lehet. Elmondja még, hogy az Újpesti soron történt telek kiegészítésekre figyelemmel, a Pénzügyi Bizottság 7.000.- forint + áfa vételárat javasol, egyösszegű megfizetés esetén, valamint a telek kiegészítésnek teljes költsége is a vevőt terhelj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felolvassa a határozati javaslatot, miszerint Délegyháza Község Önkormányzat Képviselő-testülete elviekben eldönti, hogy a tulajdonában lévő, Délegyháza 519/1 hrsz-ú, 1 ha  3346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ingatlanának egy részét - átminősítést követően – értékesíteni kívánja a szomszédos, Délegyháza 497 hrsz-ú ingatlan tulajdonosa, Szabó Józsefné részére telek-kiegészítés céljából. A vételárat bruttó 7.000 Ft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>+ áfa összegben határozza meg a Képviselő – testület, mely vételár-ajánlatot folyó év végéig tart fenn (2013.12.31.)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. Az elkészült vázrajz birtokában a testület külön határozatában dönt a telek-kiegészítéssel egybekötött adásvételi szerződés elfogadásáról. A telek-kiegészítéssel járó mindennemű költség a kérelmezőket terheli. Majd 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1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viekben eldönti hogy a tulajdonában lévő, Délegyháza 519/1 hrsz-ú, 1 ha  334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ának egy részét - átminősítést követően – értékesíteni kívánja a szomszédos, Délegyháza 497 hrsz-ú ingatlan tulajdonosa, Szabó Józsefné részére telek-kiegészítés céljából. A vételárat bruttó 7.0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+ áfa  összegben határozza meg a Képviselő – testület, mely vételár-ajánlatot folyó év végéig tart fenn (2013.12.31.)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. Az elkészült vázrajz birtokában a testület külön határozatában dönt a telek-kiegészítéssel egybekötött adásvételi szerződés elfogadásáról. A telek-kiegészítéssel járó mindennemű költség a kérelmezőket terhel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Style w:val="Grame"/>
          <w:rFonts w:ascii="Book Antiqua" w:hAnsi="Book Antiqua" w:cs="Book Antiqua"/>
          <w:b/>
          <w:b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pacing w:before="120" w:after="0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ilveszter Lajos alpolgármester megérkezett 17, 20-kor</w:t>
      </w:r>
    </w:p>
    <w:p>
      <w:pPr>
        <w:pStyle w:val="Normal"/>
        <w:tabs>
          <w:tab w:val="clear" w:pos="8460"/>
        </w:tabs>
        <w:spacing w:before="120" w:after="0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shd w:fill="FFFFFF" w:val="clear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  <w:t>A gépek használati díjára vonatkozó díjtételek ismételt megállapítása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– dr. Riebl Antal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 miszerint, Délegyháza Község Önkormányzatának tulajdonában lévő, LCG 981 frsz-ú. Mercedes típusú tehergépjármű, és a YHR 996 frsz-ú. JCB kotró-rakodógép vállalkozási célú igénybevételre hasznosíthatóak, és a fenntartásukhoz szükséges költségek a bérbeadással előteremthetőek. Az előző Testületi ülésen elfogadott díjak magasabbak, mint a környéken szokásosak. Így javasolja az díjak mérséklését a következők szerint, Teher gk. 12t: 4.000 Ft+áfa/óra helyben, Árokásó és rakodógép kezelővel: 6.500 Ft+áfa/óra, Traktoros fűkasza: 4.000 Ft +áfa/ór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Pénzügyi Bizottság javasolja a díjak módosítását és örömmel veszik, hogy a fűkasza is bekerült az igénybe vehető szolgáltatások közé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felolvassa, majd  szavazásra teszi fel a határozati javaslat elfogadását  a jegyzőkönyv mellékletét képező előterjesztéssel egyező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2/2013.(VI.12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 testülete eldönti, hogy a LCG 981 frsz-ú. Mercedes típusú tehergépkocsit, a YHR 996 frsz-ú. JCB kotró-rakodógépet, és YEA 682 frsz-ú. traktoros fűkasza óradíjait az alábbiak szerint módosítj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tbl>
      <w:tblPr>
        <w:tblW w:w="711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3402"/>
      </w:tblGrid>
      <w:tr>
        <w:trPr>
          <w:trHeight w:val="39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Árokásó és rakodógép kezelőve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.500 Ft.-+áfa/ór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eher gk. 12t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4.000 Ft.-+áfa/óra helyben</w:t>
            </w:r>
          </w:p>
        </w:tc>
      </w:tr>
      <w:tr>
        <w:trPr>
          <w:trHeight w:val="56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Traktoros fűkasz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4.000 Ft.-+áfa/óra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Napsugár Óvoda alapító okiratának módosítása – csoportok számának meghatározása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iszerint, az  Önkormányzatunk az óvodáskorú gyermekek számának növekedése, a jogszabályok módosítása okán a 2013. évi költségvetésében már tervezte a hatodik csoport 2013. szeptember 1. napjától történő beindítását, és 1 fő óvodatitkár szintén 2013. szeptember 1-től történő alkalmazásá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megtárgyalták az előterjesztést, támogatják azt, mert a költségvetés tervezésekor számoltak a 6. csoport megnyitásával járó költségekke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felolvassa, majd  szavazásra teszi fel a határozati javaslat elfogadását  a jegyzőkönyv mellékletét képező előterjesztéssel egyező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3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a nemzeti köznevelésről szóló 2011. évi CXC. törvény 83.§ (2) bekezdés d) pontjában foglalt fenntartói jogköre alapján </w:t>
      </w:r>
      <w:r>
        <w:rPr>
          <w:rFonts w:cs="Book Antiqua" w:ascii="Book Antiqua" w:hAnsi="Book Antiqua"/>
          <w:bCs/>
          <w:sz w:val="18"/>
          <w:szCs w:val="18"/>
        </w:rPr>
        <w:t xml:space="preserve">elhatározza, hogy a 2013/2014-es tanév kezdetére a Napsugár Óvodában új óvodai csoportot kíván indítani, tehát a Napsugár Óvodában a 2013/2014-es nevelési évben indítható csoportok számát hat csoportban határozza meg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Felelős: intézményvezet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  <w:t xml:space="preserve"> elmondja, hogy a csoportok számának növekedése, és ebből eredően a maximális létszám növekedése miatt szükség van a Napsugár Óvoda Alapító Okiratának módosítására is, melyet beterjeszt a Képviselő-testület elé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megtárgyalták az előterjesztést, és  támogatják az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felolvassa, majd  szavazásra teszi fel a határozati javaslat elfogadását  a jegyzőkönyv mellékletét képező előterjesztéssel egyező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4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apsugár Óvoda Alapító Okiratának módosítását és a módosításokkal egységes szerkezetbe foglalt Alapító Okiratát elfogadja. Képviselő-testület felkéri a Polgármesteri Hivatalát a szükséges intézkedések megtételére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, óvodavezető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  <w:t>Hulladékgazdálkodási ügyek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– előadó: dr. Riebl Antal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olor w:val="000000"/>
          <w:sz w:val="18"/>
          <w:szCs w:val="18"/>
        </w:rPr>
        <w:t>dr. Riebl Antal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elmondja, hogy korábban már tájékoztatta a Képviselő-testületet arról, hogy 2013. szeptember 30-án megszűnik az A.S.A. Magyarország Kft-vel fennálló hulladékszállítási közszolgáltatási szerződés. Jelenleg komoly tárgyalásokat folytat a szolgáltató váltással kapcsolatban, és javasolja, hogy a jogszabályi út betartásával, megbízással teljesítsék a feladatot az idei év végéig. Hosszútávon társulás megalakítását szorgalmazza, melynek megalakítása iránti szándékot Taksony Önkormányzata már kinyilvánított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18"/>
          <w:szCs w:val="18"/>
        </w:rPr>
        <w:t>Takácsné Váloczi Tünde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elmondja, hogy a társulásban történő hulladékgazdálkodás azért is előnyös, mivel így pályázatok tekintetében előnyt  élvezünk, indulhatunk. A hosszabb felkészülési idő lehetőséget ad arra is, hogy a hulladékgazdálkodással kapcsolatosan olyan lehetőségekben is gondolkodjunk, ami a hulladék eltérítés. A Bizottságok támogatják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color w:val="000000"/>
          <w:sz w:val="18"/>
          <w:szCs w:val="18"/>
        </w:rPr>
        <w:t>elmondja, hogy az átmeneti idő lehetőséget ad a vasárnapi hulladékszállítás kipróbálásá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felolvassa a határozati javaslatot, miszerint </w:t>
      </w:r>
      <w:r>
        <w:rPr>
          <w:rFonts w:cs="Times New Roman" w:ascii="Book Antiqua" w:hAnsi="Book Antiqua"/>
          <w:b w:val="false"/>
          <w:sz w:val="18"/>
          <w:szCs w:val="18"/>
        </w:rPr>
        <w:t>Délegyháza Község Önkormányzat Képviselő-testülete eldönti, hogy a vonatkozó jogszabályoknak megfelelő pályázatot ír ki a hulladékszállítási közszolgáltatás 2013. október 1. – december 31. közötti átmeneti időszakban történő ellátására. A hulladékkezelési közszolgáltatás 2014. január 1-től társulásban történő ellátásához felhatalmazza Polgármesterét a szükséges tárgyalások lefolytatására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 Szavazásra teszi fel a határozati javaslat elfogadását.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5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eldönti, hogy a vonatkozó jogszabályoknak megfelelő pályázatot ír ki a hulladékszállítási közszolgáltatás 2013. október 1. – december 31. közötti átmeneti időszakban történő ellátására. A hulladékkezelési közszolgáltatás 2014. január 1-től társulásban történő ellátásához felhatalmazza Polgármesterét a szükséges tárgyalások lefolytatásár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</w:t>
      </w:r>
    </w:p>
    <w:p>
      <w:pPr>
        <w:pStyle w:val="Normal"/>
        <w:ind w:left="72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Felhatalmazás Dunavarsány Város Önkormányzatával kötendő megállapodás előkészítésér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ind w:left="72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color w:val="000000"/>
          <w:sz w:val="18"/>
          <w:szCs w:val="18"/>
        </w:rPr>
        <w:t>elmondja, hogy van egy közös útjuk, amit a Határ út/Akácfa utca utcának neveznek. Az út állapota silány, és a személyes megbeszélések során arra jutottak, hogy közös elhatározással rendezni tudják az út felújítását, arra kér felhatalmazást, hogy az egyeztető tárgyalásokat lefolytathassa. Tájékoztatja a megjelenteket, hogy az előzetes megbeszélések alapján a költségek viselése 60-40%-ban történne a mostani számolások alapján a költségvetésben útfelújítás céljára szereplő összegek fedezetet nyújtanak a kalkulált összegre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highlight w:val="lightGray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highlight w:val="lightGray"/>
        </w:rPr>
      </w:r>
    </w:p>
    <w:p>
      <w:pPr>
        <w:pStyle w:val="Normal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Takácsné Váloczi Tünde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elmondja, hogy nagyon jó lenne a felújítás, a Bizottságok támogatják az előterjesztést azzal a feltétellel, ha a felújítás költsége belefér az utak felújítására szánt összegbe, a már eltervezettek mellé. Amennyiben ez így látszik, akkor javasolják a Polgármester felhatalmazását a tárgyalásokra.</w:t>
      </w:r>
    </w:p>
    <w:p>
      <w:pPr>
        <w:pStyle w:val="Normal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color w:val="000000"/>
          <w:sz w:val="18"/>
          <w:szCs w:val="18"/>
        </w:rPr>
        <w:t xml:space="preserve">elmondja, hogy a Hivatal megvizsgálta ezt a kérdést, a rendelkezésre álló összeg fedezetet nyújt rá. </w:t>
      </w:r>
    </w:p>
    <w:p>
      <w:pPr>
        <w:pStyle w:val="Normal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Times New Roman" w:ascii="Book Antiqua" w:hAnsi="Book Antiqua"/>
          <w:sz w:val="18"/>
          <w:szCs w:val="18"/>
        </w:rPr>
        <w:t>Bednárik László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kérdése az, hogy akkor Dunavarsány 60%-kal és Délegyháza 40%-kal járul a költségekhez?</w:t>
      </w:r>
    </w:p>
    <w:p>
      <w:pPr>
        <w:pStyle w:val="Normal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color w:val="000000"/>
          <w:sz w:val="18"/>
          <w:szCs w:val="18"/>
        </w:rPr>
        <w:t>elmondja, hogy igen az út 3,5 méter széles lenne és így mintegy 4000m</w:t>
      </w:r>
      <w:r>
        <w:rPr>
          <w:rFonts w:cs="Book Antiqua" w:ascii="Book Antiqua" w:hAnsi="Book Antiqua"/>
          <w:b w:val="false"/>
          <w:color w:val="000000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color w:val="000000"/>
          <w:sz w:val="18"/>
          <w:szCs w:val="18"/>
        </w:rPr>
        <w:t>, 50-50 cm-es padkával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Görbe István</w:t>
      </w:r>
      <w:r>
        <w:rPr>
          <w:rFonts w:cs="Book Antiqua" w:ascii="Book Antiqua" w:hAnsi="Book Antiqua"/>
          <w:b w:val="false"/>
          <w:color w:val="000000"/>
          <w:sz w:val="18"/>
          <w:szCs w:val="18"/>
        </w:rPr>
        <w:t xml:space="preserve"> véleménye az, hogy nagyon jó lenne, ha megépülne, mert könnyebb lenne a közlekedés az üdülőről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megfogalmazza a határozati javaslatot, miszerint Délegyháza Község Önkormányzatának Képviselő-testülete felhatalmazza Polgármesterét, hogy tárgyalásokat folytasson a Dunavarsány és Délegyháza közötti útszakasz (Határ út és folytatása) felújításáról. Szavazásra teszi fel a határozati javaslat elfogadását  </w:t>
      </w:r>
    </w:p>
    <w:p>
      <w:pPr>
        <w:pStyle w:val="Normal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6/2013.(VI.12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felhatalmazza Polgármesterét, hogy tárgyalásokat folytasson a Dunavarsány és Délegyháza közötti útszakasz (Határ út és folytatása)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felújításáról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Kormányhivatal felhívása alapján a telekadóról szóló rendelet módosítása </w:t>
      </w:r>
      <w:r>
        <w:rPr>
          <w:rFonts w:cs="Book Antiqua" w:ascii="Book Antiqua" w:hAnsi="Book Antiqua"/>
          <w:sz w:val="18"/>
          <w:szCs w:val="18"/>
        </w:rPr>
        <w:t>– előadó: dr. Molnár Zsuzsanna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és </w:t>
      </w:r>
      <w:r>
        <w:rPr>
          <w:rFonts w:cs="Book Antiqua" w:ascii="Book Antiqua" w:hAnsi="Book Antiqua"/>
          <w:sz w:val="18"/>
          <w:szCs w:val="18"/>
        </w:rPr>
        <w:t xml:space="preserve">dr. Riebl Antal 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iszerint, a Kormányhivatal felhívása értelmében a külterületi telkekre vonatkozó adómértéket a belterületi telkektől eltérően kell meghatároznunk, tehát differenciálni kell, valamint a vállalkozókat érintő kedvezményes adómértéket hatályon kívül kell helyezni, mivel burkoltan ez is vállalkozóknak nyújtott kedvezménynek minősül, melyet mi nem biztosíthatunk rendeletileg sem. Ugyanezen okból ki kell zárni a vállalkozókat a beépítéshez, valamint a lakáshoz, üdülőhöz tartozó telek mentessége alól is. Tekintettel arra, hogy év közben nem súlyosbíthatók az adózók terhei, javasolja külterületi ingatlan esetében a 10 Ft/m2 /év adómérték előírását (jelenleg ez a vállalkozók kedvezményes adómértéke), mely nem vállalkozó magánszemély esetén maradna a 2012-ben elhatározott kedvezményes, sávos adómérték. </w:t>
      </w:r>
    </w:p>
    <w:p>
      <w:pPr>
        <w:pStyle w:val="Normal"/>
        <w:ind w:left="720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egyeztetett a Kormányhivatallal a rendeletmódosítás kapcsán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mivel ezeket a módosításokat a Kormányhivatal írta elő, kötelességünk ennek eleget tenni, és az óvatosság elvét követve a nagyobb adóbevételeket tartalékba tették, így a Bizottságok javasolják az előterjesztés elfogadásá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</w:t>
      </w:r>
      <w:r>
        <w:rPr>
          <w:rFonts w:cs="Book Antiqua" w:ascii="Book Antiqua" w:hAnsi="Book Antiqua"/>
          <w:b w:val="false"/>
          <w:bCs/>
          <w:sz w:val="18"/>
          <w:szCs w:val="18"/>
        </w:rPr>
        <w:t>Délegyháza Község Önkormányzata Képviselő-testületének 23/2003. (XII.23.) önkormányzati rendelet módosítását, a jegyzőkönyv mellékletét képező rendelet-tervezettel egyezően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a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Képviselő-testületének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…</w:t>
      </w:r>
      <w:r>
        <w:rPr>
          <w:rFonts w:cs="Book Antiqua" w:ascii="Book Antiqua" w:hAnsi="Book Antiqua"/>
          <w:bCs/>
          <w:sz w:val="18"/>
          <w:szCs w:val="18"/>
        </w:rPr>
        <w:t>../2013. (VI…...) önkormányzati rendelete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a  telekadóról szóló  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23/2003. (XII.23.) önkormányzati rendelet módosításáról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3. 06.12-én, kihirdetve 8/2013.(VI.13) számon 2013. 06.13. napj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Egyéb településfejlesztési és településüzemeltetési ügyek </w:t>
      </w:r>
      <w:r>
        <w:rPr>
          <w:rFonts w:cs="Book Antiqua" w:ascii="Book Antiqua" w:hAnsi="Book Antiqua"/>
          <w:sz w:val="18"/>
          <w:szCs w:val="18"/>
        </w:rPr>
        <w:t>– előadó: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iszerint az önkormányzat és intézményei részére az Invitel Zrt. alapdíján felül, a percdíjak vonatkozásában a Netfone Telecom határozott idejű szerződéssel 2013. július 26-ig szolgáltat. A szerződés meghosszabbítására mind a fenti szolgáltató, és a Cost Consulting Kft. többször csökkentett új ajánlatot adott. Az ajánlatok a helyi hívás estében 36-34%-os, a távolsági hívás esetében 32-33%-os míg a mobil hívások (a beépített flottás kártya használatával ezek a hívások kevesebbek) esetében 12%-os csökkenést mutatnak. Elmondja, hogy a Bizottságok az eddigi Netfone Telecom szolgáltatóval való szerződés hosszabbítását javasolja, hiszen jelentős különbség nincs a szolgáltatások között, de az elmúlt évben meg voltak elégedve a szolgáltatóva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Pénzügyi Bizottság javaslatát, miszerint 2013. július 27 napjától a Netfone Telecom szolgáltatót választja az önkormányzat és intézményei telefon percdíjainak szolgáltatására, határozott időre 2014. július 26 napjáig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87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Délegyháza Község Önkormányzat Képviselő-testület eldönti, hogy 2013. július 27 napjától a Netfone Telecom szolgáltatót választj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z önkormányzat és intézményei telefon percdíjainak szolgáltatására, határozott időre 2014. július 26 napjáig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Jegyző, Pénzügyi előadó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megköszöni a végzett munkát,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17, 45-kor bezárja a rendkívüli  nyílt ülés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</w:t>
      </w:r>
      <w:r>
        <w:rPr>
          <w:rFonts w:cs="Book Antiqua" w:ascii="Book Antiqua" w:hAnsi="Book Antiqua"/>
          <w:sz w:val="18"/>
          <w:szCs w:val="18"/>
        </w:rPr>
        <w:t xml:space="preserve">dr. Riebl Antal </w:t>
        <w:tab/>
        <w:t xml:space="preserve">                                                         </w:t>
        <w:tab/>
        <w:t xml:space="preserve">                  dr. Molnár Zsuzsanna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</w:t>
      </w:r>
      <w:r>
        <w:rPr>
          <w:rFonts w:cs="Book Antiqua" w:ascii="Book Antiqua" w:hAnsi="Book Antiqua"/>
          <w:sz w:val="18"/>
          <w:szCs w:val="18"/>
        </w:rPr>
        <w:t xml:space="preserve">polgármester             </w:t>
        <w:tab/>
        <w:tab/>
        <w:tab/>
        <w:t xml:space="preserve">                           </w:t>
        <w:tab/>
        <w:tab/>
        <w:t>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 xml:space="preserve">     Görbe István </w:t>
        <w:tab/>
        <w:tab/>
        <w:t xml:space="preserve">        </w:t>
        <w:tab/>
        <w:tab/>
        <w:tab/>
        <w:t xml:space="preserve">                    Tóth Mihályné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</w:t>
      </w:r>
      <w:r>
        <w:rPr>
          <w:rFonts w:cs="Book Antiqua" w:ascii="Book Antiqua" w:hAnsi="Book Antiqua"/>
          <w:sz w:val="18"/>
          <w:szCs w:val="18"/>
        </w:rPr>
        <w:t xml:space="preserve">hitelesítő képviselő  </w:t>
        <w:tab/>
        <w:tab/>
        <w:tab/>
        <w:t xml:space="preserve">                                  hitelesítő képviselő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2z0">
    <w:name w:val="WW8Num2z0"/>
    <w:qFormat/>
    <w:rPr>
      <w:color w:val="000000"/>
      <w:u w:val="single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06:00Z</dcterms:created>
  <dc:creator>Szabó Judit</dc:creator>
  <dc:description/>
  <cp:keywords/>
  <dc:language>en-US</dc:language>
  <cp:lastModifiedBy>Szabó Judit</cp:lastModifiedBy>
  <cp:lastPrinted>2013-06-18T14:27:00Z</cp:lastPrinted>
  <dcterms:modified xsi:type="dcterms:W3CDTF">2013-06-25T06:00:00Z</dcterms:modified>
  <cp:revision>9</cp:revision>
  <dc:subject/>
  <dc:title/>
</cp:coreProperties>
</file>