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június 12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7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8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Ingatlanügyek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A gépek használati díjára vonatkozó díjtételek ismételt megállapítása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Napsugár Óvoda alapító okiratának módosítása – csoportok számának meghatározása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Hulladékgazdálkodási ügyek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hatalmazás Dunavarsány Város Önkormányzatával kötendő megállapodás előkészítésére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ormányhivatal felhívása alapján a telekadóról szóló rendelet módosítása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307/1. és 308 hrsz-ú ingatlanok telekalakítási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9/2013.(VI.12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z 1/1 arányú, kizárólagos tulajdonában lévő, Délegyháza 307/1 hrsz-ú, 1608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beépítetlen terület megjelölésű ingatlanából építési telket kíván kialakítani, valamint ezzel egyidejűleg rendezni kívánja a szintén 1/1 arányú, kizárólagos tulajdonában lévő, Délegyháza 308 hrsz-ú, kivett vízmű megjelölésű, 414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ingatlan telekhatárait is jelen határozat elválaszthatatlan részét képező, 25/2011. munkaszámú záradékolt változási vázrajz alapján az alábbiak szerint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1195" cy="194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84" w:right="0" w:hanging="284"/>
        <w:rPr>
          <w:rStyle w:val="Grame"/>
          <w:rFonts w:ascii="Book Antiqua" w:hAnsi="Book Antiqua" w:cs="Book Antiqua"/>
          <w:bCs/>
          <w:i/>
          <w:i/>
          <w:iCs/>
          <w:sz w:val="18"/>
          <w:szCs w:val="18"/>
        </w:rPr>
      </w:pPr>
      <w:r>
        <w:rPr>
          <w:rStyle w:val="Grame"/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Style w:val="Grame"/>
          <w:rFonts w:cs="Book Antiqua" w:ascii="Book Antiqua" w:hAnsi="Book Antiqua"/>
          <w:bCs/>
          <w:iCs/>
          <w:sz w:val="18"/>
          <w:szCs w:val="18"/>
          <w:u w:val="single"/>
        </w:rPr>
        <w:t>Naturista  Oázis Kft. területén lévő önkormányzati ingatlanok cseréje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 xml:space="preserve"> </w:t>
      </w:r>
    </w:p>
    <w:p>
      <w:pPr>
        <w:pStyle w:val="Normal"/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0/2013.(VI.12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 tulajdonmában lévő Délegyháza 1321/2 hrsz, 106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et, Délegyháza 1322/2 hrsz, 28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et, Délegyháza 1322/4 hrsz, 80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et, valamint Délegyháza 1320/2 hrsz, 775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et érintő telekalakítási eljáráshoz jelen határozat elválaszthatatlan részét képező 31/2012. munkaszámú változási vázrajz alapján az alábbiak szerin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832475" cy="256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 Délegyháza Község Önkormányzat Képviselő-testülete felhatalmazza dr. Riebl Antal polgármestert, hogy az önkormányzati tulajdonú ingatlanok, valamint a kialakuló Délegyháza 1318/2 és 1318/3 hrsz-ú ingatlanok csereszerződését – jelen határozat elválaszthatatlan részét képező szerződés alapján - aláír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/>
          <w:b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84" w:right="0" w:hanging="284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Style w:val="Grame"/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Style w:val="Grame"/>
          <w:rFonts w:cs="Book Antiqua" w:ascii="Book Antiqua" w:hAnsi="Book Antiqua"/>
          <w:bCs/>
          <w:iCs/>
          <w:sz w:val="18"/>
          <w:szCs w:val="18"/>
          <w:u w:val="single"/>
        </w:rPr>
        <w:t xml:space="preserve">Délegyháza 519/1 hrsz-ú ingatlan vásárlási ügye </w:t>
      </w:r>
    </w:p>
    <w:p>
      <w:pPr>
        <w:pStyle w:val="Normal"/>
        <w:tabs>
          <w:tab w:val="clear" w:pos="8460"/>
        </w:tabs>
        <w:ind w:left="284"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1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viekben eldönti hogy a tulajdonában lévő, Délegyháza 519/1 hrsz-ú, 1 ha  334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nak egy részét - átminősítést követően – értékesíteni kívánja a szomszédos, Délegyháza 497 hrsz-ú ingatlan tulajdonosa, Szabó Józsefné részére telek-kiegészítés céljából. A vételárat bruttó 7.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+ áfa 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a kérelmezőke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pacing w:before="120" w:after="0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hd w:fill="FFFFFF" w:val="clear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A gépek használati díjára vonatkozó díjtételek ismételt megállap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2/2013.(VI.12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 testülete eldönti, hogy a LCG 981 frsz-ú. Mercedes típusú tehergépkocsit, a YHR 996 frsz-ú. JCB kotró-rakodógépet, és YEA 682 frsz-ú. traktoros fűkasza óradíjait az alábbiak szerint módosít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tbl>
      <w:tblPr>
        <w:tblW w:w="71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402"/>
      </w:tblGrid>
      <w:tr>
        <w:trPr>
          <w:trHeight w:val="39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Árokásó és rakodógép kezelőve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500 Ft.-+áfa/ór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her gk. 12t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.000 Ft.-+áfa/óra helyben</w:t>
            </w:r>
          </w:p>
        </w:tc>
      </w:tr>
      <w:tr>
        <w:trPr>
          <w:trHeight w:val="56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Traktoros fűkasz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.000 Ft.-+áfa/óra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Napsugár Óvoda alapító okiratának módosítása – csoportok számának meghatározása 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3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a nemzeti köznevelésről szóló 2011. évi CXC. törvény 83.§ (2) bekezdés d) pontjában foglalt fenntartói jogköre alapján </w:t>
      </w:r>
      <w:r>
        <w:rPr>
          <w:rFonts w:cs="Book Antiqua" w:ascii="Book Antiqua" w:hAnsi="Book Antiqua"/>
          <w:bCs/>
          <w:sz w:val="18"/>
          <w:szCs w:val="18"/>
        </w:rPr>
        <w:t xml:space="preserve">elhatározza, hogy a 2013/2014-es tanév kezdetére a Napsugár Óvodában új óvodai csoportot kíván indítani, tehát a Napsugár Óvodában a 2013/2014-es nevelési évben indítható csoportok számát hat csoportban határozza me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4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apsugár Óvoda 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, óvodavezető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Hulladékgazdálkodási ügyek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5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eldönti, hogy a vonatkozó jogszabályoknak megfelelő pályázatot ír ki a hulladékszállítási közszolgáltatás 2013. október 1. – december 31. közötti átmeneti időszakban történő ellátására. A hulladékkezelési közszolgáltatás 2014. január 1-től társulásban történő ellátásához felhatalmazza Polgármesterét a szükséges tárgyalások lefolytatásár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</w:t>
      </w:r>
    </w:p>
    <w:p>
      <w:pPr>
        <w:pStyle w:val="Normal"/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Felhatalmazás Dunavarsány Város Önkormányzatával kötendő megállapodás előkészítésére </w:t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6/2013.(VI.12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felhatalmazza Polgármesterét, hogy tárgyalásokat folytasson a Dunavarsány és Délegyháza közötti útszakasz (Határ út és folytatása)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felújításáról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Kormányhivatal felhívása alapján a telekadóról szóló rendelet módosítása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…</w:t>
      </w:r>
      <w:r>
        <w:rPr>
          <w:rFonts w:cs="Book Antiqua" w:ascii="Book Antiqua" w:hAnsi="Book Antiqua"/>
          <w:bCs/>
          <w:sz w:val="18"/>
          <w:szCs w:val="18"/>
        </w:rPr>
        <w:t>../2013. (VI…...) önkormányzati rendelete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 telekadóról szóló  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3/2003. (XII.23.) önkormányzati rendelet módosításáról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3. 06.12-én, kihirdetve 8/2013.(VI.13) számon 2013. 06.13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87/2013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Délegyháza Község Önkormányzat Képviselő-testület eldönti, hogy 2013. július 27 napjától a Netfone Telecom szolgáltatót választj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z önkormányzat és intézményei telefon percdíjainak szolgáltatására, határozott időre 2014. július 26 napjái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, Pénzügyi előadó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2z0">
    <w:name w:val="WW8Num2z0"/>
    <w:qFormat/>
    <w:rPr>
      <w:color w:val="000000"/>
      <w:u w:val="single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20:00Z</dcterms:created>
  <dc:creator>Szabó Judit</dc:creator>
  <dc:description/>
  <cp:keywords/>
  <dc:language>en-US</dc:language>
  <cp:lastModifiedBy>Molnár Zsuzsa</cp:lastModifiedBy>
  <cp:lastPrinted>2013-06-18T14:27:00Z</cp:lastPrinted>
  <dcterms:modified xsi:type="dcterms:W3CDTF">2013-07-13T09:22:00Z</dcterms:modified>
  <cp:revision>3</cp:revision>
  <dc:subject/>
  <dc:title/>
</cp:coreProperties>
</file>