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június 25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LANTOS KÁLMÁN ÉS FELESÉGE TELEK-KIEGÉSZÍTÉSI KÉRELEM - DÉLEGYHÁZA 986/35 HRSZ-Ú INGATLAN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Lantos Kálmán és felesége 2012. december 4. napján jelezték önkormányzatunk felé, hogy az ½ - ½ arányú tulajdonukban lévő Délegyháza 986/7 hrsz-ú (természetben: 2337 Délegyháza, Bányász sor 12. számú) ingatlanjuk előtt lévő önkormányzati terület általuk korábban elfoglalt és karbantartott területét megvásárolnák, így a korábban birtokvédelmi eljárással érintett elkerített terület legálisan is a tulajdonukba kerülhetne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terület értékesítéséről Önkormányzatunk a 6/2013. (I.15.) számú Képviselő-testületi határozatban döntött, és most készült el az értékesítéshez szükséges változási vázrajz, valamint a teljes telekalakítási dokumentáció. Az eljárni jogosult, illetékes Ráckevei Földhivatal az eljárása során olyan Képviselő-testületi határozatot fogad csak el, melyben az Önkormányzat meghatalmazza polgármesterét, mint kérelmezőt az eljárás lefolytatására, így jelen testületi ülésen ezt a határozatot kellene elfogad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Földmérő által készített vázrajz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hozzájárul az 1/1 arányú, kizárólagos tulajdonában lévő Délegyháza 986/35 hrsz-ú, 4263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t érintő telekalakítási eljáráshoz mely területváltozás kapcsán Délegyháza Község Önkormányzat Képviselő-testülete eldönti, hogy a tulajdonában lévő, Délegyháza 986/35 hrsz-ú, 4263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 235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részét  értékesíteni kívánja a szomszédos, Délegyháza 986/7 hrsz-ú ingatlan tulajdonosainak, Lantos Kálmánnak és Lantos Kálmánnénak telek-kiegészítés céljából jelen határozat elválaszthatatlan részét képező 19/2013. munkaszámú záradékolt változási vázrajz alapján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drawing>
          <wp:inline distT="0" distB="0" distL="0" distR="0">
            <wp:extent cx="5746750" cy="148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vételárat bruttó 700 000 Ft összegben határozza meg, mely vételár megfizetését részletekben az alábbiak szerint kell megfizetni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1. Az első vételárrészlet esedékessége szerzéskötéstől számított 5 napon belül, összege 70 000 F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2. A fennmaradó 630 000 Ft vételárat 7 egyenlő részletben (90 000 Ft) minden hónap 5. napjái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3. Utolsó vételárrészlet esedékessége: Szerződéskötéstől számított 7. hónap 5. napja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 szükséges intézkedéseket tegye meg, valamint értesítse az Ügyfeleket, hogy a telek-kiegészítéssel egybekötött adásvételi szerződés megkötésére az illetékes földhivatal telekalakítást engedélyező határozatának kézhezvételét követően kerülhet sor. A telekalakítással, valamint az azzal egybekötött adásvételi szerződés elkészítésével, valamint a földhivatali eljárással  járó mindennemű költség a kérelmezőke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változási vázrajzban feltüntetett telekalakítási eljárást az illetékes földhivatalnál megindítsa, valamint hogy a telekalakítási eljárás során a Délegyháza Község Önkormányzat képviseletében eljárjon, és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 xml:space="preserve">: Jegyző, 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június 18.</w:t>
      </w:r>
    </w:p>
    <w:sectPr>
      <w:footerReference w:type="default" r:id="rId3"/>
      <w:type w:val="nextPage"/>
      <w:pgSz w:w="11906" w:h="16838"/>
      <w:pgMar w:left="1418" w:right="1418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8:00Z</dcterms:created>
  <dc:creator>vasarhelyine</dc:creator>
  <dc:description/>
  <cp:keywords/>
  <dc:language>en-US</dc:language>
  <cp:lastModifiedBy>Jakab István</cp:lastModifiedBy>
  <cp:lastPrinted>2011-10-11T09:26:00Z</cp:lastPrinted>
  <dcterms:modified xsi:type="dcterms:W3CDTF">2013-06-18T08:26:00Z</dcterms:modified>
  <cp:revision>38</cp:revision>
  <dc:subject/>
  <dc:title>Előterjesztés a Képviselő-testület</dc:title>
</cp:coreProperties>
</file>