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3. június 2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1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Bednárik László és Szilveszter Lajos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2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közbiztonság helyzete Délegyházán – Tájékoztatás a Rendőrség és a Polgárőrség tevékenységéről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Ingatlanügyek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Víziállás kérelmek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világítási lámpa iránti kérelem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Helyi Esélyegyenlőségi Program elfogadása</w:t>
      </w:r>
      <w:r>
        <w:rPr>
          <w:rFonts w:cs="Tahoma"/>
          <w:sz w:val="18"/>
          <w:szCs w:val="18"/>
        </w:rPr>
        <w:tab/>
      </w:r>
    </w:p>
    <w:p>
      <w:pPr>
        <w:pStyle w:val="Listaszerbekezds"/>
        <w:numPr>
          <w:ilvl w:val="0"/>
          <w:numId w:val="2"/>
        </w:numPr>
        <w:ind w:left="1843" w:right="0" w:hanging="0"/>
        <w:rPr/>
      </w:pPr>
      <w:r>
        <w:rPr>
          <w:rFonts w:cs="Tahoma"/>
          <w:b/>
          <w:sz w:val="18"/>
          <w:szCs w:val="18"/>
        </w:rPr>
        <w:t>A 2013. évi költségvetési rendelet 1. módos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A közbiztonság helyzete Délegyházán – Tájékoztatás a Rendőrség és a Polgárőrség tevékenységéről</w:t>
      </w:r>
      <w:r>
        <w:rPr>
          <w:rFonts w:cs="Tahoma"/>
          <w:b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Listaszerbekezds"/>
        <w:ind w:left="284" w:right="0" w:hanging="0"/>
        <w:rPr/>
      </w:pPr>
      <w:r>
        <w:rPr>
          <w:sz w:val="18"/>
          <w:szCs w:val="18"/>
        </w:rPr>
        <w:t xml:space="preserve">Nem született határozat. </w:t>
      </w:r>
    </w:p>
    <w:p>
      <w:pPr>
        <w:pStyle w:val="Listaszerbekezds"/>
        <w:ind w:left="284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Style w:val="Grame"/>
          <w:rFonts w:cs="Tahoma"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Ingatlanügyek</w:t>
      </w:r>
      <w:r>
        <w:rPr>
          <w:rFonts w:cs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3/2013.(VI.25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1/1 arányú, kizárólagos tulajdonában lévő Délegyháza 986/35 hrsz-ú, 426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235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 értékesíteni kívánja a szomszédos, Délegyháza 986/7 hrsz-ú ingatlan tulajdonosainak, Lantos Kálmánnak és Lantos Kálmánnénak telek-kiegészítés céljából jelen határozat elválaszthatatlan részét képező 19/2013. munkaszámú záradékolt változási vázrajz alapján az alábbiak szerint:</w:t>
      </w:r>
    </w:p>
    <w:p>
      <w:pPr>
        <w:pStyle w:val="Normal"/>
        <w:tabs>
          <w:tab w:val="clear" w:pos="8460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46750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ételárat bruttó 700 000 Ft összegben határozza meg, mely vételár megfizetését részletekben az alábbiak szerint kell megfizetni:</w:t>
      </w:r>
    </w:p>
    <w:p>
      <w:pPr>
        <w:pStyle w:val="Normal"/>
        <w:tabs>
          <w:tab w:val="clear" w:pos="8460"/>
        </w:tabs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Az első vételárrészlet esedékessége szerzéskötéstől számított 5 napon belül, </w:t>
      </w:r>
    </w:p>
    <w:p>
      <w:pPr>
        <w:pStyle w:val="Normal"/>
        <w:tabs>
          <w:tab w:val="clear" w:pos="8460"/>
        </w:tabs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A vételárat havi azonos összegben 2013. december 31-ig fizesse meg a vevő.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Listaszerbekezds"/>
        <w:ind w:left="0" w:right="0" w:hanging="0"/>
        <w:rPr>
          <w:rStyle w:val="Grame"/>
          <w:rFonts w:ascii="Book Antiqua" w:hAnsi="Book Antiqua" w:cs="Tahoma"/>
          <w:bCs/>
          <w:iC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sz w:val="18"/>
          <w:szCs w:val="18"/>
        </w:rPr>
      </w:pPr>
      <w:r>
        <w:rPr/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Víziállás kérelmek</w:t>
      </w:r>
      <w:r>
        <w:rPr>
          <w:rFonts w:cs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4/2013.(VI.25.) számú képviselő-testületi határozat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Tóth István </w:t>
      </w:r>
      <w:r>
        <w:rPr>
          <w:rFonts w:cs="Book Antiqua" w:ascii="Book Antiqua" w:hAnsi="Book Antiqua"/>
          <w:sz w:val="18"/>
          <w:szCs w:val="18"/>
        </w:rPr>
        <w:t>víziállás létesítési engedély kérelmét – mely kérelem Mancsev Tomiszláv tulajdonában lévő Délegyháza 626 hrsz-ú (természetben: 2337 Délegyháza, Diófa u. 4. számú) ingatlan előtt a Délegyházi II. számú tavon (az önkormányzati tulajdonú 598 hrsz-ú parti sétányhoz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8460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Tóth István </w:t>
      </w:r>
      <w:r>
        <w:rPr>
          <w:rFonts w:cs="Book Antiqua" w:ascii="Book Antiqua" w:hAnsi="Book Antiqua"/>
          <w:sz w:val="18"/>
          <w:szCs w:val="18"/>
        </w:rPr>
        <w:t>(1139 Budapest, Hajdú u. 11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z 1990. évi LXV. törvény 11. § (1) és (3) bekezdése biztosítja.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Közvilágítási lámpa iránti kérelem</w:t>
      </w:r>
      <w:r>
        <w:rPr>
          <w:rFonts w:cs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5/2013.(VI.25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támogatja a Nyírfa utcai lakosok kérelemét, és a Nyírfa u. 9. szám előtti közterületen, meglévő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 Kisduna-Vill Kft.-től történő megrendelésére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elyi Esélyegyenlőségi Program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6/2013.(VI.25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fogadja Délegyháza Község Helyi Esélyegyenlőségi Programját.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A 2013. évi költségvetési rendelet 1. módosítása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ind w:right="0" w:hanging="0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/2013.( VI…...) önkormányzati rendelete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z önkormányzat 2013.évi Költségvetéséről szóló 2/2012.(II.15.) önkormányzati rendelet</w:t>
      </w:r>
    </w:p>
    <w:p>
      <w:pPr>
        <w:pStyle w:val="Normal"/>
        <w:tabs>
          <w:tab w:val="clear" w:pos="8460"/>
        </w:tabs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1. sz.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b w:val="false"/>
          <w:sz w:val="18"/>
          <w:szCs w:val="18"/>
        </w:rPr>
        <w:t>(a rendelet elfogadásra került 2013. 06.25-én, kihirdetve 9/2013.(VI.26.) számon 2013. 06.26. napján.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97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Délegyháza Község Önkormányzat Képviselő-testület eldönti, hogy a Határ út kapcsán felmerülő földmérési munkák elvégzéséhez szükséges összeget, 200.000.- forintot biztosítj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, Pénz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98/2013.(V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 Délegyháza Község Önkormányzat Képviselő-testület eldönti, hogy az árajánlatot kér be a Sziget-Szilárd Kft-től, Viktor Endre cégétől és a Vág-Mix Kft-től az N-Alexander Kft. által rendelkezésre bocsájtott anyag 2. oldalán található műszaki tartalom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Jegyző,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>
      <w:color w:val="000000"/>
      <w:u w:val="single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31:00Z</dcterms:created>
  <dc:creator>Szabó Judit</dc:creator>
  <dc:description/>
  <cp:keywords/>
  <dc:language>en-US</dc:language>
  <cp:lastModifiedBy>Molnár Zsuzsa</cp:lastModifiedBy>
  <cp:lastPrinted>2013-06-27T13:36:00Z</cp:lastPrinted>
  <dcterms:modified xsi:type="dcterms:W3CDTF">2013-07-13T09:34:00Z</dcterms:modified>
  <cp:revision>3</cp:revision>
  <dc:subject/>
  <dc:title/>
</cp:coreProperties>
</file>