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3. július 22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4.1. DÉLEGYHÁZA 519/1 HRSZ-Ú INGATLAN VÁSÁRLÁSI ÜGYE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Szabó Józsefné 2013. május 3. napján érkezett kérelmében a tulajdonában lévő Délegyháza 497 hrsz-ú (természetben: 2337 Délegyháza, Kéktó sétány 114. számú) ingatlanja melletti önkormányzati tulajdonú, Délegyháza 519/1 hrsz-ú ingatlan egy részét (kb. 40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 xml:space="preserve">2 </w:t>
      </w:r>
      <w:r>
        <w:rPr>
          <w:rFonts w:cs="Tahoma" w:ascii="Book Antiqua" w:hAnsi="Book Antiqua"/>
          <w:sz w:val="22"/>
          <w:szCs w:val="22"/>
          <w:lang w:eastAsia="ar-SA"/>
        </w:rPr>
        <w:t>nagyságú vékony, 2-3 m széles gyalogút) megvásárlásának lehetősége után érdeklődött, mellyel kapcsolatban dr. Riebl Antal polgármester javasolta, hogy a Délegyházi Sporthorgász Egyesülettől szerezzen be hozzájárulást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z egyesület hozzájárult, s a Képviselő-testület 2013. június 12. napján megtartott ülésén döntött a terület értékesítéséről. Az értékesítéshez szükséges változási vázrajzot az Ügyfél elkészítette, melyet jelen ülésen jóvá kell hagy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Földmérő által készített vázrajz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0" w:after="12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hozzájárul a tulajdonában lévő, Délegyháza 519/1 hrsz-ú, 3346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át érintő telekalakítási eljáráshoz jelen határozat elválaszthatatlan részét képező 154/2013. munkaszámú változási vázrajz alapján az alábbiak szerin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drawing>
          <wp:inline distT="0" distB="0" distL="0" distR="0">
            <wp:extent cx="5757545" cy="168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A területváltozás kapcsán Délegyháza Község Önkormányzat Képviselő-testülete eldönti, hogy a tulajdonában lévő, Délegyháza 519/1 hrsz-ú, 3346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 51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részét – átminősítést követően - értékesíteni kívánja a szomszédos, délegyháza 497 hrsz-ú ingatlan tulajdonosa, Szabó Józsefné részére telek-kiegészítés céljából. A vételárat 7 000 Ft/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>+ Áfa összegben határozza meg a Képviselő – testület, mely vételár-ajánlatot folyó év végéig tart fenn (2013.12.31.). Délegyháza Község Önkormányzat Képviselő-testülete a tulajdonába lévő, Délegyháza 519/1 hrsz-ú, 3346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 értékesítésre kerülő 51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részét át kívánja minősíteni kivett hétvégiház és udvar megjelölésű területté jelen határozat elválaszthatatlan részét képező 154/2013. munkaszámú változási vázrajz alapján. Délegyháza Község Önkormányzat Képviselő-testülete felkéri hivatalát, hogy a szükséges intézkedéseket tegye meg, valamint értesítse az Ügyfeleket, hogy a telek-kiegészítéssel egybekötött adásvételi szerződés megkötésére az illetékes földhivatal telekalakítást engedélyező határozatának kézhezvételét követően kerülhet sor. A telekalakítással, valamint az azzal egybekötött adásvételi szerződés elkészítésével, valamint a földhivatali eljárással járó mindennemű költség a kérelmezőke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hatalmazza dr. Riebl Antal polgármestert, hogy a változási vázrajzban feltüntetett telekalakítási eljárást az illetékes földhivatalnál megindítsa, valamint hogy a telekalakítási eljárás során a Délegyháza Község Önkormányzat képviseletében eljárjon, és a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3. július 17.</w:t>
      </w:r>
    </w:p>
    <w:sectPr>
      <w:type w:val="nextPage"/>
      <w:pgSz w:w="11906" w:h="16838"/>
      <w:pgMar w:left="1418" w:right="141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00:00Z</dcterms:created>
  <dc:creator>vasarhelyine</dc:creator>
  <dc:description/>
  <cp:keywords/>
  <dc:language>en-US</dc:language>
  <cp:lastModifiedBy>Jakab István</cp:lastModifiedBy>
  <cp:lastPrinted>2013-05-14T14:14:00Z</cp:lastPrinted>
  <dcterms:modified xsi:type="dcterms:W3CDTF">2013-07-17T09:04:00Z</dcterms:modified>
  <cp:revision>11</cp:revision>
  <dc:subject/>
  <dc:title>Előterjesztés a Képviselő-testület</dc:title>
</cp:coreProperties>
</file>