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3. július 22-i rendes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2.</w:t>
        <w:tab/>
        <w:t xml:space="preserve">Napirendi pont: </w:t>
        <w:tab/>
        <w:t>Iskolánkért Alapítvány kérelme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Hunyadi János Általános Iskola 2013. április 19-én támogatási kérelemmel fordult Önkormányzatunkhoz a madarak és fák napi rendezvény támogatása érdekében. A Képviselő-testület a 134/2013.(IV.23.) határozatával 40.000,- Ft összegű támogatást szavazott meg az Iskola számára a kirándulás finanszírozásához. Az Iskolánkért Alapítvány Kuratóriumának elnöke időközben kérte, hogy a madarak és fák napja programhoz az Alapítvány felé folyósítsa Önkormányzatunk a fenti támogatást, mivel a kiadásokat az Alapítvány fizette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a 134/2013.(IV.23.) számú határozatát módosítja, és a Hunyadi János Általános Iskola Madarak és Fák Napja kirándulására elkülönített 40.000,- Ft összegű támogatást az Iskolánkért Alapítvány részére folyósítja a Madarak és Fák Napja kirándulás kiadásainak támogatása céljából. 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ét jóváhagyta: </w:t>
      </w:r>
    </w:p>
    <w:p>
      <w:pPr>
        <w:pStyle w:val="Normal"/>
        <w:ind w:left="4956" w:right="-111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r. Riebl Antal polgármester</w:t>
      </w:r>
    </w:p>
    <w:p>
      <w:pPr>
        <w:pStyle w:val="Listaszerbekezds"/>
        <w:tabs>
          <w:tab w:val="clear" w:pos="708"/>
          <w:tab w:val="left" w:pos="6480" w:leader="none"/>
        </w:tabs>
        <w:suppressAutoHyphens w:val="true"/>
        <w:ind w:left="720" w:right="-111" w:hanging="0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</w:rPr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22:00Z</dcterms:created>
  <dc:creator>Home</dc:creator>
  <dc:description/>
  <cp:keywords/>
  <dc:language>en-US</dc:language>
  <cp:lastModifiedBy>Molnár Zsuzsa</cp:lastModifiedBy>
  <cp:lastPrinted>2012-03-01T13:54:00Z</cp:lastPrinted>
  <dcterms:modified xsi:type="dcterms:W3CDTF">2013-07-16T11:33:00Z</dcterms:modified>
  <cp:revision>3</cp:revision>
  <dc:subject/>
  <dc:title>Előterjesztés </dc:title>
</cp:coreProperties>
</file>