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július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 Napirendi pont: Dunavarsánnyal kötendő megállapodás jóváhagyása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épviselő-testület korábban már tárgyalta a Határ út Dunavarsánnyal közös felújításának ügyét, és felhatalmazta a Polgármestert a tárgyalások lefolytatására. A tárgyalások eredményeként a mellékelt megállapodás-tervezet született, mely nettó 10.000.000,- Ft + Áfa összegben rögzíti a munkálatok becsült bekerülési költségét, s ennek 60%-át Dunavarsány, 40%-át Délegyháza Önkormányzata fizeti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jük a Tisztelt Képviselő-testülettől a megállapodás-tervezet jóváhagyásá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jóváhagyja a Dunavarsány Város Önkormányzatával a Délegyháza Határ út - Dunavarsány Akácos utca közös összefogással történő felújítása tárgyában kötendő, az előterjesztés mellékletét képező megállapodást, mely szerint a költségek 60%-át Dunavarsány Város Önkormányzata, 40%-át Délegyháza Község Önkormányzata viseli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53:00Z</dcterms:created>
  <dc:creator>Home</dc:creator>
  <dc:description/>
  <cp:keywords/>
  <dc:language>en-US</dc:language>
  <cp:lastModifiedBy>Molnár Zsuzsa</cp:lastModifiedBy>
  <cp:lastPrinted>2012-03-01T13:54:00Z</cp:lastPrinted>
  <dcterms:modified xsi:type="dcterms:W3CDTF">2013-07-16T16:18:00Z</dcterms:modified>
  <cp:revision>5</cp:revision>
  <dc:subject/>
  <dc:title>Előterjesztés </dc:title>
</cp:coreProperties>
</file>