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3. július 22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. GÁSPÁR SÁNDOR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3. június 11. napján Gáspár Sándor kérelmet nyújtott be, melyben a Délegyháza 295 és 296 hrsz-ú ingatlanok előtt (természetben: 2337 Délegyháza, Gizella telep 33-34.) az I. számú tóba elhelyezni kívánt víziállására szeretne létesítési engedélyt kérni. Kérelméhez csatoltan benyújtotta a vonatkozó helyi rendeletben szabályozott nyilatkozatot, mely nyilatkozat alapján a Délegyháza 295 és 296 hrsz-ú ingatlanok tulajdonosa, az R-Lánc Bt. képviseletére jogosult Rényei Ernő vezető tisztségviselő hozzájárult kérelméhez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cégbírósági végzé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ok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Gáspár Sándor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az R-Lánc Bt. tulajdonában lévő Délegyháza 295 és 296 hrsz-ú (természetben: 2337 Délegyháza, Gizella telep 33-34 számú) ingatlanok előtt a Délegyházi I. számú tavon (az önkormányzati tulajdonú 287 hrsz-ú parti sétányhoz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Gáspár Sándor </w:t>
      </w:r>
      <w:r>
        <w:rPr>
          <w:rFonts w:cs="Tahoma" w:ascii="Book Antiqua" w:hAnsi="Book Antiqua"/>
          <w:i/>
          <w:sz w:val="22"/>
          <w:szCs w:val="22"/>
        </w:rPr>
        <w:t>(2337 Délegyháza, Kastély köz 2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z 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úlius 17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3-07-17T06:48:00Z</dcterms:modified>
  <cp:revision>14</cp:revision>
  <dc:subject/>
  <dc:title>Előterjesztés a Képviselő-testület</dc:title>
</cp:coreProperties>
</file>