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július 22-i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6. Napirendi pont:</w:t>
        <w:tab/>
        <w:t>SZMSZ módosítás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1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A 26/2013. (VI.28.) NGM rendelet módosította a szakfeladatrendről és az államháztartási szakágazati rendről szóló 56/2011.(XII.31.) NGM rendeletet, mely alapján módosítani szükséges az Önkormányzat szakfeladatait az alábbiak szerint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>Megszűnt a „841906 – Finanszírozási műveletek”, és a „841907 – Önkormányzatok elszámolásai a költségvetési szerveikkel” szakfeladat, melyet törölnünk kell az Önkormányzat szakfeladatai közül, és helyébe a „841913 – Támogatási célú finanszírozási műveletek” kerül, valamint eddig a „811000 Építményüzemeltetés” szakfeladaton szerepelt az iskola működtetése, melyet a MÁK útmutatója szerint a jövőben a „852011” és „852021” alapfokú oktatási szakfeladatokon kell szerepeltetnünk, így ezek felvételre kerülnek az Önkormányzat szakfeladatai közé az építményüzemeltetés törlése mellett)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Fentiek alapján tehát a korábbiak szerint határozatot kell hozni az Önkormányzat szakfeladatairól, melyet egyidejűleg az SZMSZ-ben is rögzíteni kell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2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A Polgármesteri Hivatal Szervezeti és Működési Szabályzatának (KT SZMSZ 5. melléklet) 1. melléklete szabályozza a képzettségi pótlékra jogosító munkaköröket, melyet – a személyi változások és az új képesítések okán – kérünk módosítani. 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3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Javasoljuk az SZMSZ olyan módosítását, mely szerint a választások és népszavazások időpontját megelőző hat hétben nem működik a honlap fórum rovata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1"/>
          <w:szCs w:val="21"/>
          <w:u w:val="single"/>
        </w:rPr>
        <w:t>1. 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Délegyháza Község Önkormányzat Képviselő-testülete Délegyháza Község Önkormányzata alaptevékenységét, az alaptevékenységéhez kapcsolódó szakfeladatokat az alábbiak szerint határozza meg: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Az Önkormányzat alaptevékenységének államháztartási szakágazati rend szerinti besorolása: 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12" w:hanging="12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841105</w:t>
        <w:tab/>
        <w:t>Helyi önkormányzatok, valamint többcélú kistérségi társulások igazgatási tevékenysége</w:t>
      </w:r>
    </w:p>
    <w:p>
      <w:pPr>
        <w:pStyle w:val="Normal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 xml:space="preserve">Az Önkormányzat alaptevékenysége (a </w:t>
      </w:r>
      <w:r>
        <w:rPr>
          <w:rFonts w:cs="Book Antiqua" w:ascii="Book Antiqua" w:hAnsi="Book Antiqua"/>
          <w:b/>
          <w:sz w:val="21"/>
          <w:szCs w:val="21"/>
          <w:lang w:bidi="zxx"/>
        </w:rPr>
        <w:t>szakfeladatrendről és az államháztartási szakágazati rendről szóló 56/2011.(XII.31.) NGM rendelet szerint</w:t>
      </w: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 xml:space="preserve">):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362"/>
        <w:gridCol w:w="1140"/>
        <w:gridCol w:w="4278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11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Út, autópálya épí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299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m.n.s. épí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vendég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Óvodai intézmén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skolai intézményi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629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2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védele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25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közigazg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világí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4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áros- és községgazdálkodási m.n.s.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6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ő-fenntartás és -működ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522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utak, hidak, alagutak üzemeltetése, fenntar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9390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árazföldi személyszállí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2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minisztratív, kiegészítő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és társulások elszámolásai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ponti költségvetési befizetés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419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Támogatási célú finanszírozási művelete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90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ejezeti és általános tartalékok elszámol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jogalko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igaz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3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dó, illeték kiszabása, beszedése, adóellenőrz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5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i szociális támogatások finanszíroz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ktív korúak ellá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ásfenntartási támogatás normatív alap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polási díj méltányossági alapon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szeres gyermekvédelmi pénzbel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iegészítő gyermekvédelm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Óvodáztatás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tmeneti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metési segély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endkívüli gyermekvédelm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6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ozgáskorlátozott gépjármű-szerzési és átalakítási 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12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önkormányzati eseti pénzbeli ellá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gyógy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22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tem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2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Gyermekjóléti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Önkormányzatok által nyújtott lakástámog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működési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ivil szervezetek program- és egyéb támog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övid időtartamú közfoglalkoz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lalkoztatást helyettesítő támogatásra jogosultak hosszabb időtartamú közfoglalkozta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9044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közfoglalkoz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Általános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alap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orvosi ügyeleti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2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járóbeteg-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2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Fogorvosi alap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éb humán-egészségügyi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- és nővédelmi egészségügyi gondoz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690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fjúság-egészségügyi gondoz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ok szociális ellátása bentlakás nélkü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109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ociális étkezte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Házi segítségnyúj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899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saládsegít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kezel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70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zennyvíz gyűjtése, tisztítása, elhelyez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6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FF6600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60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Víztermelés, -kezelés, - ellá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gyűj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1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veszélyes hulladék kezelése, ártalmatlanítás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82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Települési hulladék kezelése, ártalmatlaní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 működte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1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portlétesítmények működtetése és fejlesz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, szabadidős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.n.s. egyéb szórakoztatási tevékenység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tevékenységek és támogatásu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5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4119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00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ulturális műsorok, rendezvények, kiállítások szervez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329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indenféle m.n.s. szabadidős szolgáltatá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.0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, levéltári tevékenysé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szolgáltatások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1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állomány gyarapítása, nyilvántartása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910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önyvtári állomány feltárása, megőrzése, védelm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.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813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Zöldterület-kezelés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aját tulajdonú, bérelt ingatlan bérbeadása, üzemeltetés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akóingatlan bérbeadása, üzemel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6800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Nem lakóingatlan bérbeadása, üzemeltetése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5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Alapfokú oktatá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520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Általános iskolai tanulók nappali rendszerű nevelése, oktatása (1-4. évfolyam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8520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1"/>
                <w:szCs w:val="21"/>
              </w:rPr>
            </w:pPr>
            <w:r>
              <w:rPr>
                <w:rFonts w:cs="Book Antiqua" w:ascii="Book Antiqua" w:hAnsi="Book Antiqua"/>
                <w:i/>
                <w:sz w:val="21"/>
                <w:szCs w:val="21"/>
              </w:rPr>
              <w:t>Általános iskolai tanulók nappali rendszerű nevelése, oktatása (5-8. évfolyam)</w:t>
            </w:r>
          </w:p>
        </w:tc>
      </w:tr>
    </w:tbl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Délegyháza Község Önkormányzat Képviselő-testülete felkéri Polgármesterét és Hivatalát a fentiek okán szükséges intézkedések megtételére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Határidő: azonnal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1"/>
          <w:szCs w:val="21"/>
        </w:rPr>
      </w:pPr>
      <w:r>
        <w:rPr>
          <w:rFonts w:cs="Book Antiqua" w:ascii="Book Antiqua" w:hAnsi="Book Antiqua"/>
          <w:b/>
          <w:bCs/>
          <w:i/>
          <w:color w:val="000000"/>
          <w:sz w:val="21"/>
          <w:szCs w:val="21"/>
        </w:rPr>
        <w:t>2. A</w:t>
      </w:r>
      <w:r>
        <w:rPr>
          <w:rFonts w:cs="Book Antiqua" w:ascii="Book Antiqua" w:hAnsi="Book Antiqua"/>
          <w:bCs/>
          <w:i/>
          <w:color w:val="000000"/>
          <w:sz w:val="21"/>
          <w:szCs w:val="21"/>
        </w:rPr>
        <w:t xml:space="preserve"> </w:t>
      </w:r>
      <w:r>
        <w:rPr>
          <w:rFonts w:cs="Book Antiqua" w:ascii="Book Antiqua" w:hAnsi="Book Antiqua"/>
          <w:b/>
          <w:i/>
          <w:sz w:val="21"/>
          <w:szCs w:val="21"/>
        </w:rPr>
        <w:t xml:space="preserve">Képviselő-testület Szervezeti és Működési Szabályzatáról </w:t>
      </w:r>
      <w:r>
        <w:rPr>
          <w:rFonts w:cs="Arial" w:ascii="Book Antiqua" w:hAnsi="Book Antiqua"/>
          <w:b/>
          <w:bCs/>
          <w:i/>
          <w:color w:val="000000"/>
          <w:sz w:val="21"/>
          <w:szCs w:val="21"/>
        </w:rPr>
        <w:t xml:space="preserve">szóló </w:t>
      </w:r>
      <w:r>
        <w:rPr>
          <w:rFonts w:cs="Book Antiqua" w:ascii="Book Antiqua" w:hAnsi="Book Antiqua"/>
          <w:b/>
          <w:i/>
          <w:sz w:val="21"/>
          <w:szCs w:val="21"/>
        </w:rPr>
        <w:t xml:space="preserve">10/2011. (II.16.) </w:t>
      </w:r>
      <w:r>
        <w:rPr>
          <w:rFonts w:cs="Arial" w:ascii="Book Antiqua" w:hAnsi="Book Antiqua"/>
          <w:b/>
          <w:bCs/>
          <w:i/>
          <w:color w:val="000000"/>
          <w:sz w:val="21"/>
          <w:szCs w:val="21"/>
        </w:rPr>
        <w:t>önkormányzati rendelet módosítása a melléklet rendelet-tervezet szerint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i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Jóváhagyta: </w:t>
        <w:tab/>
        <w:t>dr. Riebl Antal polgármester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45:00Z</dcterms:created>
  <dc:creator>Titkárság</dc:creator>
  <dc:description/>
  <cp:keywords/>
  <dc:language>en-US</dc:language>
  <cp:lastModifiedBy>Molnár Zsuzsa</cp:lastModifiedBy>
  <cp:lastPrinted>2010-04-14T18:06:00Z</cp:lastPrinted>
  <dcterms:modified xsi:type="dcterms:W3CDTF">2013-07-19T10:41:00Z</dcterms:modified>
  <cp:revision>17</cp:revision>
  <dc:subject/>
  <dc:title>Előterjesztés a Képviselő-testület</dc:title>
</cp:coreProperties>
</file>