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szeptember 17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6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. Délegyházi Önkéntes Tűzoltó Egyesület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Délegyházi Önkéntes Tűzoltó Egyesület nevében Lenhardt Károly elnök a mellékelt támogatási kérelmekkel fordult Önkormányzatunkhoz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első kérelemben az Egyesület által szervezendő jótékonysági szüreti és tűzoltó bál költségeinek támogatásához kérnek támogatást, míg a másikban a nyári útlocsolási munkák költségeihez kérik Önkormányzatunk támogatását (120.000,- Ft-ot)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3. évre 120.000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i Önkéntes Tűzoltó Egyesületet </w:t>
      </w:r>
      <w:r>
        <w:rPr>
          <w:rFonts w:cs="Tahoma" w:ascii="Book Antiqua" w:hAnsi="Book Antiqua"/>
          <w:i/>
          <w:sz w:val="22"/>
          <w:szCs w:val="22"/>
        </w:rPr>
        <w:t xml:space="preserve">az Egyesület által 2013. nyarán végzett útlocsolási munkálatok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3. évre ……….,- Ft összegű vissza nem térítendő támogatásban részesíti a </w:t>
      </w:r>
      <w:r>
        <w:rPr>
          <w:rFonts w:cs="Book Antiqua" w:ascii="Book Antiqua" w:hAnsi="Book Antiqua"/>
          <w:i/>
          <w:sz w:val="22"/>
          <w:szCs w:val="22"/>
        </w:rPr>
        <w:t xml:space="preserve">Délegyházi Önkéntes Tűzoltó Egyesületet </w:t>
      </w:r>
      <w:r>
        <w:rPr>
          <w:rFonts w:cs="Tahoma" w:ascii="Book Antiqua" w:hAnsi="Book Antiqua"/>
          <w:i/>
          <w:sz w:val="22"/>
          <w:szCs w:val="22"/>
        </w:rPr>
        <w:t xml:space="preserve">az Egyesület által szervezendő jótékonysági szüreti és tűzoltó bál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  A Művelődési Ház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erzsi Katalin művelődésszervező a Nyáregyháza Fesztiválra 2013. szeptember 7-én külön busszal utazó csoportok utazási költségének támogatása érdekében fordult a Képviselő-testülethez a mellékelt beadványával, melyben 35.000,- Ft + Áfa (bruttó 44.450,- Ft) támogatást kér. Polgármester úr kéri, hogy a Nyáregyházán felmerült költségek okán a támogatást 60.000,- Ft-ra egészítsük ki. Javasoljuk az Önkormányzat közművelődési szakfeladatára tervezett összeg fenti összeggel történő megemelését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Nyáregyháza Fesztiválra 2013. szeptember 7-én külön busszal utazó csoportok utazási költségének támogatása céljából 60.000,-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/>
      </w:pPr>
      <w:r>
        <w:rPr>
          <w:rFonts w:cs="Tahoma" w:ascii="Book Antiqua" w:hAnsi="Book Antiqua"/>
          <w:sz w:val="22"/>
          <w:szCs w:val="22"/>
        </w:rPr>
        <w:t>dr. Riebl Antal polgármester</w:t>
      </w:r>
      <w:r>
        <w:rPr>
          <w:rFonts w:cs="Book Antiqua" w:ascii="Book Antiqua" w:hAnsi="Book Antiqua"/>
          <w:b/>
          <w:sz w:val="22"/>
          <w:szCs w:val="22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8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9-10T14:26:00Z</dcterms:modified>
  <cp:revision>32</cp:revision>
  <dc:subject/>
  <dc:title>Előterjesztés </dc:title>
</cp:coreProperties>
</file>