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  <w:lang w:val="hu-HU"/>
        </w:rPr>
        <w:t>Előterjesztés a Képviselő-testület</w:t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2013. szeptember 17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  <w:t>Közvilágítási lámpa iránti kérelem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 xml:space="preserve">Üdülő területi lakossági forumon több lakos is jelezte, hogy a Liget utcában nincs közvilágítás. A helyszíni szemlén megállapításra került, hogy a Liget utcában nincs kiépítve a hálózat, csak nagyfeszültségű hálózat található. A Diófa utca- Liget utca kereszteződésében található az utolsó közvilágításra alkalmas oszlop, arra történő közvilágítási lámpa kihelyezése három utca találkozását világítaná be.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  <w:lang w:val="hu-HU"/>
        </w:rPr>
        <w:drawing>
          <wp:inline distT="0" distB="0" distL="0" distR="0">
            <wp:extent cx="6107430" cy="468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 w:val="22"/>
          <w:szCs w:val="22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  <w:lang w:val="hu-HU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  <w:lang w:val="hu-HU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lang w:val="hu-HU"/>
        </w:rPr>
        <w:t>Délegyháza Község Önkormányzatának Képviselő-testülete támogatja a Liget utcai lakosok kérelemét, és a Diófa- Liget u. kereszteződésében meglévő</w:t>
      </w:r>
      <w:r>
        <w:rPr>
          <w:rFonts w:cs="Book Antiqua" w:ascii="Book Antiqua" w:hAnsi="Book Antiqua"/>
          <w:i/>
          <w:sz w:val="22"/>
          <w:szCs w:val="22"/>
          <w:lang w:val="hu-HU"/>
        </w:rPr>
        <w:t xml:space="preserve"> oszlopra történő minifer lámpatest kiépítését határozza el, amit a költségvetésben a településüzemeltetési kiadásokra elkülönített (egyéb készletbeszerzés) forrásból kíván kiépíteni.  Délegyháza Község Önkormányzat Képviselő- testülete felkéri hivatalát, fenti közvilágítási lámpatest felszerelésének az Elmű-Émász Hálózati Szolgáltató Kft.-től történő megrendelésér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Book Antiqua" w:ascii="Book Antiqua" w:hAnsi="Book Antiqua"/>
          <w:i/>
          <w:sz w:val="22"/>
          <w:szCs w:val="22"/>
          <w:lang w:val="hu-HU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val="hu-HU"/>
        </w:rPr>
        <w:t>Határidő: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 azonnal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u w:val="single"/>
          <w:lang w:val="hu-HU"/>
        </w:rPr>
        <w:t>Felelős: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Délegyháza, 2013. szeptember 5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val="hu-HU"/>
        </w:rPr>
        <w:t xml:space="preserve">Összeállította: </w:t>
        <w:tab/>
        <w:tab/>
        <w:tab/>
        <w:t xml:space="preserve">                      </w:t>
        <w:tab/>
        <w:t>Hallai László</w:t>
        <w:tab/>
        <w:tab/>
        <w:tab/>
        <w:tab/>
        <w:tab/>
        <w:tab/>
        <w:t xml:space="preserve">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Felülvizsgálta, a testület elé terjesztést jóváhagyta:</w:t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/>
      </w:pPr>
      <w:r>
        <w:rPr>
          <w:rFonts w:cs="Tahoma" w:ascii="Book Antiqua" w:hAnsi="Book Antiqua"/>
          <w:sz w:val="22"/>
          <w:szCs w:val="22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dr. Molnár Zsuzsanna</w:t>
      </w:r>
    </w:p>
    <w:p>
      <w:pPr>
        <w:pStyle w:val="Normal"/>
        <w:ind w:right="138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 xml:space="preserve">                                                                                                                       </w:t>
      </w:r>
      <w:r>
        <w:rPr>
          <w:rFonts w:cs="Tahoma" w:ascii="Book Antiqua" w:hAnsi="Book Antiqua"/>
          <w:sz w:val="22"/>
          <w:szCs w:val="22"/>
          <w:lang w:val="hu-HU"/>
        </w:rPr>
        <w:t>jegyző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54:00Z</dcterms:created>
  <dc:creator>Bali Nándor</dc:creator>
  <dc:description/>
  <cp:keywords/>
  <dc:language>en-US</dc:language>
  <cp:lastModifiedBy>Bali Nándor</cp:lastModifiedBy>
  <cp:lastPrinted>2011-04-15T10:48:00Z</cp:lastPrinted>
  <dcterms:modified xsi:type="dcterms:W3CDTF">2013-09-05T12:30:00Z</dcterms:modified>
  <cp:revision>4</cp:revision>
  <dc:subject/>
  <dc:title/>
</cp:coreProperties>
</file>