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szeptember 17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5.1. VÉTELI AJÁNLAT DÉLEGYHÁZA 1335/12 HRSZ-Ú INGATLAN ÉS KÖRNYÉKÉN LÉVŐ 1335/10 HRSZ-Ú INGATLAN EGY RÉSZ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  <w:t>Délegyháza Község Önkormányzat Polgármesteréhez 2013. június 20. napján vételi ajánlat érkezett, mely vételi ajánlat alapján Pető Pál meg kívánja vásárolni az önkormányzat tulajdonában lévő, Délegyháza 1335/12 hrsz-ú ingatlant, valamint a 1335/10 hrsz-ú ingatlan egy részét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eastAsia="ar-SA"/>
        </w:rPr>
        <w:t>A vételi ajánlatot Délegyháza Község Önkormányzat Képviselő-testülete a 210/2013. (VI.25.) számú határozatával, valamint a 236/2013. (VII.22.) számú határozatával már elbírálta, oly módon, hogy a telekalakításra telekhatár-rendezésként kerülhet sor (mert az értékesítésre szánt ingatlanrész üdülőövezetben van, ahol az előírások szerint a telkek nem oszthatók meg), miután Kérelmező tulajdonjogát bejegyezték az egyik (Délegyháza 1335/12 hrsz-ú) ingatlanr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  <w:t>Hosszas egyeztetést és helyszíni bejárást követően a terület pontos lehatárolása megtörtént, a változási vázrajz jelen előterjesztés mellékletét képező módon elkészült. Kérelmező megvásárolta a jelen kérelmével érintett ingatlanokkal közvetlen szomszédos Délegyháza 1335/11 hrsz-ú ingatlant, így a telekhatár-rendezés és az értékesítés egy eljárásban kezelhető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Melléklet: </w:t>
      </w:r>
    </w:p>
    <w:p>
      <w:pPr>
        <w:pStyle w:val="Normal"/>
        <w:spacing w:before="0" w:after="120"/>
        <w:ind w:left="1077" w:right="-113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- Változási vázrajz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a korábban ez ügyben meghozott 210/2013. (VI.25.) számú, valamint a 236/2013. (VII.22.) számú határozatában foglaltaknak megfelelően, azokat pontosítva hozzájárul a Délegyháza 1335/10, 1335/11 és 1335/12 hrsz-ú ingatlanok telekhatár-rendezéséhez jelen határozat elválaszthatatlan részét képező dr. Bognárné Nagy Ilona (2319 Szigetújfalu, Szabadság u. 29, kamarai száma: 13-0552) okl. földmérő mérnök által készített  40/2013. munkaszámú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drawing>
          <wp:inline distT="0" distB="0" distL="0" distR="0">
            <wp:extent cx="5751830" cy="160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A telekhatár-rendezés során bekövetkező területváltozás kapcsán Délegyháza Község Önkormányzat Képviselő-testülete eldönti, hogy értékesíteni kívánja az 1/1 arányú, kizárólagos tulajdonában lévő Délegyháza 1335/12 hrsz-ú, 425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térmértékű kivett beépítetlen terület ingatlanát, valamint a szintén 1/1 arányú, kizárólagos tulajdonában lévő Délegyháza 1335/10 hrsz-ú, 5950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térmértékű kivett beépítetlen terület ingatlanának 1831 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térmértékű részét a szomszédos Délegyháza 1335/11 hrsz-ú ingatlan tulajdonosa, Pető Tamás Pál (anyja neve: Bata Zsuzsanna, címe: 1165 Budapest, Atlasz utca 21.)részére nettó 2 000 Ft/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(+áfa) vételár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felhatalmazza dr. Riebl Antal polgármestert, hogy a fenti hivatkozott telekalakítási (telekhatár-rendezési) eljárást az illetékes földhivatalnál megindítsa, a hivatkozott adásvételi szerződést aláírja, valamint hogy a telekalakítási (telekhatár-rendezési) eljárás során a Délegyháza Község Önkormányzat képviseletében eljárjon, és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A telekalakítással, valamint az azzal egybekötött adásvételi szerződés elkészítésével, valamint a földhivatali eljárással  járó mindennemű költség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 xml:space="preserve">: Jegyző, </w:t>
      </w:r>
      <w:r>
        <w:rPr>
          <w:rStyle w:val="Grame"/>
          <w:rFonts w:cs="Tahoma" w:ascii="Book Antiqua" w:hAnsi="Book Antiqua"/>
          <w:bCs/>
          <w:i/>
          <w:iCs/>
          <w:sz w:val="20"/>
          <w:szCs w:val="20"/>
        </w:rPr>
        <w:t>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>Délegyháza, 2013. szeptember 10.</w:t>
      </w:r>
    </w:p>
    <w:sectPr>
      <w:footerReference w:type="default" r:id="rId3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8:00Z</dcterms:created>
  <dc:creator>vasarhelyine</dc:creator>
  <dc:description/>
  <cp:keywords/>
  <dc:language>en-US</dc:language>
  <cp:lastModifiedBy>Molnár Zsuzsa</cp:lastModifiedBy>
  <cp:lastPrinted>2011-10-11T09:26:00Z</cp:lastPrinted>
  <dcterms:modified xsi:type="dcterms:W3CDTF">2013-09-10T14:13:00Z</dcterms:modified>
  <cp:revision>50</cp:revision>
  <dc:subject/>
  <dc:title>Előterjesztés a Képviselő-testület</dc:title>
</cp:coreProperties>
</file>