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2013. szeptember 17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7.1. BULYÁKI ANTAL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3. augusztus 14. napján Bulyáki Antal kérelmet nyújtott be, melyben a Délegyháza 292 hrsz-ú ingatlan előtt (természetben: 2337 Délegyháza, Gizella telep. 37.) az I. számú tóba elhelyezett víziállására szeretne fennmaradási engedélyt kérni. Kérelméhez csatoltan benyújtotta a vonatkozó helyi rendeletben szabályozott nyilatkozatot, mely nyilatkozat, valamint az ingatlan-nyilvántartási adatok alapján a Délegyháza 292 hrsz-ú ingatlan a saját tulajdonában van. Jelen eljárás tárgyát képező víziállás nyilvántartásunkba szerepel ugyan, azonban a mederhasználati szerződés nem fellelhető, így Kérelmező jelen eljárás során új szerződés megkötését kezdeményez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nyilatkozat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</w:rPr>
        <w:t>Bulyáki Antal víziállás fennmaradási engedély kérelmét – mely kérelem a saját tulajdonában lévő Délegyháza 292 hrsz-ú (természetben: 2337 Délegyháza, Gizella telep 37. számú) ingatlan előtt a Délegyházi I. számú tavon (Délegyháza Község Önkormányzat 1/1 arányú tulajdonában lévő Délegyháza 287 hrsz-ú sétányához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Bulyáki Antal (2337 Délegyháza, Gizella telep 37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z I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szeptember 9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24:00Z</dcterms:created>
  <dc:creator>vasarhelyine</dc:creator>
  <dc:description/>
  <cp:keywords/>
  <dc:language>en-US</dc:language>
  <cp:lastModifiedBy>Molnár Zsuzsa</cp:lastModifiedBy>
  <cp:lastPrinted>2010-02-08T10:49:00Z</cp:lastPrinted>
  <dcterms:modified xsi:type="dcterms:W3CDTF">2013-09-17T05:15:00Z</dcterms:modified>
  <cp:revision>3</cp:revision>
  <dc:subject/>
  <dc:title>Előterjesztés a Képviselő-testület</dc:title>
</cp:coreProperties>
</file>