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0380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130" cy="69977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both"/>
        <w:rPr/>
      </w:pPr>
      <w:r>
        <w:rPr>
          <w:u w:val="single"/>
        </w:rPr>
        <w:t xml:space="preserve">___________________________________________________________________________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ely készült a 2013. szeptember 17-én tartandó Képviselő-testületi ülésre a Délegyháza Széchenyi, Vásárhelyi Pál, Európa, Deák Ferenc utcák útfelújítási célú hitel felvétele tárgy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 Délegyháza Község Önkormányzatának Képviselő-testülete 5.584.303,- Ft összegű MFB által refinanszírozott hitel  OTP Bank Nyrt-től történő felvételéről döntött, minősített több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tel célja: A Délegyháza Széchenyi, Vásárhelyi Pál, Európa, Deák Ferenc utcák szilárd burkolattal való felúj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tel futamideje: a szerződéskötéstől számított maximum 50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kötelezettséget vállal arra, hogy a hitel visszafizetés időtartama alatt az Önkormányzatra jutó tőketörlesztő részlet összegét és a hitel járulékait a futamidő éveiben a felhalmozási és tőke jellegű kiadásokat megelőzően a költségvetésébe betervezi és jóváhagyja, illetve költségvetési előirányzat módosításai során figyelembe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itel és járulékai visszafizetésének biztosítékául az önkormányzat a lakosok által befizetett LTP hozzájárulásokat ajánlja fel. </w:t>
      </w:r>
    </w:p>
    <w:p>
      <w:pPr>
        <w:pStyle w:val="Normal"/>
        <w:jc w:val="both"/>
        <w:rPr/>
      </w:pPr>
      <w:r>
        <w:rPr/>
        <w:t xml:space="preserve">Felajánlja továbbá költségvetési bevételeit, ezen belül elsősorban a saját bevételeket, különös tekintettel a helyi adóbevételekre, figyelembe véve a mindenkor hatályos államháztartási jogszabályokat. </w:t>
      </w:r>
    </w:p>
    <w:p>
      <w:pPr>
        <w:pStyle w:val="Normal"/>
        <w:jc w:val="both"/>
        <w:rPr/>
      </w:pPr>
      <w:r>
        <w:rPr/>
        <w:t>Ha a lakosok által teljesítendő LTP befizetéseik tekintetében hátralék keletkezik, és az esetleges hátralékot az LTP felszólítására sem rendezték, a lakosok akadályoztatása esetén az Önkormányzat köteles a hiányzó összeget a lakos takarékossági számlájára befizet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 Az önkormányzat kötelezettséget vállal arra, hogy az igénybe vett hitelt és járulékait a hitel futamidejének éveiben éves költségvetésének összeállításakor minden más fejlesztési kiadást megelőzően betervezi és jóváhagyja, illetve költségvetési előirányzat módosításai során figyelembe veszi, valamint az ebből adódó tőke- és kamatfizetési kötelezettségeinek eleget t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Képviselőtestület nyilatkozik arról, hogy a már meglévő hitelekből, kezességvállalásokból és az igényelt hitelből adódó éves kötelezettségeit figyelembe véve nem esik a „Magyarország gazdasási stabilitásáról” szóló 2011. évi CXCIV. számú törvényben meghatározott korlátozás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Képviselőtestület felhatalmazza a polgármestert, hogy a fenti hitelre vonatkozóan az OTP Bank Nyrt-nél eljárjon, az ügylet egyéb feltételeiben megállapodjon, a hitelszerződést aláírja az Önkormányzat képviseletében. 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2">
    <w:name w:val="Szövegtörzs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59:00Z</dcterms:created>
  <dc:creator>PipisR</dc:creator>
  <dc:description/>
  <cp:keywords/>
  <dc:language>en-US</dc:language>
  <cp:lastModifiedBy>Molnár Zsuzsa</cp:lastModifiedBy>
  <cp:lastPrinted>2013-09-13T09:59:00Z</cp:lastPrinted>
  <dcterms:modified xsi:type="dcterms:W3CDTF">2013-09-13T07:59:00Z</dcterms:modified>
  <cp:revision>2</cp:revision>
  <dc:subject/>
  <dc:title>Képviselőtestületi határozat MINTA </dc:title>
</cp:coreProperties>
</file>