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3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3.(III.17.) önkormányzati rendelet az önkormányzat 2013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806 146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>: 806 146 e Ft.</w:t>
      </w:r>
    </w:p>
    <w:p>
      <w:pPr>
        <w:pStyle w:val="Normal"/>
        <w:rPr>
          <w:b/>
          <w:b/>
        </w:rPr>
      </w:pPr>
      <w:r>
        <w:rPr>
          <w:b/>
        </w:rPr>
        <w:t xml:space="preserve">A 2013.évi Költségvetés 1. számú módosítás után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Bevételi főösszeg: 698</w:t>
      </w:r>
      <w:r>
        <w:rPr>
          <w:b/>
          <w:i/>
        </w:rPr>
        <w:t> 361 e Ft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</w:t>
      </w:r>
      <w:r>
        <w:rPr>
          <w:b/>
        </w:rPr>
        <w:t>Kiadási főösszeg: 698</w:t>
      </w:r>
      <w:r>
        <w:rPr>
          <w:b/>
          <w:i/>
        </w:rPr>
        <w:t> 361 e F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 2013. évi Költségvetés 2. számú módosítás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706 040 </w:t>
      </w:r>
      <w:r>
        <w:rPr>
          <w:b/>
          <w:i/>
        </w:rPr>
        <w:t>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</w:t>
      </w:r>
      <w:r>
        <w:rPr>
          <w:b/>
          <w:i/>
        </w:rPr>
        <w:t>főösszeg: 706 040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3. évi költségvetés 2. sz. módosított előirányzat főösszegéhez viszonyítva 7679 </w:t>
      </w:r>
      <w:r>
        <w:rPr>
          <w:b/>
          <w:i/>
        </w:rPr>
        <w:t>e</w:t>
      </w:r>
      <w:r>
        <w:rPr>
          <w:b/>
        </w:rPr>
        <w:t xml:space="preserve"> Ft utal, növel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>
          <w:b/>
        </w:rPr>
        <w:t>. Bevételek Központi Határkörben Magyar Államkincstár értesítései alapján</w:t>
      </w: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juttatások visszaigénylése (1 369 350 F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 II tábla 2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820 800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 II tábla 3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456 210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 4. sor</w:t>
            </w:r>
          </w:p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92 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 PES/10783/108/2013.II tábla 5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475 20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ólagos gyermekétkeztetés támogatása előleg II tábla 6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0 7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10667/4/2013. MÁK. BMÖGF/48/25,28,33/2013. 2013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3 havi (április, május, június) kompenzációt tartalmaz, amellyel az önkormányzat kiadási előirányzata felemelésre került II. tábla 7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197 61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művelődési érdekeltségi támogatás PES/10679/192/2013. II tábla 8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72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támogatás visszapótlás II tábla 9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3 95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78 8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Lakásfenntartási támogatás, Rendszeres szociális segély, Foglalkoztatást helyettesítő támogatás Önkormányzat (1 369 350 Ft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 8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2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szeres Szociális segély MÁK. visszaigénylésbő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3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gyermekétkeztetés támogatása PES/10783/108/2013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75 20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lólagos gyermekétkeztetés támogatása előle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0 7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Önkormányzat munkavégzéssel kapcsolatos jutt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197 610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érdekeltségi támogatás PES/10679/192/2013 felújí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Működési támogatás visszapótlás tartalékba helyez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3 95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jogcímenként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678 86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élegyháza, 2013. szeptember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1:00Z</dcterms:created>
  <dc:creator>User</dc:creator>
  <dc:description/>
  <cp:keywords/>
  <dc:language>en-US</dc:language>
  <cp:lastModifiedBy>h</cp:lastModifiedBy>
  <cp:lastPrinted>2013-07-23T11:36:00Z</cp:lastPrinted>
  <dcterms:modified xsi:type="dcterms:W3CDTF">2013-08-13T10:13:00Z</dcterms:modified>
  <cp:revision>205</cp:revision>
  <dc:subject/>
  <dc:title>Szöveges indoklás</dc:title>
</cp:coreProperties>
</file>