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3. szeptember 30. napján 17.0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ab/>
      </w:r>
      <w:r>
        <w:rPr>
          <w:rFonts w:cs="Book Antiqua" w:ascii="Book Antiqua" w:hAnsi="Book Antiqua"/>
          <w:b w:val="false"/>
          <w:sz w:val="20"/>
          <w:szCs w:val="20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  <w:b w:val="false"/>
          <w:sz w:val="20"/>
          <w:szCs w:val="20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Bednárik László képviselő, </w:t>
      </w:r>
      <w:r>
        <w:rPr>
          <w:rFonts w:cs="Book Antiqua" w:ascii="Book Antiqua" w:hAnsi="Book Antiqua"/>
          <w:b w:val="false"/>
          <w:sz w:val="20"/>
          <w:szCs w:val="20"/>
        </w:rPr>
        <w:t xml:space="preserve">Tóth Mihályné – képvisel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Görbe István képviselőt és Szilveszter Lajos alpolgármester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88/2013.( I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képviselőt és Szilveszter Lajos alpolgármester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Szilveszter Lajos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jelzi, hogy egyebek napirendi pontot szeretne felvetet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Tóth Mihályné képviselő 17,03-kor megérkezett, így a Képviselő-testület 6 fővel folytatja a tanácskoz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napirendi pontot, melyet kiegészít Szilveszter Lajos indítványával, és szavazásra teszi fel a napirendi pontok elfogadását a mondot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89/2013.(I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Ivóvíz pályáza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Egyebek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IVÓVÍZ PÁLYÁZAT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>részletesen ismerteti az előterjesztést, miszerint a támogatott pályázattal kapcsolatban az önkormányzatok és jogi személyiségű társulásainak európai uniós fejlesztési pályázatai saját forrás kiegészítése 2013. évi támogatási rendjéről szóló 19/20013. (V.22.) BM rendeletben foglaltaknak megfelelően, a BM EU Önerő Alapból - a jogszabálynak megfelelő maximális, mértékű - EU Önerő Alap igénylést nyújthatnak be az önkormányzatok. Nekünk a pótigény önerejére, a 2.016.312.-Ft-nak maximálisan 100%-ára lehet pályázn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Görbe István</w:t>
      </w:r>
      <w:r>
        <w:rPr>
          <w:rFonts w:cs="Book Antiqua" w:ascii="Book Antiqua" w:hAnsi="Book Antiqua"/>
          <w:b w:val="false"/>
          <w:sz w:val="20"/>
          <w:szCs w:val="20"/>
        </w:rPr>
        <w:t xml:space="preserve"> elmondja, ha ilyen lehetőség van, azt feltétlenül ki kell használn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1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dr. Riebl Antal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 szavazásra teszi fel az elhangzottakat, és megfogalmazza a határozatot, miszerint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elhatározza, hogy a</w:t>
      </w:r>
      <w:r>
        <w:rPr>
          <w:rFonts w:cs="Book Antiqua" w:ascii="Book Antiqua" w:hAnsi="Book Antiqua"/>
          <w:b w:val="false"/>
          <w:bCs/>
          <w:sz w:val="20"/>
          <w:szCs w:val="20"/>
        </w:rPr>
        <w:t xml:space="preserve"> Délegyháza Község Ivóvízminőség javítása című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EOP-1.3.0/09-11-2011-0001 számú támogatott pályázattal kapcsolatban, az önkormányzatok és jogi személyiségű társulásainak európai uniós fejlesztési pályázatai saját forrás kiegészítése 2013. évi támogatási rendjéről szóló 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>19/2013. (V.22.) BM rendeletben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  <w:u w:val="single"/>
        </w:rPr>
        <w:t>foglaltaknak megfelelően</w:t>
      </w:r>
      <w:r>
        <w:rPr>
          <w:rFonts w:cs="Book Antiqua" w:ascii="Book Antiqua" w:hAnsi="Book Antiqua"/>
          <w:b w:val="false"/>
          <w:sz w:val="20"/>
          <w:szCs w:val="20"/>
        </w:rPr>
        <w:t>, a BM EU Önerő Alapból – a jogszabálynak megfelelő maximális mértékű – EU Önerő Alap igénylést nyújt be.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90/2013.(I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</w:t>
      </w:r>
      <w:r>
        <w:rPr>
          <w:rFonts w:cs="Book Antiqua" w:ascii="Book Antiqua" w:hAnsi="Book Antiqua"/>
          <w:bCs/>
          <w:sz w:val="20"/>
          <w:szCs w:val="20"/>
        </w:rPr>
        <w:t xml:space="preserve"> Délegyháza Község Ivóvízminőség javítása című</w:t>
      </w:r>
      <w:r>
        <w:rPr>
          <w:rFonts w:cs="Book Antiqua" w:ascii="Book Antiqua" w:hAnsi="Book Antiqua"/>
          <w:sz w:val="20"/>
          <w:szCs w:val="20"/>
        </w:rPr>
        <w:t xml:space="preserve"> KEOP-1.3.0/09-11-2011-0001 számú támogatott pályázattal kapcsolatban, az önkormányzatok és jogi személyiségű társulásainak európai uniós fejlesztési pályázatai saját forrás kiegészítése 2013. évi támogatási rendjéről szóló </w:t>
      </w:r>
      <w:r>
        <w:rPr>
          <w:rFonts w:cs="Book Antiqua" w:ascii="Book Antiqua" w:hAnsi="Book Antiqua"/>
          <w:sz w:val="20"/>
          <w:szCs w:val="20"/>
          <w:u w:val="single"/>
        </w:rPr>
        <w:t>19/2013. (V.22.) BM rendeletben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foglaltaknak megfelelően</w:t>
      </w:r>
      <w:r>
        <w:rPr>
          <w:rFonts w:cs="Book Antiqua" w:ascii="Book Antiqua" w:hAnsi="Book Antiqua"/>
          <w:sz w:val="20"/>
          <w:szCs w:val="20"/>
        </w:rPr>
        <w:t>, a BM EU Önerő Alapból - a jogszabálynak megfelelő maximális mértékű - EU Önerő Alap igénylést nyújt be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Bednárik László képviselő 17,10-kor megérkezett, </w:t>
      </w:r>
      <w:r>
        <w:rPr>
          <w:rFonts w:eastAsia="Lucida Sans Unicode" w:cs="Book Antiqua" w:ascii="Book Antiqua" w:hAnsi="Book Antiqua"/>
          <w:sz w:val="20"/>
          <w:szCs w:val="20"/>
        </w:rPr>
        <w:t>így a Képviselő-testület 7 fővel folytatja a tanácskoz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>dr. Riebl Anta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megismétli a Képviselőnek az előzőekben elhangzottakat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-111" w:hanging="426"/>
        <w:rPr/>
      </w:pPr>
      <w:r>
        <w:rPr>
          <w:rFonts w:cs="Book Antiqua" w:ascii="Book Antiqua" w:hAnsi="Book Antiqua"/>
          <w:sz w:val="20"/>
          <w:szCs w:val="20"/>
          <w:u w:val="single"/>
        </w:rPr>
        <w:t>EGYEBEK</w:t>
      </w:r>
      <w:r>
        <w:rPr>
          <w:rFonts w:cs="Book Antiqua" w:ascii="Book Antiqua" w:hAnsi="Book Antiqua"/>
          <w:sz w:val="20"/>
          <w:szCs w:val="20"/>
        </w:rPr>
        <w:t xml:space="preserve"> – Szilveszter Lajos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zilveszter Lajos </w:t>
      </w:r>
      <w:r>
        <w:rPr>
          <w:rFonts w:cs="Book Antiqua" w:ascii="Book Antiqua" w:hAnsi="Book Antiqua"/>
          <w:b w:val="false"/>
          <w:sz w:val="20"/>
          <w:szCs w:val="20"/>
        </w:rPr>
        <w:t>jelzi, hogy az új úttal kapcsolatosan többen fogalmaztak meg bírálatot, illetve panaszt.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elmondja, hogy a felvetett problémákat jogszabály határozza meg, így a panaszt benyújtó lakosok figyelmét fel kell hívni erre a tényre, illetve biztosítani számukra a jogszabály megismer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megköszöni a végzett munkát,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17.30 órakor bezárja az 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polgármester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itelesítő képviselő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ilveszter Lajos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hitelesítő képviselő  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6:00Z</dcterms:created>
  <dc:creator>Szabó Judit</dc:creator>
  <dc:description/>
  <cp:keywords/>
  <dc:language>en-US</dc:language>
  <cp:lastModifiedBy>Molnár Zsuzsa</cp:lastModifiedBy>
  <cp:lastPrinted>2013-10-01T15:48:00Z</cp:lastPrinted>
  <dcterms:modified xsi:type="dcterms:W3CDTF">2013-10-21T09:16:00Z</dcterms:modified>
  <cp:revision>2</cp:revision>
  <dc:subject/>
  <dc:title/>
</cp:coreProperties>
</file>