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3. október 18. napján 07.4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Bednárik László képviselő</w:t>
        <w:tab/>
        <w:tab/>
        <w:tab/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Lucida Sans Unicode" w:cs="Book Antiqua" w:ascii="Book Antiqua" w:hAnsi="Book Antiqua"/>
          <w:b w:val="false"/>
        </w:rPr>
        <w:tab/>
      </w:r>
      <w:r>
        <w:rPr>
          <w:rFonts w:cs="Book Antiqua" w:ascii="Book Antiqua" w:hAnsi="Book Antiqua"/>
          <w:b w:val="false"/>
        </w:rPr>
        <w:t>Görbe István– képviselő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ab/>
        <w:t>Takácsné Váloczi Tünde –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Hiányzik: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 xml:space="preserve">Szilveszter Lajos – alpolgármester, </w:t>
      </w:r>
      <w:r>
        <w:rPr>
          <w:rFonts w:cs="Book Antiqua" w:ascii="Book Antiqua" w:hAnsi="Book Antiqua"/>
          <w:b w:val="false"/>
        </w:rPr>
        <w:t>Jakus Lászlóné – képviselő, Tóth Mihályné –képvisel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állapítja, hogy a Képviselő-</w:t>
      </w:r>
      <w:r>
        <w:rPr>
          <w:rFonts w:cs="Book Antiqua" w:ascii="Book Antiqua" w:hAnsi="Book Antiqua"/>
          <w:b w:val="false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Görbe István és Bednárik László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01/2013.( X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Bednárik László képviselőket</w:t>
      </w:r>
      <w:r>
        <w:rPr>
          <w:rFonts w:cs="Book Antiqua" w:ascii="Book Antiqua" w:hAnsi="Book Antiqua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ismerteti a napirendi pontot, majd szavazásra teszi fel a napirendi pont elfogadását a mondotta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02/2013.( X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1./Ivóvízminőség javító beruházás során felmerült kiegészítő építési beruházás kivitelezése tárgyú – közbeszerzési eljárás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Listaszerbekezds"/>
        <w:ind w:left="1843" w:right="0" w:hanging="0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,48-kor Jakus Lászlóné – képviselő megérkezett a tanácskozásra, így 5 fővel folytatódik a tanácskozás.</w:t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</w:rPr>
      </w:pPr>
      <w:r>
        <w:rPr>
          <w:rFonts w:cs="Tahoma"/>
          <w:sz w:val="19"/>
          <w:szCs w:val="19"/>
          <w:u w:val="single"/>
        </w:rPr>
      </w:r>
    </w:p>
    <w:p>
      <w:pPr>
        <w:pStyle w:val="Listaszerbekezds"/>
        <w:ind w:left="0" w:right="0" w:hanging="0"/>
        <w:rPr>
          <w:rFonts w:cs="Tahoma"/>
          <w:sz w:val="19"/>
          <w:szCs w:val="19"/>
          <w:u w:val="single"/>
        </w:rPr>
      </w:pPr>
      <w:r>
        <w:rPr>
          <w:rFonts w:cs="Tahoma"/>
          <w:sz w:val="19"/>
          <w:szCs w:val="19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u w:val="single"/>
        </w:rPr>
      </w:pPr>
      <w:r>
        <w:rPr>
          <w:rFonts w:cs="Book Antiqua" w:ascii="Book Antiqua" w:hAnsi="Book Antiqua"/>
          <w:b w:val="false"/>
          <w:caps/>
        </w:rPr>
        <w:t xml:space="preserve">1. </w:t>
      </w:r>
      <w:r>
        <w:rPr>
          <w:rFonts w:cs="Book Antiqua" w:ascii="Book Antiqua" w:hAnsi="Book Antiqua"/>
          <w:caps/>
          <w:u w:val="single"/>
        </w:rPr>
        <w:t xml:space="preserve">Délegyháza Község ivóvízminőség javító beruházás során </w:t>
      </w:r>
      <w:r>
        <w:rPr>
          <w:rFonts w:cs="Book Antiqua" w:ascii="Book Antiqua" w:hAnsi="Book Antiqua"/>
          <w:bCs/>
          <w:caps/>
          <w:u w:val="single"/>
        </w:rPr>
        <w:t xml:space="preserve">felmerült kiegészítő építési beruházás kivitelezése </w:t>
      </w:r>
      <w:r>
        <w:rPr>
          <w:rFonts w:cs="Book Antiqua" w:ascii="Book Antiqua" w:hAnsi="Book Antiqua"/>
          <w:caps/>
          <w:u w:val="single"/>
        </w:rPr>
        <w:t>tárgyú - közbeszerzési eljárás</w:t>
      </w:r>
      <w:r>
        <w:rPr>
          <w:rFonts w:cs="Book Antiqua" w:ascii="Book Antiqua" w:hAnsi="Book Antiqua"/>
        </w:rPr>
        <w:t xml:space="preserve"> – előadó: dr. Riebl Antal</w:t>
      </w:r>
    </w:p>
    <w:p>
      <w:pPr>
        <w:pStyle w:val="Listaszerbekezds"/>
        <w:ind w:left="360" w:right="0" w:hanging="0"/>
        <w:rPr>
          <w:rFonts w:ascii="Book Antiqua" w:hAnsi="Book Antiqua" w:cs="Mangal"/>
          <w:sz w:val="19"/>
          <w:szCs w:val="19"/>
          <w:u w:val="single"/>
        </w:rPr>
      </w:pPr>
      <w:r>
        <w:rPr>
          <w:rFonts w:cs="Mangal"/>
          <w:sz w:val="19"/>
          <w:szCs w:val="19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ismerteti az előterjesztést, elmondja, hogy a dekant víz elhelyezése problémákat okozott, merthogy az üzemeltető nem fogadta be a gerincvezetékbe, arra hivatkozva, hogy az túlterhelt. Ezért a 2009-ben készült terveket kissé át kell dolgozni oly módon, hogy a csatorna túlsó partján vezetnék ezt a dekantált vizet, ami kb. 5-10 m</w:t>
      </w:r>
      <w:r>
        <w:rPr>
          <w:rFonts w:cs="Book Antiqua" w:ascii="Book Antiqua" w:hAnsi="Book Antiqua"/>
          <w:b w:val="false"/>
          <w:vertAlign w:val="superscript"/>
        </w:rPr>
        <w:t>3</w:t>
      </w:r>
      <w:r>
        <w:rPr>
          <w:rFonts w:cs="Book Antiqua" w:ascii="Book Antiqua" w:hAnsi="Book Antiqua"/>
          <w:b w:val="false"/>
        </w:rPr>
        <w:t xml:space="preserve"> és így kerülne be a Rákóczi úton található befogadóba 1,5 km-es vezetéken keresztül. Ezzel kapcsolatosan feltételes közbeszerzési eljárás folyik, hogy ezt a bruttó közel 20 milliós beruházást megvalósítsuk. Finanszírozása miatt támogatási szerződésmódosítási kérelemmel fordultunk a KSZ felé, mivel ez nincs elbírálva. Ezért feltételes.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highlight w:val="lightGray"/>
        </w:rPr>
      </w:pPr>
      <w:r>
        <w:rPr>
          <w:rFonts w:cs="Book Antiqua" w:ascii="Book Antiqua" w:hAnsi="Book Antiqua"/>
          <w:b w:val="false"/>
          <w:caps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Molnár Zsuzsanna</w:t>
      </w:r>
      <w:r>
        <w:rPr>
          <w:rFonts w:cs="Book Antiqua" w:ascii="Book Antiqua" w:hAnsi="Book Antiqua"/>
          <w:b w:val="false"/>
        </w:rPr>
        <w:t xml:space="preserve"> elmondja, hogy 2013. október 1-jén került sor a közbeszerzés kiírására, tárgyalásos eljárás formájában, így csak azt a céget kellett meghívni, aki a főkivitelező. Az anyagot jogszabályi kötelezettséget eleget téve megküldték a Közbeszerzési Döntőbizottságnak. 2013. október 16. 9 óra volt az ajánlattételi határidő. A SADE Magyarország Mélyépítői Kft. be is nyújtotta ajánlatát, 8 óra 1 perckor, 9 órakor megtörtént a pályázatok bontása. A közbeszerzés becsült értéke 18.694 ezer forint az ajánlat 21.234 ezer forint. Az ÁÜTŐ Kft. közbeszerzési tanácsadó áttanulmányozta. Javasolta a Bírálóbizottságnak, hogy azt érvényesnek fogadja el. A Bírálóbizottság 2013. október 17-én 15 órakor ülésezett és egyhangúan azt a döntést hozta, hogy a beérkezett SADE Magyarország Mélyépítő Kft. ajánlatát érvényesnek minősíti, mert az megfelel az eljárást megindító felhívásban, a dokumentációban és a jogszabályokban foglaltaknak. A Képviselő-testületnek erről kellene egy döntést hoznia, és ha ez megtörtént, akkor kerülhetne sor az ajánlattételi felhívásban foglaltaknak megfelelően 2013. október 21-én a tárgyalásra, ami addig folyik, míg nem ad egy olyan ajánlatot, amit mind a két fél el tud fogadni. Ez alapján, kedden kerülne sor a következő Bírálóbizottsági ülésre, mely után a Képviselő-testület dönthetne a testületi ülés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Közben 7,52-kor Tóth Mihályné – képviselő megérkezett a tanácskozásra, így 6 fővel folytatódik a tanácskozá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ismerteti a határozati javaslatot, miszerint Délegyháza Község Önkormányzat Képviselő-testülete a KEOP-1.3.0./09-11-2011-0001 azonosító számú Délegyháza Község ivóvízminőség javító beruházás kivitelezése és kiviteli terveinek elkészítése során </w:t>
      </w:r>
      <w:r>
        <w:rPr>
          <w:rFonts w:cs="Book Antiqua" w:ascii="Book Antiqua" w:hAnsi="Book Antiqua"/>
          <w:b w:val="false"/>
          <w:bCs/>
        </w:rPr>
        <w:t xml:space="preserve">felmerült kiegészítő építési beruházás kivitelezése </w:t>
      </w:r>
      <w:r>
        <w:rPr>
          <w:rFonts w:cs="Book Antiqua" w:ascii="Book Antiqua" w:hAnsi="Book Antiqua"/>
          <w:b w:val="false"/>
        </w:rPr>
        <w:t>tárgyú közbeszerzési eljárás során megállapítja, hogy a SADE Magyarország Mélyépítő Kft. (1117 Budapest, Budafoki út 72-74.) beérkezett ajánlata megfelel az eljárást megindító felhívásban, a dokumentációban és a jogszabályokban foglaltaknak, így az ajánlat érvényes. Délegyháza Község Önkormányzat Képviselő-testülete felkéri hivatalát a szükséges további intézkedések megtételére, majd szavazásra teszi fel az elhangzotta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03/2013.( X.18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KEOP-1.3.0./09-11-2011-0001 azonosító számú Délegyháza Község ivóvízminőség javító beruházás kivitelezése és kiviteli terveinek elkészítése során </w:t>
      </w:r>
      <w:r>
        <w:rPr>
          <w:rFonts w:cs="Book Antiqua" w:ascii="Book Antiqua" w:hAnsi="Book Antiqua"/>
          <w:bCs/>
        </w:rPr>
        <w:t xml:space="preserve">felmerült kiegészítő építési beruházás kivitelezése </w:t>
      </w:r>
      <w:r>
        <w:rPr>
          <w:rFonts w:cs="Book Antiqua" w:ascii="Book Antiqua" w:hAnsi="Book Antiqua"/>
        </w:rPr>
        <w:t>tárgyú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özbeszerzési eljárás során megállapítja, hogy a SADE Magyarország Mélyépítő Kft.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(1117 Budapest, Budafoki út 72-74.) beérkezett ajánlata megfelel az eljárást megindító felhívásban, a dokumentációban és a jogszabályokban foglaltaknak, így az ajánlat érvényes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Polgármester</w:t>
      </w:r>
    </w:p>
    <w:p>
      <w:pPr>
        <w:pStyle w:val="Normal"/>
        <w:tabs>
          <w:tab w:val="clear" w:pos="8460"/>
        </w:tabs>
        <w:ind w:left="1843" w:right="-111" w:hanging="0"/>
        <w:rPr>
          <w:rStyle w:val="Grame"/>
          <w:rFonts w:ascii="Book Antiqua" w:hAnsi="Book Antiqua" w:cs="Book Antiqua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megköszöni a végzett munkát,</w:t>
      </w:r>
      <w:r>
        <w:rPr>
          <w:rFonts w:eastAsia="Lucida Sans Unicode"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7,55 órakor bezárja az  ül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</w:t>
            </w:r>
            <w:r>
              <w:rPr>
                <w:rFonts w:cs="Book Antiqua" w:ascii="Book Antiqua" w:hAnsi="Book Antiqua"/>
              </w:rPr>
              <w:t xml:space="preserve">polgármester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telesítő képviselő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dnárik László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telesítő képviselő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3:00Z</dcterms:created>
  <dc:creator>Szabó Judit</dc:creator>
  <dc:description/>
  <cp:keywords/>
  <dc:language>en-US</dc:language>
  <cp:lastModifiedBy>Szabó Judit</cp:lastModifiedBy>
  <dcterms:modified xsi:type="dcterms:W3CDTF">2013-10-18T09:17:00Z</dcterms:modified>
  <cp:revision>3</cp:revision>
  <dc:subject/>
  <dc:title/>
</cp:coreProperties>
</file>