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október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Hulladéktársulás létrehozása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sőpakony Önkormányzata a hulladéktársulásba való csatlakozási szándékától visszalépett. </w:t>
      </w:r>
      <w:r>
        <w:rPr>
          <w:rFonts w:cs="Palatino Linotype" w:ascii="Palatino Linotype" w:hAnsi="Palatino Linotype"/>
          <w:sz w:val="22"/>
          <w:szCs w:val="22"/>
        </w:rPr>
        <w:t>A hatályos jogszabályok alapján társulást két önkormányzat is létrehozhat. Amennyiben Délegyháza és Taksony az ehhez szükséges határozatokat meghozza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z új szolgáltató kiválasztásának határideje 2013. december 31., azonban a társulás jogerős bejegyzése minimum 2 hónapot vesz igénybe, és ahhoz, hogy </w:t>
      </w:r>
      <w:r>
        <w:rPr>
          <w:rFonts w:cs="Tahoma" w:ascii="Book Antiqua" w:hAnsi="Book Antiqua"/>
          <w:sz w:val="22"/>
          <w:szCs w:val="22"/>
        </w:rPr>
        <w:t xml:space="preserve">Önkormányzatunk elkerülje a </w:t>
      </w:r>
      <w:r>
        <w:rPr>
          <w:rFonts w:cs="Palatino Linotype" w:ascii="Palatino Linotype" w:hAnsi="Palatino Linotype"/>
          <w:sz w:val="22"/>
          <w:szCs w:val="22"/>
        </w:rPr>
        <w:t>nem rendszeres hulladékszállítás szabályairól és az ennek során eljáró állami szervek kijelöléséről szóló 292/2013. (VII. 26.) Korm. rendelet alapján kerüljön megszervezésre a közszolgáltatás a közbeszerzési eljárást szükséges elindítani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közbeszerzésekről szóló 2011. évi CVIII. törvény 21§ (3) bekezdése alapján több ajánlatkérő közösen is megvalósíthat egy közbeszerzést olyan módon, hogy egy maguk közül kiválasztott ajánlatkérőt meghatalmaznak a közbeszerzési eljárás lefolytatásával. Ezen eljárást követően összesen egy, közös szerződést kötne a kiválasztott közszolgáltatóval Délegyháza és Taksony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határozza, hogy Taksony Város Önkormányzatával közösen társulást hoz létre a 2014. január 1-től a hulladékszállítási közszolgáltatás megszervezése érdekében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kezdeményezi a 2014. január 1-től a hulladékszállítási közszolgáltatás megszervezése érdekében a szolgáltató kiválasztáshoz szükséges közbeszerzési eljárás lefolytatásának megkezdését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Beke Vanda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/>
      </w:pPr>
      <w:r>
        <w:rPr>
          <w:rFonts w:cs="Tahoma" w:ascii="Book Antiqua" w:hAnsi="Book Antiqua"/>
          <w:sz w:val="22"/>
          <w:szCs w:val="22"/>
        </w:rPr>
        <w:t>dr. Riebl Antal polgármester</w:t>
      </w:r>
      <w:r>
        <w:rPr>
          <w:rFonts w:cs="Book Antiqua" w:ascii="Book Antiqua" w:hAnsi="Book Antiqua"/>
          <w:b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1:00Z</dcterms:created>
  <dc:creator>Home</dc:creator>
  <dc:description/>
  <cp:keywords/>
  <dc:language>en-US</dc:language>
  <cp:lastModifiedBy>Molnár Zsuzsa</cp:lastModifiedBy>
  <cp:lastPrinted>2013-10-21T14:06:00Z</cp:lastPrinted>
  <dcterms:modified xsi:type="dcterms:W3CDTF">2013-10-21T12:51:00Z</dcterms:modified>
  <cp:revision>2</cp:revision>
  <dc:subject/>
  <dc:title>Előterjesztés </dc:title>
</cp:coreProperties>
</file>