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3. október 22. napján 16.10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cs="Book Antiqua" w:ascii="Book Antiqua" w:hAnsi="Book Antiqua"/>
        </w:rPr>
        <w:t xml:space="preserve">Jelen vannak </w:t>
      </w:r>
      <w:r>
        <w:rPr>
          <w:rFonts w:cs="Book Antiqua" w:ascii="Book Antiqua" w:hAnsi="Book Antiqua"/>
          <w:b w:val="false"/>
        </w:rPr>
        <w:t>a jelenléti ív szerint: dr. Riebl Antal – 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Szilveszter Lajos – alpolgármester</w:t>
        <w:tab/>
        <w:tab/>
        <w:tab/>
      </w:r>
    </w:p>
    <w:p>
      <w:pPr>
        <w:pStyle w:val="Normal"/>
        <w:tabs>
          <w:tab w:val="clear" w:pos="8460"/>
        </w:tabs>
        <w:ind w:left="2977" w:right="0" w:hanging="2977"/>
        <w:rPr/>
      </w:pPr>
      <w:r>
        <w:rPr>
          <w:rFonts w:eastAsia="Lucida Sans Unicode" w:cs="Book Antiqua" w:ascii="Book Antiqua" w:hAnsi="Book Antiqua"/>
          <w:b w:val="false"/>
        </w:rPr>
        <w:tab/>
      </w:r>
      <w:r>
        <w:rPr>
          <w:rFonts w:cs="Book Antiqua" w:ascii="Book Antiqua" w:hAnsi="Book Antiqua"/>
          <w:b w:val="false"/>
        </w:rPr>
        <w:t>Görbe István– képviselő</w:t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ab/>
        <w:t>Takácsné Válo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Hiányzik:</w:t>
      </w:r>
      <w:r>
        <w:rPr>
          <w:rFonts w:eastAsia="Lucida Sans Unicode" w:cs="Book Antiqua" w:ascii="Book Antiqua" w:hAnsi="Book Antiqua"/>
          <w:b w:val="false"/>
        </w:rPr>
        <w:t xml:space="preserve"> Bednárik László képviselő, </w:t>
      </w:r>
      <w:r>
        <w:rPr>
          <w:rFonts w:cs="Book Antiqua" w:ascii="Book Antiqua" w:hAnsi="Book Antiqua"/>
          <w:b w:val="false"/>
        </w:rPr>
        <w:t>Jakus Lászlóné – képvisel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állapítja, hogy a Képviselő-</w:t>
      </w:r>
      <w:r>
        <w:rPr>
          <w:rFonts w:cs="Book Antiqua" w:ascii="Book Antiqua" w:hAnsi="Book Antiqua"/>
          <w:b w:val="false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</w:rPr>
        <w:t>a jegyzőkönyv hitelesítésére felkéri Görbe István és Tóth Mihályné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04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Görbe István és Tóth Mihályné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</w:rPr>
        <w:t>képviselőket</w:t>
      </w:r>
      <w:r>
        <w:rPr>
          <w:rFonts w:cs="Book Antiqua" w:ascii="Book Antiqua" w:hAnsi="Book Antiqua"/>
        </w:rPr>
        <w:t xml:space="preserve">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</w:rPr>
      </w:pPr>
      <w:r>
        <w:rPr>
          <w:rFonts w:eastAsia="Lucida Sans Unicode" w:cs="Book Antiqua" w:ascii="Book Antiqua" w:hAnsi="Book Antiqua"/>
          <w:b w:val="false"/>
          <w:bCs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ismerteti a napirendi pontokat, majd szavazásra teszi fel a napirendi pontok elfogadását a mondottak és a meghívóban foglalta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05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/</w:t>
        <w:tab/>
        <w:t>Ingatlan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</w:t>
        <w:tab/>
        <w:t>Szándéknyilatkozat a Corvinus Egyetemmel való együttműködésr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/</w:t>
        <w:tab/>
        <w:t>Hulladékgazdálkodá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/</w:t>
        <w:tab/>
        <w:t>DTV Zrt-vel kapcsolato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/</w:t>
        <w:tab/>
        <w:t>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/</w:t>
        <w:tab/>
        <w:t>Egyéb településfejlesztési és településüzemeltetési ügyek</w:t>
      </w:r>
    </w:p>
    <w:p>
      <w:pPr>
        <w:pStyle w:val="Listaszerbekezds"/>
        <w:ind w:left="1843" w:right="0" w:hanging="0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beszámol a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lejárt határidejű határozatokról, miszerint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 xml:space="preserve">befejeződött a Határ út Dunavarsánnyal közös felújítása, valamint a Deák Ferenc, az Európa, a Széchenyi és a Vásárhelyi utcának a lakossági együttműködés keretében történő felújítása. A hitelkérelmet az OTP felé benyújtottuk. Megkötöttük a telekcsere szerződést a Naturista Oázis Kft-vel, és az adásvételi szerződést Szalai Tibornéval, valamint a Kéktó-2000 Kft-vel, továbbá Szabó Józsefnével. Befejeződött az új irattár kialakítás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Listaszerbekezds"/>
        <w:ind w:left="0" w:right="0" w:hanging="0"/>
        <w:rPr>
          <w:rFonts w:cs="Tahoma"/>
          <w:sz w:val="19"/>
          <w:szCs w:val="19"/>
          <w:u w:val="single"/>
        </w:rPr>
      </w:pPr>
      <w:r>
        <w:rPr>
          <w:b/>
          <w:sz w:val="19"/>
          <w:szCs w:val="19"/>
        </w:rPr>
        <w:t>dr. Riebl Antal</w:t>
      </w:r>
      <w:r>
        <w:rPr>
          <w:sz w:val="19"/>
          <w:szCs w:val="19"/>
        </w:rPr>
        <w:t xml:space="preserve"> prezentációt mutatott be Tállai András nyomán az Önkormányzatok helyzetéről, és az új szabályozásáról.</w:t>
      </w:r>
    </w:p>
    <w:p>
      <w:pPr>
        <w:pStyle w:val="Listaszerbekezds"/>
        <w:ind w:left="0" w:right="0" w:hanging="0"/>
        <w:rPr>
          <w:rFonts w:cs="Tahoma"/>
          <w:sz w:val="19"/>
          <w:szCs w:val="19"/>
          <w:u w:val="single"/>
        </w:rPr>
      </w:pPr>
      <w:r>
        <w:rPr>
          <w:rFonts w:cs="Tahoma"/>
          <w:sz w:val="19"/>
          <w:szCs w:val="19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INGATLAN ÜGYEK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tabs>
          <w:tab w:val="clear" w:pos="8460"/>
          <w:tab w:val="left" w:pos="1382" w:leader="none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</w:rPr>
        <w:t xml:space="preserve">1.1 </w:t>
      </w:r>
      <w:r>
        <w:rPr>
          <w:rFonts w:cs="Book Antiqua" w:ascii="Book Antiqua" w:hAnsi="Book Antiqua"/>
          <w:u w:val="single"/>
        </w:rPr>
        <w:t>DÉLEGYHÁZA 3008 HRSZ-Ú INGATLAN BELTERÜLETBE VONÁSA- HATÁROZAT MÓDOSÍTÁSI IGÉNY</w:t>
      </w:r>
      <w:r>
        <w:rPr>
          <w:rFonts w:cs="Book Antiqua" w:ascii="Book Antiqua" w:hAnsi="Book Antiqua"/>
          <w:b w:val="false"/>
          <w:u w:val="single"/>
        </w:rPr>
        <w:t xml:space="preserve"> </w:t>
      </w:r>
      <w:r>
        <w:rPr>
          <w:rFonts w:cs="Book Antiqua" w:ascii="Book Antiqua" w:hAnsi="Book Antiqua"/>
        </w:rPr>
        <w:t>– előadó: dr. Riebl Antal</w:t>
      </w:r>
    </w:p>
    <w:p>
      <w:pPr>
        <w:pStyle w:val="Listaszerbekezds"/>
        <w:ind w:left="360" w:right="0" w:hanging="0"/>
        <w:rPr>
          <w:rFonts w:ascii="Book Antiqua" w:hAnsi="Book Antiqua" w:cs="Book Antiqua"/>
          <w:b/>
          <w:b/>
          <w:sz w:val="19"/>
          <w:szCs w:val="19"/>
          <w:u w:val="single"/>
        </w:rPr>
      </w:pPr>
      <w:r>
        <w:rPr>
          <w:rFonts w:cs="Book Antiqua"/>
          <w:b/>
          <w:sz w:val="19"/>
          <w:szCs w:val="19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ismerteti az előterjesztést, miszerint Délegyháza Község Önkormányzata hozzájárult Zsoldos András és Zsoldos Szilvia kérelméhez, melyben a tulajdonukban lévő Délegyháza 3008 hrsz-ú ingatlan belterületbe vonását kérték. A határozat értelmében kérelmezők a vállalásukat teljesítették, azonban a Délegyháza 3008 hrsz-ú ingatlannal egy időben belterületbe vonandó – önkormányzati tulajdonú – Délegyháza 021 hrsz- út belterületbe vonása (dr. Bognárné Nagy Ilona tájékoztatása alapján) nehézkes, mert az ingatlan egy része erdő besorolású, így annak művelés alóli kivonása esetén ugyanakkora új telepítést kell megvalósítani. A földhivatal jelen állítást megerősítette, azonban kijelentette, hogy a Délegyháza 3008 hrsz-ú ingatlan belterületbe vonásának a 021 hrsz-ú út bevonása nem feltétele – mert e nélkül is teljesül az a törvényi feltétel, hogy belterülettel határos legyen – így e nélkül is megvalósítható a kérelmezők ügye, a 3030 hrsz-ú ingatlan bevonásával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ismerteti a Bizottságok javaslatát, miszerint támogatja a belterületbe vonást, és az azzal kapcsolatos határozati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az elhangzottakat, </w:t>
      </w:r>
      <w:r>
        <w:rPr>
          <w:rFonts w:cs="Times New Roman" w:ascii="Book Antiqua" w:hAnsi="Book Antiqua"/>
          <w:b w:val="false"/>
        </w:rPr>
        <w:t>az előterjesztéssel egyezően, mely mellékletét képezi a jegyzőkönyvnek.</w:t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right="-111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06/2013.( X.2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módosítani kívánja a korábban 294/2012.(X.16.) számú határozatát az alábbiak szerint: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a a termőföld védelméről szóló 2007. évi CXXIX törvény 15. §-a alapján a Délegyháza 3008 hrsz.-ú ingatlan belterületbe vonásához hozzájárul azzal a feltétellel, hogy az ingatlannal egyidőben belterületbe kívánja vonni az önkormányzat tulajdonában lévő Délegyháza 3030 hrsz-ú ingatlant is, és hogy Zsoldos Szilvia és Zsoldos András (továbbiakban: Kérelmezők) az ingatlanok belterületbe vonásának teljes anyagi terhét és jogszerű megvalósítását külön megállapodásban, ú.n. településrendezési szerződésben vállalják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</w:rPr>
        <w:t xml:space="preserve">Délegyháza Község Önkormányzat Képviselő-testülete felkéri hivatalát, hogy a szükséges intézkedéseket megtegye, valamint felhatalmazza dr. Riebl Antal polgármestert, hogy ez ügyben az illetékes hatóság előtt eljárjon, az Önkormányzat nevében e tekintetben nyilatkozatot tegyen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Style w:val="Grame"/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Jegyző, Polgármester</w:t>
      </w:r>
    </w:p>
    <w:p>
      <w:pPr>
        <w:pStyle w:val="Normal"/>
        <w:tabs>
          <w:tab w:val="clear" w:pos="8460"/>
        </w:tabs>
        <w:ind w:left="1843" w:right="-111" w:hanging="0"/>
        <w:rPr>
          <w:rStyle w:val="Grame"/>
          <w:rFonts w:ascii="Book Antiqua" w:hAnsi="Book Antiqua" w:cs="Book Antiqua"/>
          <w:bCs/>
          <w:iCs/>
        </w:rPr>
      </w:pPr>
      <w:r>
        <w:rPr/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1.2. </w:t>
      </w:r>
      <w:r>
        <w:rPr>
          <w:rFonts w:cs="Book Antiqua" w:ascii="Book Antiqua" w:hAnsi="Book Antiqua"/>
          <w:u w:val="single"/>
        </w:rPr>
        <w:t>DÉLEGYHÁZA 1335/21 HRSZ-Ú INGATLANT ÉRINTŐ TÚLKERÍTÉS ÜGYE</w:t>
      </w:r>
      <w:r>
        <w:rPr>
          <w:rFonts w:cs="Book Antiqua" w:ascii="Book Antiqua" w:hAnsi="Book Antiqua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Délegyháza Község Önkormányzata a tulajdonában lévő Délegyháza 1335/10 hrsz-ú ingatlan egy részének, valamint a Délegyháza 1335/12 hrsz-ú ingatlan (a volt Ibi büfé területe) értékesítése során - a terület pontos lehatárolása miatt - földmérő segítségével elkészítettük a terület felmérési rajzát, mely alapján megállapításra került, hogy Schrenckné Tordai Erzsébet tulajdonában lévő, Délegyháza 1335/8 hrsz-ú, kivett lakóház és udvar megjelölésű 313 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 térmértékű ingatlan a természetben nagyobb területet foglal el, 87 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 térmértékű rész lekerítésre került az önkormányzati tulajdonú Délegyháza 1335/10 hrsz-ú ingatlan terhére (az ingatlan az értékesítés miatt elkészített vázrajz alapján bekövetkező változás során már Délegyháza 1335/21 hrsz-ú ingatlanként lesz a földhivatalnál nyilvántartva). Önkormányzatunk a terület rendezése érdekében tájékoztatta a tulajdonost, aki meg kívánja vásárolni a lekerített ingatlanrészt. 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ismerteti a Bizottságok javaslatát, miszerint támogatja az előterjesztésben foglaltakat, a 2.000.-Ft+ áfa/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 áron.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Molnár Zsuzsanna</w:t>
      </w:r>
      <w:r>
        <w:rPr>
          <w:rFonts w:cs="Book Antiqua" w:ascii="Book Antiqua" w:hAnsi="Book Antiqua"/>
          <w:b w:val="false"/>
        </w:rPr>
        <w:t xml:space="preserve"> megjegyzi, hogy Schrenckné Tordai Erzsébet férje, Schrenck Andor úr a mai napon jelezte, hogy számukra elfogadható a javaslat.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az elhangzottakat, </w:t>
      </w:r>
      <w:r>
        <w:rPr>
          <w:rFonts w:cs="Times New Roman" w:ascii="Book Antiqua" w:hAnsi="Book Antiqua"/>
          <w:b w:val="false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111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07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 Képviselő-testülete elviekben hozzájárul Schrenckné Tordai Erzsébet tulajdonában lévő Délegyháza 1335/8 hrsz-ú, valamint az Önkormányzat 1/1 arányú, kizárólagos tulajdonában lévő Délegyháza 1335/10 hrsz-ú, 6106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kivett beépítetlen terület érintő telekalakítási eljáráshoz mely területváltozás kapcsán Délegyháza Község Önkormányzat Képviselő-testülete eldönti, hogy a tulajdonában lévő, Délegyháza 1335/10 hrsz-ú, 6106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ingatlan kb. 87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 részét értékesíteni kívánja a szomszédos, Délegyháza 1335/8 hrsz-ú ingatlan tulajdonosainak, Schrenckné Tordai Erzsébetnek. Délegyháza Község Önkormányzat Képviselő-testülete a vételárat nettó 2 000 Ft/m2 (+áfa) összegben határozza meg, mely vételár-ajánlatot 2014. április 30. napjáig tart fenn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. Az elkészült vázrajz birtokában a testület külön határozatában dönt a telek-kiegészítéssel egybekötött adásvételi szerződés elfogadásáról. 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</w:rPr>
        <w:t>Polgármester</w:t>
      </w:r>
    </w:p>
    <w:p>
      <w:pPr>
        <w:pStyle w:val="Normal"/>
        <w:ind w:right="0" w:hanging="0"/>
        <w:rPr>
          <w:rStyle w:val="Grame"/>
          <w:rFonts w:ascii="Book Antiqua" w:hAnsi="Book Antiqua" w:cs="Book Antiqua"/>
          <w:b w:val="false"/>
          <w:b w:val="false"/>
          <w:bCs/>
          <w:iCs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1"/>
          <w:numId w:val="1"/>
        </w:numPr>
        <w:tabs>
          <w:tab w:val="clear" w:pos="8460"/>
        </w:tabs>
        <w:ind w:left="426" w:right="0" w:hanging="426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AKÖV-SZIGET-I KÖZTERÜLET ÉRTÉKESÍTÉSENEK ÜGYE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 xml:space="preserve">Délegyháza Község Önkormányzata Képviselő-testülete 209/2012.(VII.24.) számú képviselő- testületi határozatában a Délegyháza, 909 hrsz.-ú. és 882/2 hrsz.-ú. (Aköv sziget) parti közterületek használatának rendezése tárgyában határozott. Ennek értelmében az „Aköv sziget-i” ingatlantulajdonosokat is meg kell keresnie hivatalunknak a Délegyháza, 882/2 hrsz.-ú. önkormányzati tulajdonú, kivett (vízparti sétány) közterület megjelölésű ingatlan területhasználat tárgyában. 2013. szeptember 17-én a tartott helyszíni bejáráson a lakókkal közösen megtekintésre került a 882/1 hrsz.-ú. ingatlantól a 895 hrsz.-ú. ingatlanig terjedő 882/2 hrsz.-ú. parti sáv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</w:rPr>
        <w:t>A lakókkal történt megállapodás értelmében: Dózsa Magdolna megvásárolja a tulajdonában lévő 895 hrsz.-ú. ingatlan előtti parti sávot. A 889-883, és a 882/1 hrsz.-ú. ingatlan előtti terület megvásárlásra kerül a 889 hrsz.-ú. ingatlan kerítés határáig. A 889- 894 hrsz.-ú. ingatlanok előtt a 890 hrsz.-ú. közterületről megközelíthető 882/2 hrsz.-ú. terület részét képező parti sáv nem kerül megvásárlásra. Vételár javaslatunk az Újpesti sori parti sáv értékesítésével azonos ár: 7.000.-Ft+Áfa/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ismerteti a Bizottságok javaslatát, miszerint támogatja az előterjesztést, és a terület 7.000.-Ft+Áfa/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 áron való értékesítés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Lugosi Istvánné</w:t>
      </w:r>
      <w:r>
        <w:rPr>
          <w:rFonts w:cs="Book Antiqua" w:ascii="Book Antiqua" w:hAnsi="Book Antiqua"/>
          <w:b w:val="false"/>
        </w:rPr>
        <w:t xml:space="preserve"> kérdése arra irányul, hogy azon lakók vehetik meg a területet, akik a meghallgatáson jelezték?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válasza ig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az elhangzottakat, </w:t>
      </w:r>
      <w:r>
        <w:rPr>
          <w:rFonts w:cs="Times New Roman" w:ascii="Book Antiqua" w:hAnsi="Book Antiqua"/>
          <w:b w:val="false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08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>Délegyháza Község Önkormányzatának Képviselő-testülete eldönti, hogy elviekben támogatja a 882/2 hrsz-ú. (Aköv sziget) parti sáv közterület egy részének értékesítését 7.000,- Ft + Áfa/ m</w:t>
      </w:r>
      <w:r>
        <w:rPr>
          <w:rFonts w:cs="Book Antiqua" w:ascii="Book Antiqua" w:hAnsi="Book Antiqua"/>
          <w:vertAlign w:val="superscript"/>
        </w:rPr>
        <w:t xml:space="preserve">2 </w:t>
      </w:r>
      <w:r>
        <w:rPr>
          <w:rFonts w:cs="Book Antiqua" w:ascii="Book Antiqua" w:hAnsi="Book Antiqua"/>
        </w:rPr>
        <w:t xml:space="preserve">vételáron, azzal, hogy az ügylettel kapcsolatos költségek a vevőket terhelik. Képviselő-testület felkéri hivatalát az érintett terület fölmérő által történő helyszínrajz készítésére és a konkrét költségek, valamint a hrsz.-ok szerinti vételár meghatározására, az ingatlan tulajdonosok tájékoztatásának az érdekében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numPr>
          <w:ilvl w:val="1"/>
          <w:numId w:val="1"/>
        </w:numPr>
        <w:tabs>
          <w:tab w:val="clear" w:pos="8460"/>
        </w:tabs>
        <w:ind w:left="426" w:right="0" w:hanging="426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DÉLEGYHÁZA 868/2 HRSZ-Ú INGATLAN ÜGYE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Takácsné Váloczi Tünde ismerteti </w:t>
      </w:r>
      <w:r>
        <w:rPr>
          <w:rFonts w:cs="Book Antiqua" w:ascii="Book Antiqua" w:hAnsi="Book Antiqua"/>
          <w:b w:val="false"/>
        </w:rPr>
        <w:t>az előterjesztést, miszerint a Képviselő-testület 158/2013.(V.21.) számú határozatában foglaltaknak megfelelően – 2013. április 9. napján kelt adásvételi szerződés alapján értékesítette a tulajdonában lévő Délegyháza 868/2 hrsz-ú, ingatlanát a Sziget-Szilárd Kft. részére. Az értékesítést követően a terület kimérésekor kérdésessé vált az ingatan tényleges természetbeni nagysága, így önkormányzatunk az ingatlan-nyilvántartási adatok felülvizsgálata iránti kérelemmel fordult az illetékes földhivatalhoz, valamint – a szerződött féllel történt egyeztetést követően – megegyezés született a Sziget-Szilárd Kft-vel a szerződés közös megegyezéssel való felbontásá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</w:rPr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ismerteti a Bizottságok javaslatát, miszerint támogatja a szerződés közös megegyezéssel történő felbont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eliné Nemes Mária</w:t>
      </w:r>
      <w:r>
        <w:rPr>
          <w:rFonts w:cs="Book Antiqua" w:ascii="Book Antiqua" w:hAnsi="Book Antiqua"/>
          <w:b w:val="false"/>
        </w:rPr>
        <w:t xml:space="preserve"> kérdése, hogy a kimérés megtörtént-e?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válasza, hogy novemberben fog megtörtén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az elhangzottakat, </w:t>
      </w:r>
      <w:r>
        <w:rPr>
          <w:rFonts w:cs="Times New Roman" w:ascii="Book Antiqua" w:hAnsi="Book Antiqua"/>
          <w:b w:val="false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09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– a szerződött féllel történt egyeztetést követően – közös megegyezéssel fel kívánja bontani jelen határozat mellékletét képező adásvételi szerződést, mely alapján Délegyháza Község Önkormányzat értékesítette a tulajdonában lévő, Délegyháza 868/2 hrsz-ú, 473 m</w:t>
      </w:r>
      <w:r>
        <w:rPr>
          <w:rFonts w:cs="Book Antiqua" w:ascii="Book Antiqua" w:hAnsi="Book Antiqua"/>
          <w:vertAlign w:val="superscript"/>
        </w:rPr>
        <w:t>2</w:t>
      </w:r>
      <w:r>
        <w:rPr>
          <w:rFonts w:cs="Book Antiqua" w:ascii="Book Antiqua" w:hAnsi="Book Antiqua"/>
        </w:rPr>
        <w:t xml:space="preserve"> térmértékű, kivett beépítetlen terület megjelölésű ingatlanát a „Sziget – Szilárd” Út és Közműépítő Ipari és Szolgáltató Kft. részére. Délegyháza Község Önkormányzat Képviselő-testülete felhatalmazza dr. Riebl Antal polgármestert az ezzel kapcsolatos nyilatkozatok és egyéb okiratok aláírásár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iCs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/</w:t>
        <w:tab/>
      </w:r>
      <w:r>
        <w:rPr>
          <w:rFonts w:cs="Book Antiqua" w:ascii="Book Antiqua" w:hAnsi="Book Antiqua"/>
          <w:u w:val="single"/>
        </w:rPr>
        <w:t>SZÁNDÉKNYILATKOZAT A CORVINUS EGYETEMMEL VALÓ EGYÜTTMŰKÖDÉSRE</w:t>
      </w:r>
      <w:r>
        <w:rPr>
          <w:rFonts w:cs="Book Antiqua" w:ascii="Book Antiqua" w:hAnsi="Book Antiqua"/>
        </w:rPr>
        <w:t xml:space="preserve"> – előadó: dr. Riebl Antal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ismerteti az előterjesztést, miszerint Corvinus Egyetem képviselőivel felvették a kapcsolatot, melynek során az Egyetem nagyon kedvező ajánlatot tett a környezettudatos nevelés vonatkozásában az általános iskolások számára, illetve segítenének idegenforgalmi, turisztikai, és környezetvédelmi pályázatokon vegyünk részt. Ez az önkormányzat részéről anyagi teherrel nem jár, pusztán tantermi oktatásra a Civilek háza ingatlant ajánljuk fel, ha erre szükség van. Továbbá rendelkeznek egy kiadvánnyal gyermekeknek, melynek címe Mentsük meg Sünifalvát!  A kiadvány célja a környezetvédelem fontosságának bemutatása játékos módszerrel az óvódás, iskolás korosztálynak, szívesen részt vesznek a tudatos környezetvédelemre nevelés jegyében akár Madarak és Fák napja, Föld napja keretében, vagy standot állítanának a falunap, majális (stb.) keretébe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a környezettudatosság nagyon jó téma a gyerekek részére, valamint az I-VI. tavak rehabilitációját érinti az együttműködés</w:t>
      </w:r>
      <w:r>
        <w:rPr>
          <w:rFonts w:cs="Book Antiqua" w:ascii="Book Antiqua" w:hAnsi="Book Antiqua"/>
        </w:rPr>
        <w:t xml:space="preserve">. </w:t>
      </w:r>
      <w:r>
        <w:rPr>
          <w:rFonts w:cs="Book Antiqua" w:ascii="Book Antiqua" w:hAnsi="Book Antiqua"/>
          <w:b w:val="false"/>
        </w:rPr>
        <w:t>A Bizottságok elfogadásra javasolják az együttműköd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eliné Nemes Mária</w:t>
      </w:r>
      <w:r>
        <w:rPr>
          <w:rFonts w:cs="Book Antiqua" w:ascii="Book Antiqua" w:hAnsi="Book Antiqua"/>
          <w:b w:val="false"/>
        </w:rPr>
        <w:t xml:space="preserve"> felveti, hogy ezt állatok védelmére is ki kéne terjeszte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az elhangzottakat, </w:t>
      </w:r>
      <w:r>
        <w:rPr>
          <w:rFonts w:cs="Times New Roman" w:ascii="Book Antiqua" w:hAnsi="Book Antiqua"/>
          <w:b w:val="false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10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a elhatározza, hogy együttműködési megállapodást köt a Corvinus Egyetemmel, környezetvédelmi és oktatási célok elérése érdekébe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Style w:val="Emphasis"/>
          <w:rFonts w:cs="Book Antiqua" w:ascii="Book Antiqua" w:hAnsi="Book Antiqua"/>
          <w:i w:val="false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cs="Book Antiqua"/>
          <w:i w:val="false"/>
          <w:i w:val="false"/>
          <w:iCs w:val="false"/>
          <w:u w:val="single"/>
        </w:rPr>
      </w:pPr>
      <w:r>
        <w:rPr>
          <w:rStyle w:val="Emphasis"/>
          <w:rFonts w:cs="Book Antiqua" w:ascii="Book Antiqua" w:hAnsi="Book Antiqua"/>
          <w:i w:val="false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Style w:val="Emphasis"/>
          <w:rFonts w:ascii="Book Antiqua" w:hAnsi="Book Antiqua" w:cs="Book Antiqua"/>
          <w:b w:val="false"/>
          <w:b w:val="false"/>
          <w:i w:val="false"/>
          <w:i w:val="false"/>
          <w:iCs w:val="false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3 </w:t>
      </w:r>
      <w:r>
        <w:rPr>
          <w:rFonts w:cs="Book Antiqua" w:ascii="Book Antiqua" w:hAnsi="Book Antiqua"/>
          <w:u w:val="single"/>
        </w:rPr>
        <w:t xml:space="preserve">HULLADÉKGAZDÁLKODÁSI ÜGYEK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 a magasabb szintű jogszabályok nyomán a továbbiakban a A.S.A. nem láthatja el a hulladékgazdálkodással kapcsolatos feladatokat. Az első tűzoltó lépésként a Vertikál Zrt-t bízták meg a hulladék- szállítási feladatok ellátásával. Ez nem igényelt sem közbeszerzési eljárást, sem pályáztatást, figyelemmel arra, hogy 3 hónap időtartamról van szó.Ezt követően a közbeszerzési eljárás lefolytatása szükséges, így azt ki kell írni. Felmerült, hogy a szolgáltatás igénybevételéhez társulást hozunk létre Felsőpakonnyal és Taksonnyal közösen, azonban Felsőpakony Önkormányzata a hulladéktársulásba való csatlakozási szándékától visszalépett. A hatályos jogszabályok alapján társulást két önkormányzat is létrehozhat. Taksony is hezitál a csatlakozáson. Ezért önállóan kellene megindítani a közbeszerzési eljárás lefolytatását. Ezen eljárást követően összesen egy, közös szerződést kötne a kiválasztott közszolgáltatóval Délegyháza és Taksony, vagy Délegyháza egyedül indu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ismerteti a Bizottságok javaslatát, miszerint támogatja, hogy Délegyháza a közbeszerzési eljárás lefolytatását önállóan is kezdje meg, valamint javasolja, hogy a közbeszerzési eljárás lefolytatásával a Buda Ügyvédi Irodát bízzák meg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Bizottság javaslatát, miszerint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Délegyháza Község Önkormányzat Képviselő-testülete kezdeményezi a 2014. január 1-től a hulladékszállítási közszolgáltatás megszervezése érdekében a szolgáltató kiválasztáshoz szükséges közbeszerzési eljárás lefolytatásának megkezdését, valamint a közbeszerzési eljárás lefolytatásával a Buda Ügyvédi Irodát bízza meg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11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kezdeményezi a 2014. január 1-től a hulladékszállítási közszolgáltatás megszervezése érdekében a szolgáltató kiválasztáshoz szükséges közbeszerzési eljárás lefolytatásának megkezdését, valamint a közbeszerzési eljárás lefolytatásával a Buda Ügyvédi Irodát bízz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426" w:right="0" w:hanging="426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4./</w:t>
        <w:tab/>
      </w:r>
      <w:r>
        <w:rPr>
          <w:rFonts w:cs="Book Antiqua" w:ascii="Book Antiqua" w:hAnsi="Book Antiqua"/>
          <w:u w:val="single"/>
        </w:rPr>
        <w:t xml:space="preserve">DTV ZRT-VEL KAPCSOLATOS ÜGYEK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tabs>
          <w:tab w:val="clear" w:pos="8460"/>
        </w:tabs>
        <w:ind w:left="426" w:right="0" w:hanging="426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ismerteti az előterjesztést, miszerint a DTÖSZ 2012. évi beszerzési, felújítási tervében meghatározott 30 millió forint összeg terhére az elmúlt évben az iszap egy része eltávolításra került. A DTV Zrt. becslése alapján további 7000 m</w:t>
      </w:r>
      <w:r>
        <w:rPr>
          <w:rFonts w:cs="Book Antiqua" w:ascii="Book Antiqua" w:hAnsi="Book Antiqua"/>
          <w:b w:val="false"/>
          <w:vertAlign w:val="superscript"/>
        </w:rPr>
        <w:t>3</w:t>
      </w:r>
      <w:r>
        <w:rPr>
          <w:rFonts w:cs="Book Antiqua" w:ascii="Book Antiqua" w:hAnsi="Book Antiqua"/>
          <w:b w:val="false"/>
        </w:rPr>
        <w:t xml:space="preserve"> iszap eltávolítására lenne szükség. A munkálatok megkezdése óta a tározó tó üzemen kívül van. Ennek okán a telepi technológia nem az engedélyezett feltételek szerint működik, a tisztított szennyvíz elhelyezés üzembiztonsága kritikus. A fentiek miatt a KDV KöTeViFe nyomatékosan felhívta az önkormányzatok figyelmét, hogy a tározótó iszap eltávolítását belátható időn belül el kell végezni. Amennyiben nem történik meg, úgy a hatóság köteles bírságot kiszabni. A derogáció idő leteltével már a felügyelőség a megvalósítás ütemezésére 2013. szeptembert jelölte meg. A fentiek lebonyolítását a DTÖSZ végzi. A munkálatok becsült értéke nettó 70 millió forint, melyet a koncessziós szerződés szerinti arányban 10,13% nagyságban kell biztosítani. A Társulás tájékoztatása szerint rendelkezik a tagok által elfogadott és a tag Önkormányzatok költségvetésében rögzített összegű felújítási forrással a 2013 évre, melyből jelentős felhasználás még nem történt meg, és várhatóan az év végéig nem is lesz szükséges akkora összegben, hogy ne maradjon fedezet a beruházás megvalósítására. Telefonon történt tájékoztatás szerint nagy valószínűséggel az idei évben nem jelent fizetési kötelezettséget az iszap eltávolítá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 xml:space="preserve">ismerteti a Bizottságok javaslatát, miszerint támogatja az előterjesztés elfogadását oly módon, hogy abban az esetben teszünk eleget kötelezettségvállalásunknak, amennyiben a többi tagönkormányzat a koncessziós szerződésnek megfelelően teljesíti a kötelezettségé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Szilveszter Lajos</w:t>
      </w:r>
      <w:r>
        <w:rPr>
          <w:rFonts w:cs="Book Antiqua" w:ascii="Book Antiqua" w:hAnsi="Book Antiqua"/>
          <w:b w:val="false"/>
        </w:rPr>
        <w:t xml:space="preserve"> kéri, hogy írjanak levelet a DTV Zrt-nek, hogy mennyi munkát végez az egyes önkormányzatoknak, és az egyes települések hogyan teljesítenek. Kéri, hogy kérdezzék meg, hogy az IBIDEN-nek milyen hatása van Délegyháza szennyvízé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arra emlékeztet, hogy a tavalyi tervet önkormányzatunk nem fogadta el, és 5 évre visszamenően kér elszámolá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Bizottság javaslatával kiegészített határozati javaslatot, miszerint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 w:val="false"/>
        </w:rPr>
        <w:t>Délegyháza Község Önkormányzat Képviselő-testület eldönti, hogy hozzájárul a Dunavarsány és Térsége Önkormányzati Szennyvíztárulás 2013 évi Felújítási és Beszerzési Tervétől eltérően, az Önkormányzat által biztosított forrásból a becsült 70 millió forint 10,13 %-át, azaz nettó 7.091.000,- Ft, bruttó 9.005.570,- Ft-ot a Szennyvíztisztító telep III. sz. tározótavának iszapeltávolítására fordít, azzal a feltétellel, hogy abban az esetben tesz eleget kötelezettség vállalásának, amennyiben a többi tagönkormányzat a koncessziós szerződésnek megfelelően teljesíti a kötelezettségét. Felhatalmazza polgármesterét a szükséges intézkedésekre a fenti feltétek betartása mellett, és azzal, hogy az Önkormányzatot terhelő kötelezettségvállalás mértéke nem haladja meg az Önkormányzat 2013. évi költségvetési rendeletében rögzített fedezet összeg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12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Délegyháza Község Önkormányzat Képviselő-testület eldönti, hogy hozzájárul a Dunavarsány és Térsége Önkormányzati Szennyvíztárulás 2013 évi Felújítási és Beszerzési Tervétől eltérően, az Önkormányzat által biztosított forrásból a becsült 70 millió forint 10,13 %-át, azaz nettó 7.091.000,- Ft, bruttó 9.005.570,- Ft-ot a Szennyvíztisztító telep III. sz. tározótavának iszapeltávolítására fordít, azzal a feltétellel, hogy abban az esetben tesz eleget kötelezettség vállalásának, amennyiben a többi tagönkormányzat a koncessziós szerződésnek megfelelően teljesíti a kötelezettségé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Felhatalmazza polgármesterét a szükséges intézkedésekre a fenti feltétek betartása mellett, és azzal, hogy az Önkormányzatot terhelő kötelezettségvállalás mértéke nem haladja meg az Önkormányzat 2013. évi költségvetési rendeletében rögzített fedezet összegét.</w:t>
      </w:r>
    </w:p>
    <w:p>
      <w:pPr>
        <w:pStyle w:val="Normal"/>
        <w:ind w:left="1843" w:right="-110" w:hanging="0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1843" w:right="-110" w:hanging="0"/>
        <w:rPr>
          <w:rStyle w:val="Grame"/>
          <w:bCs/>
          <w:iCs/>
        </w:rPr>
      </w:pPr>
      <w:r>
        <w:rPr>
          <w:u w:val="single"/>
        </w:rPr>
        <w:t>Felelős</w:t>
      </w:r>
      <w:r>
        <w:rPr/>
        <w:t>: 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 w:val="false"/>
          <w:b w:val="false"/>
          <w:bCs/>
          <w:iCs/>
        </w:rPr>
      </w:pPr>
      <w:r>
        <w:rPr/>
      </w:r>
    </w:p>
    <w:p>
      <w:pPr>
        <w:pStyle w:val="Normal"/>
        <w:tabs>
          <w:tab w:val="clear" w:pos="8460"/>
        </w:tabs>
        <w:ind w:left="426" w:right="0" w:hanging="426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5./</w:t>
        <w:tab/>
      </w:r>
      <w:r>
        <w:rPr>
          <w:rFonts w:cs="Book Antiqua" w:ascii="Book Antiqua" w:hAnsi="Book Antiqua"/>
          <w:u w:val="single"/>
        </w:rPr>
        <w:t>JELENTÉS AZ ÖNKORMÁNYZAT PÉNZÜGYI HELYZETÉRŐL – INTÉZKEDÉSI ÉS LIKVIDITÁSI TERV ELFOGADÁSA</w:t>
      </w:r>
      <w:r>
        <w:rPr>
          <w:rFonts w:cs="Book Antiqua" w:ascii="Book Antiqua" w:hAnsi="Book Antiqua"/>
        </w:rPr>
        <w:t xml:space="preserve"> – előadó: dr. Riebl Antal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 minden második Testületi-ülésre készítenek a kollégák az önkormányzat gazdálkodásáról egy jelentést,mely tartalmaz egy pesszimista, egy átlagos és egy pozitív egyenleget. Az átlagos esetében nem kell hozzányúlni a lekötött 20 milliós betéthez, a legrosszabb variációnál, amikor is igénybe kellene venni a 20 milliós lekötött betét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 kicsit elszomorodott, hiszen vannak a jelentésben extra kiadások is. Akkor gazdálkodnának jól, ha az a legjobb variáció valósulna meg hosszú távon, és kikerülne belőle az a két egyszeri kiadás:Határ út 5,3 millió, és a településfejlesztés kiadása 1,6 millió, ami kb. 7 millió forint, valamint az óvoda gázszámlája, ami egy vitatott helyzetből adódó elszámolás. Ismerteti a Bizottságok javaslatát, miszerint elfogadásra javasolják a likviditási jelentést, azzal a kiegészítéssel, hogy az év többi részében fokozott takarékosságra kell töreked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elmondja, hogy felkérte a Pénzügyi Csoportot, hogy dolgozzanak ki alternatívákat a költségek csökkentésére, valamint a bevételek növelésére. Novemberi Testületi-ülésre kívánja beterjeszteni az ezekkel kapcsolatos javaslatait, és elrendelte a fokozott takarékosságot december közepéig az Önkormányzat részére. Szeretné, ha a lekötött betét a jövő évben is megmaradna. 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előterjesztést, miszerint Délegyháza Község Önkormányzatának Képviselő-testülete eldönti, hogy a likviditási jelentést elfogadja, azzal a kiegészítéssel, hogy az év többi részében fokozott takarékosságra kell törekedni.</w:t>
      </w:r>
    </w:p>
    <w:p>
      <w:pPr>
        <w:pStyle w:val="Normal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13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ának Képviselő-testülete eldönti, hogy a likviditási jelentést elfogadja,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azzal a kiegészítéssel, hogy az év többi részében fokozott takarékosságra kell törekedni.</w:t>
      </w:r>
    </w:p>
    <w:p>
      <w:pPr>
        <w:pStyle w:val="Normal"/>
        <w:ind w:left="1846" w:right="72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left" w:pos="1080" w:leader="none"/>
          <w:tab w:val="left" w:pos="8460" w:leader="none"/>
          <w:tab w:val="left" w:pos="9180" w:leader="none"/>
        </w:tabs>
        <w:ind w:left="1846" w:right="-11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 </w:t>
      </w:r>
      <w:r>
        <w:rPr>
          <w:rFonts w:cs="Book Antiqua" w:ascii="Book Antiqua" w:hAnsi="Book Antiqua"/>
          <w:u w:val="single"/>
        </w:rPr>
        <w:t xml:space="preserve">EGYÉB TELEPÜLÉSFEJLESZTÉSI ÉS TELEPÜLÉSÜZEMELTETÉSI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6.1./ </w:t>
      </w:r>
      <w:r>
        <w:rPr>
          <w:rFonts w:cs="Book Antiqua" w:ascii="Book Antiqua" w:hAnsi="Book Antiqua"/>
          <w:u w:val="single"/>
        </w:rPr>
        <w:t>ÉVES KÖZBESZERZÉSI TERV ÉS A KÖZBESZERZÉSI ELJÁRÁS BÍRÁLATA</w:t>
      </w:r>
      <w:r>
        <w:rPr>
          <w:rFonts w:cs="Book Antiqua" w:ascii="Book Antiqua" w:hAnsi="Book Antiqua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ismerteti a Közbeszerzési eljárás lényeg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>elmondja, hogy eddig a Közbeszerzési Tervben nem szerepelt beruházás, de ebben az évben bekerült az Ivóvíz minőségjavító beruházás kiegészítő beruházása, melynek becsült értéke 18.694 ezer forint, melyhez szükséges közbeszerzés, amit a Közbeszerzési Tervben szerepeltetni kell, mely év közben bármikor módosítható. A kivitelezéssel kapcsolatosan megtörtént a pályázat bontás is, ennek megfelelően kerül be a Közbeszerzési Tervbe.  Novembertől bekerül még a Hulladékgazdálkodás is, ezért szükséges lesz a Közbeszerzési Terv módosítása.  A Bizottságok elfogadásra javasol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elhangzottakat, miszerint Délegyháza Község Önkormányzatának Képviselő-testülete eldönti, hogy a módosított éves Közbeszerzési Terve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14/2013.( X.22.) számú képviselő-testületi határozat</w:t>
      </w:r>
    </w:p>
    <w:p>
      <w:pPr>
        <w:pStyle w:val="Normal"/>
        <w:tabs>
          <w:tab w:val="clear" w:pos="8460"/>
        </w:tabs>
        <w:ind w:left="1846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 Község Önkormányzatának Képviselő-testülete eldönti, hogy a módosított éves Közbeszerzési Tervet elfogadja.</w:t>
      </w:r>
    </w:p>
    <w:p>
      <w:pPr>
        <w:pStyle w:val="Normal"/>
        <w:tabs>
          <w:tab w:val="clear" w:pos="8460"/>
        </w:tabs>
        <w:ind w:left="1846" w:right="0" w:hanging="0"/>
        <w:rPr/>
      </w:pPr>
      <w:r>
        <w:rPr>
          <w:rFonts w:cs="Book Antiqua" w:ascii="Book Antiqua" w:hAnsi="Book Antiqua"/>
          <w:u w:val="single"/>
        </w:rPr>
        <w:t>Határidő:</w:t>
      </w:r>
      <w:r>
        <w:rPr>
          <w:rFonts w:cs="Book Antiqua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6" w:right="0" w:hanging="0"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 az ajánlattételek lezajlottak, és egy 20 millió forint feletti ajánlat érkezett, a SADE Magyarország Mélyépítő Kft-től, és ezért szükségessé vált a tárgyalások során az összeg csökkentése, mert ennek finanszírozása az önkormányzat saját erejéből nehézkesen valósulna meg. Örömmel jelentheti be, hogy a tárgyalások pozitív eredménnyel zárultak, és sikerült olyan összegre levinni az ajánlatot, amit még finanszírozni tud az önkormányzat a pályázat keretein belül, ez az összeg pedig 18.694 ezer forint. Ma délután összeült a Bíráló Bizottság, véleményezte és elfogadásra javasolják az indítványt. Felkéri a Jegyző Asszonyt, hogy adjon tájékoztatá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Molnár Zsuzsanna</w:t>
      </w:r>
      <w:r>
        <w:rPr>
          <w:rFonts w:cs="Book Antiqua" w:ascii="Book Antiqua" w:hAnsi="Book Antiqua"/>
          <w:b w:val="false"/>
        </w:rPr>
        <w:t xml:space="preserve"> elmondja, hogy a múlt heti Képviselő-testületi ülésen a Képviselő-testület már érvényesnek műnősítette a SADE Kft. pályázatát, ez alapján került sor hétfői nap a tárgyalásokra, és a mai napon ülésezett a Bíráló Bizottság és a megtárgyalt összeg a becsült értékkel megegyezik, amire úgy néz ki, hogy fedezetünk van, illetve lesz. Ezért a Bíráló Bizottság érvényesnek javasolja elfogadni a pályázatot, illetőleg javasolja a SADE Magyarország Mélyépítő Kft-t a pályázat nyertesének nyilvánítani, mivel a benyújtott pályázata megfelel a dokumentációban és a jogszabályban foglaltaknak és Ő nyújtotta be az értékelési szempontoknak megfelelő legalacsonyabb ellenszolgáltatású pályázatot.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Mesz Rita</w:t>
      </w:r>
      <w:r>
        <w:rPr>
          <w:rFonts w:cs="Book Antiqua" w:ascii="Book Antiqua" w:hAnsi="Book Antiqua"/>
          <w:b w:val="false"/>
        </w:rPr>
        <w:t xml:space="preserve"> kérdése, hogy ez most mit jelent, tájékoztassák a lakosságot?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röviden összefoglalja ivóvízminőség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>javító beruházás lényeg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eliné Nemes Mária</w:t>
      </w:r>
      <w:r>
        <w:rPr>
          <w:rFonts w:cs="Book Antiqua" w:ascii="Book Antiqua" w:hAnsi="Book Antiqua"/>
          <w:b w:val="false"/>
        </w:rPr>
        <w:t xml:space="preserve"> elmondja, hogy Pitypang utca 2. és Anna utca 3-ban minden féle anyagot tartalmaz a víz, amit ő a saját költségén bemérete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elmondja, hogy kérni fogja a víz bevizsgálását, meghatározott ellenőrzéss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Dósa Gizella</w:t>
      </w:r>
      <w:r>
        <w:rPr>
          <w:rFonts w:cs="Book Antiqua" w:ascii="Book Antiqua" w:hAnsi="Book Antiqua"/>
          <w:b w:val="false"/>
        </w:rPr>
        <w:t xml:space="preserve"> elmondja, hogy a DTV Zrt-től igazolásra volt szüksége, de nagyon nehezen jutott hozzá. Kéri, hogy a szolgáltató felé jelezze a község ezen anomáliá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jelzi, hogy a Dtv Zrt. önálló jogi személy, így csak kérni tudunk, de ráhatásunk nincsen ilyen tekintet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az elhangzottakat, </w:t>
      </w:r>
      <w:r>
        <w:rPr>
          <w:rFonts w:cs="Times New Roman" w:ascii="Book Antiqua" w:hAnsi="Book Antiqua"/>
          <w:b w:val="false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315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 Képviselő-testülete a KEOP-1.3.0./09-11-2011-0001 azonosító számú Délegyháza Község ivóvízminőség javító beruházás kivitelezése és kiviteli terveinek elkészítése során </w:t>
      </w:r>
      <w:r>
        <w:rPr>
          <w:rFonts w:cs="Book Antiqua" w:ascii="Book Antiqua" w:hAnsi="Book Antiqua"/>
          <w:bCs/>
        </w:rPr>
        <w:t xml:space="preserve">felmerült kiegészítő építési beruházás kivitelezése </w:t>
      </w:r>
      <w:r>
        <w:rPr>
          <w:rFonts w:cs="Book Antiqua" w:ascii="Book Antiqua" w:hAnsi="Book Antiqua"/>
        </w:rPr>
        <w:t>tárgyú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közbeszerzési eljárás során az alábbi döntést hozza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/>
      </w:pPr>
      <w:r>
        <w:rPr>
          <w:rFonts w:cs="Book Antiqua" w:ascii="Book Antiqua" w:hAnsi="Book Antiqua"/>
          <w:lang w:val="en-GB"/>
        </w:rPr>
        <w:t xml:space="preserve">A SADE Magyarország Mélyépítő Kft. (1117 Budapest, Budafoki út 72-74.) </w:t>
      </w:r>
      <w:r>
        <w:rPr>
          <w:rFonts w:cs="Book Antiqua" w:ascii="Book Antiqua" w:hAnsi="Book Antiqua"/>
        </w:rPr>
        <w:t>beérkezett ajánlata megfelel az eljárást megindító felhívásban, a dokumentációban és a jogszabályokban foglaltaknak, így az ajánlat érvénye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nyertes ajánlattevő neve, címe:</w:t>
      </w:r>
      <w:r>
        <w:rPr>
          <w:rFonts w:cs="Book Antiqua" w:ascii="Book Antiqua" w:hAnsi="Book Antiqua"/>
          <w:lang w:val="en-GB"/>
        </w:rPr>
        <w:t xml:space="preserve"> SADE Magyarország Mélyépítő Kft. (1117 Budapest, Budafoki út 72-74.) Az ellenszolgáltatás összege (nettó összeg HUF-ban): 18 694 118 Ft. Az</w:t>
      </w:r>
      <w:r>
        <w:rPr>
          <w:rFonts w:cs="Book Antiqua" w:ascii="Book Antiqua" w:hAnsi="Book Antiqua"/>
        </w:rPr>
        <w:t xml:space="preserve"> ajánlata kiválasztásának indokai: </w:t>
      </w:r>
      <w:r>
        <w:rPr>
          <w:rFonts w:cs="Book Antiqua" w:ascii="Book Antiqua" w:hAnsi="Book Antiqua"/>
          <w:lang w:val="en-GB"/>
        </w:rPr>
        <w:t>Az n</w:t>
      </w:r>
      <w:r>
        <w:rPr>
          <w:rFonts w:cs="Book Antiqua" w:ascii="Book Antiqua" w:hAnsi="Book Antiqua"/>
          <w:bCs/>
          <w:lang w:val="en-GB"/>
        </w:rPr>
        <w:t>yertes ajánlattevő az eljárást megindító felhívásban foglalt értékelési szempont szerint a legalacsonyabb összegű ellenszolgáltatás tartalmazó ajánlatot tette.</w:t>
      </w:r>
    </w:p>
    <w:p>
      <w:pPr>
        <w:pStyle w:val="Normal"/>
        <w:tabs>
          <w:tab w:val="clear" w:pos="8460"/>
        </w:tabs>
        <w:spacing w:before="120" w:after="0"/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Délegyháza Község Önkormányzat Képviselő-testülete felhatalmazza dr. Riebl Antal polgármestert, hogy a fenti (mindösszesen nettó 18 694 118 Ft ellenszolgáltatási összegű) ajánlatnak megfelelő szerződés aláírására, valamint felkéri hivatalát a szükséges további intézkedések megtételére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bCs/>
          <w:iCs/>
        </w:rPr>
      </w:pPr>
      <w:r>
        <w:rPr>
          <w:rFonts w:cs="Book Antiqua" w:ascii="Book Antiqua" w:hAnsi="Book Antiqua"/>
          <w:u w:val="single"/>
        </w:rPr>
        <w:t>Felelős</w:t>
      </w:r>
      <w:r>
        <w:rPr>
          <w:rFonts w:cs="Book Antiqua" w:ascii="Book Antiqua" w:hAnsi="Book Antiqua"/>
        </w:rPr>
        <w:t>: Jegyző, 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 w:val="false"/>
          <w:b w:val="false"/>
          <w:bCs/>
          <w:iCs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832" w:right="0" w:hanging="2832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 xml:space="preserve">6.2. </w:t>
      </w:r>
      <w:r>
        <w:rPr>
          <w:rFonts w:cs="Book Antiqua" w:ascii="Book Antiqua" w:hAnsi="Book Antiqua"/>
          <w:u w:val="single"/>
        </w:rPr>
        <w:t>DÉLEGYHÁZA ÍJÁSZ KLUB EGYESÜLET TÁMOGATÁSI KÉRELME</w:t>
      </w:r>
      <w:r>
        <w:rPr>
          <w:rFonts w:cs="Book Antiqua" w:ascii="Book Antiqua" w:hAnsi="Book Antiqua"/>
          <w:b w:val="false"/>
          <w:u w:val="single"/>
        </w:rPr>
        <w:t xml:space="preserve"> </w:t>
      </w:r>
      <w:r>
        <w:rPr>
          <w:rFonts w:cs="Book Antiqua" w:ascii="Book Antiqua" w:hAnsi="Book Antiqua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ismerteti az előterjesztést, miszerint a Délegyháza Íjász Klub Egyesület nevében Márton Tibor elnök a mellékelt támogatási kérelmekkel fordult Önkormányzatunkhoz, melyben a folyamatosan bővülő utánpótlás technikai felszereléseire és az egyesület fenntartására, és a felmerülő költségekre kérik Önkormányzatunk támogatását. Indítványozta, hogy 10.000.- forint összegű támogatást kapja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Takácsné Váloczi Tünde </w:t>
      </w:r>
      <w:r>
        <w:rPr>
          <w:rFonts w:cs="Book Antiqua" w:ascii="Book Antiqua" w:hAnsi="Book Antiqua"/>
          <w:b w:val="false"/>
        </w:rPr>
        <w:t xml:space="preserve">ismerteti a Bizottságok javaslatát, miszerint </w:t>
      </w:r>
      <w:r>
        <w:rPr>
          <w:rFonts w:cs="Mangal" w:ascii="Book Antiqua" w:hAnsi="Book Antiqua"/>
          <w:b w:val="false"/>
        </w:rPr>
        <w:t xml:space="preserve">javasolják </w:t>
      </w:r>
      <w:r>
        <w:rPr>
          <w:rFonts w:cs="Book Antiqua" w:ascii="Book Antiqua" w:hAnsi="Book Antiqua"/>
          <w:b w:val="false"/>
        </w:rPr>
        <w:t>10.000.- forinttal támogatni a DÍKE Egyesület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előterjesztést, miszerint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</w:rPr>
        <w:t xml:space="preserve">Délegyháza Község Önkormányzat Képviselő-testülete 2013. évre 10.000,- Ft összegű vissza nem térítendő támogatásban részesíti a Délegyháza Íjász Klub Egyesületet az Egyesület utánpótlás technikai felszereléseinek, az egyesület fenntartásának, és a felmerülő költségeknek a támogatása céljábó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316/2013.( X.2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2013. évre 10.000,- Ft összegű vissza nem térítendő támogatásban részesíti a Délegyháza Íjász Klub Egyesületet az Egyesület utánpótlás technikai felszereléseinek, az egyesület fenntartásának, és a felmerülő költségeknek a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Riebl Antal</w:t>
      </w:r>
      <w:r>
        <w:rPr>
          <w:rFonts w:cs="Book Antiqua" w:ascii="Book Antiqua" w:hAnsi="Book Antiqua"/>
          <w:b w:val="false"/>
        </w:rPr>
        <w:t xml:space="preserve"> meghívja a megjelenteket az október 23-i ünnepélyre, illetve az október 26-i katasztrófavédelmi eskütételre, illetve bemutató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17, 15-kor bezárt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          </w:t>
            </w:r>
            <w:r>
              <w:rPr>
                <w:rFonts w:cs="Book Antiqua" w:ascii="Book Antiqua" w:hAnsi="Book Antiqua"/>
              </w:rPr>
              <w:t xml:space="preserve">polgármester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itelesítő képviselő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itelesítő képviselő 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>
      <w:rFonts w:ascii="Book Antiqua" w:hAnsi="Book Antiqua" w:eastAsia="Times New Roman" w:cs="Tahom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4:27:00Z</dcterms:created>
  <dc:creator>Szabó Judit</dc:creator>
  <dc:description/>
  <cp:keywords/>
  <dc:language>en-US</dc:language>
  <cp:lastModifiedBy>Molnár Zsuzsa</cp:lastModifiedBy>
  <cp:lastPrinted>2013-10-24T15:01:00Z</cp:lastPrinted>
  <dcterms:modified xsi:type="dcterms:W3CDTF">2013-10-29T07:11:00Z</dcterms:modified>
  <cp:revision>21</cp:revision>
  <dc:subject/>
  <dc:title/>
</cp:coreProperties>
</file>