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u w:val="single"/>
        </w:rPr>
        <w:t xml:space="preserve">A 2013. október 23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4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</w:rPr>
        <w:t>képviselőket</w:t>
      </w:r>
      <w:r>
        <w:rPr>
          <w:rFonts w:cs="Book Antiqua" w:ascii="Book Antiqua" w:hAnsi="Book Antiqua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5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Szándéknyilatkozat a Corvinus Egyetemmel való együttműködésr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Hulladékgazdálkodá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DTV Zrt-vel kapcsolato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/</w:t>
        <w:tab/>
        <w:t>Egyéb településfejlesztési és településüzemeltetési ügyek</w:t>
      </w:r>
    </w:p>
    <w:p>
      <w:pPr>
        <w:pStyle w:val="Listaszerbekezds"/>
        <w:ind w:left="1843" w:right="0" w:hanging="0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  <w:u w:val="single"/>
        </w:rPr>
      </w:pPr>
      <w:r>
        <w:rPr>
          <w:rFonts w:cs="Tahoma"/>
          <w:sz w:val="19"/>
          <w:szCs w:val="19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INGATLAN ÜGYEK </w:t>
      </w:r>
    </w:p>
    <w:p>
      <w:pPr>
        <w:pStyle w:val="Normal"/>
        <w:tabs>
          <w:tab w:val="clear" w:pos="8460"/>
          <w:tab w:val="left" w:pos="1382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</w:rPr>
        <w:t xml:space="preserve">1.1 </w:t>
      </w:r>
      <w:r>
        <w:rPr>
          <w:rFonts w:cs="Book Antiqua" w:ascii="Book Antiqua" w:hAnsi="Book Antiqua"/>
          <w:u w:val="single"/>
        </w:rPr>
        <w:t>DÉLEGYHÁZA 3008 HRSZ-Ú INGATLAN BELTERÜLETBE VONÁSA- HATÁROZAT MÓDOSÍTÁSI IGÉNY</w:t>
      </w:r>
      <w:r>
        <w:rPr>
          <w:rFonts w:cs="Book Antiqua" w:ascii="Book Antiqua" w:hAnsi="Book Antiqua"/>
          <w:b w:val="false"/>
          <w:u w:val="single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Times New Roman"/>
          <w:b w:val="false"/>
          <w:b w:val="false"/>
          <w:u w:val="single"/>
        </w:rPr>
      </w:pPr>
      <w:r>
        <w:rPr>
          <w:rFonts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6/2013.( X.2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módosítani kívánja a korábban 294/2012.(X.16.) számú határozatát az alábbiak szerint: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a termőföld védelméről szóló 2007. évi CXXIX törvény 15. §-a alapján a Délegyháza 3008 hrsz.-ú ingatlan belterületbe vonásához hozzájárul azzal a feltétellel, hogy az ingatlannal egyidőben belterületbe kívánja vonni az önkormányzat tulajdonában lévő Délegyháza 3030 hrsz-ú ingatlant is, és hogy Zsoldos Szilvia és Zsoldos András (továbbiakban: Kérelmezők) az ingatlanok belterületbe vonásának teljes anyagi terhét és jogszerű megvalósítását külön megállapodásban, ú.n. településrendezési szerződésben vállaljá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felkéri hivatalát, hogy a szükséges intézkedéseket megtegye, valamint felhatalmazza dr. Riebl Antal polgármestert, hogy ez ügyben az illetékes hatóság előtt eljárjon, az Önkormányzat nevében e tekintetben nyilatkozatot tegyen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left="1843" w:right="-111" w:hanging="0"/>
        <w:rPr>
          <w:rStyle w:val="Grame"/>
          <w:rFonts w:ascii="Book Antiqua" w:hAnsi="Book Antiqua" w:cs="Book Antiqua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1.2. </w:t>
      </w:r>
      <w:r>
        <w:rPr>
          <w:rFonts w:cs="Book Antiqua" w:ascii="Book Antiqua" w:hAnsi="Book Antiqua"/>
          <w:u w:val="single"/>
        </w:rPr>
        <w:t>DÉLEGYHÁZA 1335/21 HRSZ-Ú INGATLANT ÉRINTŐ TÚLKERÍTÉS ÜGY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7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viekben hozzájárul Schrenckné Tordai Erzsébet tulajdonában lévő Délegyháza 1335/8 hrsz-ú, valamint az Önkormányzat 1/1 arányú, kizárólagos tulajdonában lévő Délegyháza 1335/10 hrsz-ú, 6106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kivett beépítetlen terület érintő telekalakítási eljáráshoz mely területváltozás kapcsán Délegyháza Község Önkormányzat Képviselő-testülete eldönti, hogy a tulajdonában lévő, Délegyháza 1335/10 hrsz-ú, 6106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ingatlan kb. 87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részét értékesíteni kívánja a szomszédos, Délegyháza 1335/8 hrsz-ú ingatlan tulajdonosainak, Schrenckné Tordai Erzsébetnek. Délegyháza Község Önkormányzat Képviselő-testülete a vételárat nettó 2 000 Ft/m2 (+áfa) összegben határozza meg, mely vételár-ajánlatot 2014. április 30. napjáig tart fenn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8460"/>
        </w:tabs>
        <w:ind w:left="426" w:right="0" w:hanging="426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AKÖV-SZIGET-I KÖZTERÜLET ÉRTÉKESÍTÉSENEK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8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ának Képviselő-testülete eldönti, hogy elviekben támogatja a 882/2 hrsz-ú. (Aköv sziget) parti sáv közterület egy részének értékesítését 7.000,- Ft + Áfa/ m</w:t>
      </w:r>
      <w:r>
        <w:rPr>
          <w:rFonts w:cs="Book Antiqua" w:ascii="Book Antiqua" w:hAnsi="Book Antiqua"/>
          <w:vertAlign w:val="superscript"/>
        </w:rPr>
        <w:t xml:space="preserve">2 </w:t>
      </w:r>
      <w:r>
        <w:rPr>
          <w:rFonts w:cs="Book Antiqua" w:ascii="Book Antiqua" w:hAnsi="Book Antiqua"/>
        </w:rPr>
        <w:t xml:space="preserve">vételáron, azzal, hogy az ügylettel kapcsolatos költségek a vevőket terhelik. Képviselő-testület felkéri hivatalát az érintett terület fölmérő által történő helyszínrajz készítésére és a konkrét költségek, valamint a hrsz.-ok szerinti vételár meghatározására, az ingatlan tulajdonosok tájékoztatásának az érdekébe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1"/>
          <w:numId w:val="1"/>
        </w:numPr>
        <w:tabs>
          <w:tab w:val="clear" w:pos="8460"/>
        </w:tabs>
        <w:ind w:left="426" w:right="0" w:hanging="426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DÉLEGYHÁZA 868/2 HRSZ-Ú INGATLAN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9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– a szerződött féllel történt egyeztetést követően – közös megegyezéssel fel kívánja bontani jelen határozat mellékletét képező adásvételi szerződést, mely alapján Délegyháza Község Önkormányzat értékesítette a tulajdonában lévő, Délegyháza 868/2 hrsz-ú, 473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, kivett beépítetlen terület megjelölésű ingatlanát a „Sziget – Szilárd” Út és Közműépítő Ipari és Szolgáltató Kft. részére. Délegyháza Község Önkormányzat Képviselő-testülete felhatalmazza dr. Riebl Antal polgármestert az ezzel kapcsolatos nyilatkozatok és egyéb okiratok aláír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</w:r>
      <w:r>
        <w:rPr>
          <w:rFonts w:cs="Book Antiqua" w:ascii="Book Antiqua" w:hAnsi="Book Antiqua"/>
          <w:u w:val="single"/>
        </w:rPr>
        <w:t>SZÁNDÉKNYILATKOZAT A CORVINUS EGYETEMMEL VALÓ EGYÜTTMŰKÖDÉSR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10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a elhatározza, hogy együttműködési megállapodást köt a Corvinus Egyetemmel, környezetvédelmi és oktatási célok elérése érdeké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/ </w:t>
      </w:r>
      <w:r>
        <w:rPr>
          <w:rFonts w:cs="Book Antiqua" w:ascii="Book Antiqua" w:hAnsi="Book Antiqua"/>
          <w:u w:val="single"/>
        </w:rPr>
        <w:t xml:space="preserve">HULLADÉKGAZDÁLKODÁ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1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kezdeményezi a 2014. január 1-től a hulladékszállítási közszolgáltatás megszervezése érdekében a szolgáltató kiválasztáshoz szükséges közbeszerzési eljárás lefolytatásának megkezdését, valamint a közbeszerzési eljárás lefolytatásával a Buda Ügyvédi Irodát bízz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426" w:right="0" w:hanging="426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4./</w:t>
        <w:tab/>
      </w:r>
      <w:r>
        <w:rPr>
          <w:rFonts w:cs="Book Antiqua" w:ascii="Book Antiqua" w:hAnsi="Book Antiqua"/>
          <w:u w:val="single"/>
        </w:rPr>
        <w:t xml:space="preserve">DTV ZRT-VEL KAPCSOLATO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2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Délegyháza Község Önkormányzat Képviselő-testület eldönti, hogy hozzájárul a Dunavarsány és Térsége Önkormányzati Szennyvíztárulás 2013 évi Felújítási és Beszerzési Tervétől eltérően, az Önkormányzat által biztosított forrásból a becsült 70 millió forint 10,13 %-át, azaz nettó 7.091.000,- Ft, bruttó 9.005.570,- Ft-ot a Szennyvíztisztító telep III. sz. tározótavának iszapeltávolítására fordít, azzal a feltétellel, hogy abban az esetben tesz eleget kötelezettség vállalásának, amennyiben a többi tagönkormányzat a koncessziós szerződésnek megfelelően teljesíti a kötelezettség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Felhatalmazza polgármesterét a szükséges intézkedésekre a fenti feltétek betartása mellett, és azzal, hogy az Önkormányzatot terhelő kötelezettségvállalás mértéke nem haladja meg az Önkormányzat 2013. évi költségvetési rendeletében rögzített fedezet összegét.</w:t>
      </w:r>
    </w:p>
    <w:p>
      <w:pPr>
        <w:pStyle w:val="Normal"/>
        <w:ind w:left="1843" w:right="-110" w:hanging="0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1843" w:right="-110" w:hanging="0"/>
        <w:rPr>
          <w:rStyle w:val="Grame"/>
          <w:bCs/>
          <w:iCs/>
        </w:rPr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left="426" w:right="0" w:hanging="426"/>
        <w:rPr/>
      </w:pPr>
      <w:r>
        <w:rPr>
          <w:rFonts w:cs="Book Antiqua" w:ascii="Book Antiqua" w:hAnsi="Book Antiqua"/>
        </w:rPr>
        <w:t>5./</w:t>
        <w:tab/>
      </w:r>
      <w:r>
        <w:rPr>
          <w:rFonts w:cs="Book Antiqua" w:ascii="Book Antiqua" w:hAnsi="Book Antiqua"/>
          <w:u w:val="single"/>
        </w:rPr>
        <w:t>JELENTÉS AZ ÖNKORMÁNYZAT PÉNZÜGYI HELYZETÉRŐL – INTÉZKEDÉSI ÉS LIKVIDITÁSI TERV ELFOGADÁS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3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ának Képviselő-testülete eldönti, hogy a likviditási jelentést elfogadja,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azzal a kiegészítéssel, hogy az év többi részében fokozott takarékosságra kell törekedni.</w:t>
      </w:r>
    </w:p>
    <w:p>
      <w:pPr>
        <w:pStyle w:val="Normal"/>
        <w:ind w:left="1846" w:right="7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left" w:pos="1080" w:leader="none"/>
          <w:tab w:val="left" w:pos="8460" w:leader="none"/>
          <w:tab w:val="left" w:pos="9180" w:leader="none"/>
        </w:tabs>
        <w:ind w:left="1846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u w:val="single"/>
        </w:rPr>
        <w:t xml:space="preserve">EGYÉB TELEPÜLÉSFEJLESZTÉSI ÉS TELEPÜLÉSÜZEMELTETÉSI 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1./ </w:t>
      </w:r>
      <w:r>
        <w:rPr>
          <w:rFonts w:cs="Book Antiqua" w:ascii="Book Antiqua" w:hAnsi="Book Antiqua"/>
          <w:u w:val="single"/>
        </w:rPr>
        <w:t>ÉVES KÖZBESZERZÉSI TERV ÉS A KÖZBESZERZÉSI ELJÁRÁS BÍRÁLATA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4/2013.( X.22.) számú képviselő-testületi határozat</w:t>
      </w:r>
    </w:p>
    <w:p>
      <w:pPr>
        <w:pStyle w:val="Normal"/>
        <w:tabs>
          <w:tab w:val="clear" w:pos="8460"/>
        </w:tabs>
        <w:ind w:left="1846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eldönti, hogy a módosított éves Közbeszerzési Tervet elfogadja.</w:t>
      </w:r>
    </w:p>
    <w:p>
      <w:pPr>
        <w:pStyle w:val="Normal"/>
        <w:tabs>
          <w:tab w:val="clear" w:pos="8460"/>
        </w:tabs>
        <w:ind w:left="1846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6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5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KEOP-1.3.0./09-11-2011-0001 azonosító számú Délegyháza Község ivóvízminőség javító beruházás kivitelezése és kiviteli terveinek elkészítése során </w:t>
      </w:r>
      <w:r>
        <w:rPr>
          <w:rFonts w:cs="Book Antiqua" w:ascii="Book Antiqua" w:hAnsi="Book Antiqua"/>
          <w:bCs/>
        </w:rPr>
        <w:t xml:space="preserve">felmerült kiegészítő építési beruházás kivitelezése </w:t>
      </w:r>
      <w:r>
        <w:rPr>
          <w:rFonts w:cs="Book Antiqua" w:ascii="Book Antiqua" w:hAnsi="Book Antiqua"/>
        </w:rPr>
        <w:t>tárgyú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özbeszerzési eljárás során az alábbi döntést hozza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/>
      </w:pPr>
      <w:r>
        <w:rPr>
          <w:rFonts w:cs="Book Antiqua" w:ascii="Book Antiqua" w:hAnsi="Book Antiqua"/>
          <w:lang w:val="en-GB"/>
        </w:rPr>
        <w:t xml:space="preserve">A SADE Magyarország Mélyépítő Kft. (1117 Budapest, Budafoki út 72-74.) </w:t>
      </w:r>
      <w:r>
        <w:rPr>
          <w:rFonts w:cs="Book Antiqua" w:ascii="Book Antiqua" w:hAnsi="Book Antiqua"/>
        </w:rPr>
        <w:t>beérkezett ajánlata megfelel az eljárást megindító felhívásban, a dokumentációban és a jogszabályokban foglaltaknak, így az ajánlat érvénye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yertes ajánlattevő neve, címe:</w:t>
      </w:r>
      <w:r>
        <w:rPr>
          <w:rFonts w:cs="Book Antiqua" w:ascii="Book Antiqua" w:hAnsi="Book Antiqua"/>
          <w:lang w:val="en-GB"/>
        </w:rPr>
        <w:t xml:space="preserve"> SADE Magyarország Mélyépítő Kft. (1117 Budapest, Budafoki út 72-74.) Az ellenszolgáltatás összege (nettó összeg HUF-ban): 18 694 118 Ft. Az</w:t>
      </w:r>
      <w:r>
        <w:rPr>
          <w:rFonts w:cs="Book Antiqua" w:ascii="Book Antiqua" w:hAnsi="Book Antiqua"/>
        </w:rPr>
        <w:t xml:space="preserve"> ajánlata kiválasztásának indokai: </w:t>
      </w:r>
      <w:r>
        <w:rPr>
          <w:rFonts w:cs="Book Antiqua" w:ascii="Book Antiqua" w:hAnsi="Book Antiqua"/>
          <w:lang w:val="en-GB"/>
        </w:rPr>
        <w:t>Az n</w:t>
      </w:r>
      <w:r>
        <w:rPr>
          <w:rFonts w:cs="Book Antiqua" w:ascii="Book Antiqua" w:hAnsi="Book Antiqua"/>
          <w:bCs/>
          <w:lang w:val="en-GB"/>
        </w:rPr>
        <w:t>yertes ajánlattevő az eljárást megindító felhívásban foglalt értékelési szempont szerint a legalacsonyabb összegű ellenszolgáltatás tartalmazó ajánlatot tette.</w:t>
      </w:r>
    </w:p>
    <w:p>
      <w:pPr>
        <w:pStyle w:val="Normal"/>
        <w:tabs>
          <w:tab w:val="clear" w:pos="8460"/>
        </w:tabs>
        <w:spacing w:before="120" w:after="0"/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felhatalmazza dr. Riebl Antal polgármestert, hogy a fenti (mindösszesen nettó 18 694 118 Ft ellenszolgáltatási összegű) ajánlatnak megfelelő szerződés aláírására, valamint felkéri hivatalát a szükséges további intézkedések megtételér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6.2. </w:t>
      </w:r>
      <w:r>
        <w:rPr>
          <w:rFonts w:cs="Book Antiqua" w:ascii="Book Antiqua" w:hAnsi="Book Antiqua"/>
          <w:u w:val="single"/>
        </w:rPr>
        <w:t>DÉLEGYHÁZA ÍJÁSZ KLUB EGYESÜLET TÁMOGATÁSI KÉRELME</w:t>
      </w:r>
      <w:r>
        <w:rPr>
          <w:rFonts w:cs="Book Antiqua" w:ascii="Book Antiqua" w:hAnsi="Book Antiqua"/>
          <w:b w:val="false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16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2013. évre 10.000,- Ft összegű vissza nem térítendő támogatásban részesíti a Délegyháza Íjász Klub Egyesületet az Egyesület utánpótlás technikai felszereléseinek, az egyesület fenntartásának, és a felmerülő költségeknek a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0:37:00Z</dcterms:created>
  <dc:creator>Szabó Judit</dc:creator>
  <dc:description/>
  <cp:keywords/>
  <dc:language>en-US</dc:language>
  <cp:lastModifiedBy>Molnár Zsuzsa</cp:lastModifiedBy>
  <cp:lastPrinted>2013-10-24T15:01:00Z</cp:lastPrinted>
  <dcterms:modified xsi:type="dcterms:W3CDTF">2013-11-04T10:40:00Z</dcterms:modified>
  <cp:revision>5</cp:revision>
  <dc:subject/>
  <dc:title/>
</cp:coreProperties>
</file>