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3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3.(III.17.) önkormányzati rendelet az önkormányzat 2013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806 146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>: 806 146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3.évi Költségvetés  2.számú módosítás utá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Bevételi főösszeg: 706 04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Kiadási főösszeg: 706 0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2013. évi Költségvetés 3. számú módosítás ut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Bevételi főösszeg:  744 782</w:t>
      </w:r>
      <w:r>
        <w:rPr>
          <w:b/>
          <w:i/>
        </w:rPr>
        <w:t>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</w:t>
      </w:r>
      <w:r>
        <w:rPr>
          <w:b/>
          <w:i/>
        </w:rPr>
        <w:t>főösszeg   744 782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3. évi költségvetés 3. sz. módosított előirányzat főösszegéhez viszonyítva  38 742 </w:t>
      </w:r>
      <w:r>
        <w:rPr>
          <w:b/>
          <w:i/>
        </w:rPr>
        <w:t>e</w:t>
      </w:r>
      <w:r>
        <w:rPr>
          <w:b/>
        </w:rPr>
        <w:t xml:space="preserve"> Ft-tal, növel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  <w:r>
        <w:rPr>
          <w:b/>
        </w:rPr>
        <w:t>. Bevételek Központi Határkörben Magyar Államkincstár értesítései alapján</w:t>
      </w: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ciális juttatások vissza igénylése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ÁK. Visszaigénylésből II tábla 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 II tábla 2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2172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 II tábla 3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 II tábla 4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5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 II tábla 5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5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ciális törvény alapján az Önkormányzat kifizeti a fenti jogcímek szerinti juttatásokat, mivel erre a célra előleget nem kért, így a kifizetések alapján utólag visszaigényli a fenti jogcímekre járó összeget az Önkormányzat. A kiadási jogcímeken a kiadásoknál is emelkedik az előirányzat, mert előre nem tervezett bevétel és kiadás. Lásd: II. tábla 2-5.sor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10667/3/2013. MÁK. BMÖGF/485,19/2013.2013.évtől a törvényi változások miatt az adójóváírás kivezetésre került. Az intézkedés hátrányosan érintette azokat a munkavállalókat, akiknek e miatt alacsonyabb lett a nettó keresete. A Kincstár felmérése alapján bérkompenzációval egészíti ki az érintett munkavállalók munkabérét. A támogatás 1 havi előleget és 2 havi kompenzációt érint, amellyel az önkormányzat kiadási előirányzata felemelésre került II. tábla 6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MÖGF/11-1/2013.számú Ivóvízminőség támogatása önerő támogatásértékű bevétel beérkezése támogatása II. tábla 7. sora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átalakítási tartalék a) II. tábla 8. sora</w:t>
            </w:r>
          </w:p>
          <w:p>
            <w:pPr>
              <w:pStyle w:val="Normal"/>
              <w:rPr/>
            </w:pPr>
            <w:r>
              <w:rPr/>
              <w:t>Szerkezetátalakítási tartalék b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 306</w:t>
              <w:br/>
              <w:t xml:space="preserve">  613 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</w:t>
            </w:r>
            <w:r>
              <w:rPr>
                <w:b/>
              </w:rPr>
              <w:t>:  intézményi működési bevét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13 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Pótl.gyermekétk.kül.visszautalá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 33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Itthon vagy M.o. pályáz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Bérkompenzáció III:n.é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8 37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Bevételek jogcímenként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242 94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iadások meghatározott célra történő változtatásai</w:t>
      </w:r>
      <w:r>
        <w:rPr/>
        <w:t xml:space="preserve"> </w:t>
      </w:r>
      <w:r>
        <w:rPr>
          <w:b/>
        </w:rPr>
        <w:t xml:space="preserve">az Államkincstári támogatásokból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ottak pénzbeli juttatásai /szociális: Ápolási díj, Időskorúak járadéka, Lakásfenntartási támogatás, Rendszeres szociális. segély, Foglalkoztatást helyettesítő támogat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polási Díj MÁK. Visszaigénylésből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7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5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szeres Szociális segély MÁK. visszaigénylésből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5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érkompenzáció Önkormányzat munkavégzéssel kapcsolatos jutta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Ivóvízminőség javítás önrész támogatás Önkormányzat BMÖGF/11-1/2013. beruházás támoga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átalakítási tartalék 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 306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vásárolt élelmez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 3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közművelődési in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bérkompenzáci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8 3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dások jogcímenként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242 9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Bevételek Saját hatáskörbe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Adatok /Ft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navarsány útfelújításra Felhalmozási célú támogatásértékű bevétel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20 0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Áfa módosítá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0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előző évi pénzmaradvány igénybevéte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8 45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Előző évi pénzmaradvány igénybevéte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 55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: előző évi pénzmaradvány igénybevéte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 66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: előző évi pénzmaradvány igénybevéte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: előző évi pénzm</w:t>
            </w:r>
          </w:p>
          <w:p>
            <w:pPr>
              <w:pStyle w:val="Normal"/>
              <w:rPr/>
            </w:pPr>
            <w:r>
              <w:rPr/>
              <w:t>aradvány igénybevéte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43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jogcímenként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3 499 7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IV. Kiadások meghatározott célra  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87"/>
        <w:gridCol w:w="152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avarsány útfelújításra Felhalmozási célú támogatásértékű bevéte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felújítás áfáj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 62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séggazdálkodás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  127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ásárlás Önkormányz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ásárlás Önkormányzat áf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7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/2013.(VI.25.) KT határozat alapján ivóvízhálózat kivitelezési engedély pótlása intézményi működési tartalékból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 2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3.(VI.25.) KT határozat alapján ivóvízhálózat kivitelezési engedély pótlása Önkormányzati tartalékból (díjak, egyéb befizetések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kolai kirándulás támogatása vissza (építményüzemeltetés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ivil szervezete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apművészeti oktatás átcsoportosítás (citera) megbízási díja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művelődési intézmények egyéb juttatás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özművelődési intézménye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ivil szervezete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művelődési intézmények nyugdíjas klub (egyéb juttatások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kamatmentes kölcsönre átcsoportosítás (70 éven felüliek csatornadíja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Önkormányzat kamatmentes kölcsönre átcsoportosítás (intézményi működési tartalék előirányzat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Önkormányzat kamatmentes kölcsönre átcsoportosítás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Önkormányzat bérkompenzáci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-2 298 9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érkompenzáció védőnő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8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édőnő járulé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érkompenzáció művelődési há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űvelődési ház járulé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séggazdálkodás bérkompenzáci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5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séggazdálkodás járulé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8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érkompenzáció adminisztratív kiegészítő szolgáltat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minisztratív kiegészítő szolgáltatás járulé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zöldterület kezel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 kezelés járulé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személyszállít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4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szállítás járulé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 bérkom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bérkom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2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. bérkom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5 616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nyvtár á</w:t>
            </w:r>
            <w:r>
              <w:rPr/>
              <w:t>ll.nem tartozó megbíz.dí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.hozzájár. ad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beszerz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agbeszerz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észlet, tisztítósz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dí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ftverfrissít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zenerg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8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üzemeltetési, fenntartási szolg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tszállít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részm.idős rend.szem.juttat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.hozzájár. ad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beszerz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észlet, tisztítósz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dí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ftverfrissít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zenerg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energ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-és csatornadí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nk: </w:t>
            </w:r>
            <w:r>
              <w:rPr>
                <w:b/>
              </w:rPr>
              <w:t xml:space="preserve">Közművelődés </w:t>
            </w:r>
            <w:r>
              <w:rPr/>
              <w:t>Nyáregyháza Fesztivál kiadása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áfa módosítá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6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: Védőnő jutalom nyugdíjazásko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. Védőnő szoc.hozzájár.ad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. Működési tartalé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 8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. (működési tartalék) felhaszn.P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747 5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jutalom nyugdíjazáskor 2 f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Alapilletmény különbözet 1 f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megbízási díj 1 f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.hozzájár. ad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5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Egyéb szolgáltat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biztosítási díja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.Községgazdálkodás hajtó és kenőanya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4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: egyéb szerz.tev.(könyvvizsg. belső ell.) pm.fel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Egészségügyi szolgáltatás (üzemorvos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Tisztítósz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postai szolgáltat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kiküldetési költségtérít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Közterület rendje – Hajtó és kenőanya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5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Áf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: részm.idős dajka illetmény pm.felhasz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: szoc.hozzájár.adó pm.felhasz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 38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: tisztítószer pm. felhasz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2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: tisztítószer pm.felhasz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: áramdíj pm.felhasz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4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adások jogcímenként összesen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499 73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Délegyháza, 2013. október 24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8:00Z</dcterms:created>
  <dc:creator>User</dc:creator>
  <dc:description/>
  <cp:keywords/>
  <dc:language>en-US</dc:language>
  <cp:lastModifiedBy>h</cp:lastModifiedBy>
  <cp:lastPrinted>2013-10-02T10:11:00Z</cp:lastPrinted>
  <dcterms:modified xsi:type="dcterms:W3CDTF">2013-10-28T09:05:00Z</dcterms:modified>
  <cp:revision>76</cp:revision>
  <dc:subject/>
  <dc:title>Szöveges indoklás</dc:title>
</cp:coreProperties>
</file>