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A 2013. október 30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29/2013.( 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>képviselőket</w:t>
      </w:r>
      <w:r>
        <w:rPr>
          <w:rFonts w:cs="Book Antiqua" w:ascii="Book Antiqua" w:hAnsi="Book Antiqua"/>
          <w:sz w:val="17"/>
          <w:szCs w:val="17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30/2013.( 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nyílt ülés napirendi pontjának megtárgyalását elfogadja az alábbiak szerint: </w:t>
        <w:tab/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./ </w:t>
        <w:tab/>
        <w:t>DTV Zrt-vel kapcsolatos ügyek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/</w:t>
        <w:tab/>
        <w:t>Egészségház tetejének felújítása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3./</w:t>
        <w:tab/>
        <w:t>A 2013. évi költségvetés 3. módosítása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4./</w:t>
        <w:tab/>
        <w:t>A 2013. III. negyedévi pénzügyi beszámoló az önkormányzat gazdálkodásáról</w:t>
      </w:r>
    </w:p>
    <w:p>
      <w:pPr>
        <w:pStyle w:val="Normal"/>
        <w:tabs>
          <w:tab w:val="clear" w:pos="8460"/>
        </w:tabs>
        <w:ind w:left="1843" w:right="0" w:firstLine="4"/>
        <w:rPr/>
      </w:pPr>
      <w:r>
        <w:rPr>
          <w:rFonts w:cs="Book Antiqua" w:ascii="Book Antiqua" w:hAnsi="Book Antiqua"/>
          <w:sz w:val="17"/>
          <w:szCs w:val="17"/>
        </w:rPr>
        <w:t>5./</w:t>
        <w:tab/>
        <w:t>A 2014. évi költségvetési koncepció elfogadása</w:t>
      </w:r>
    </w:p>
    <w:p>
      <w:pPr>
        <w:pStyle w:val="Listaszerbekezds"/>
        <w:ind w:left="1843" w:right="0" w:hanging="0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17"/>
          <w:szCs w:val="17"/>
          <w:u w:val="single"/>
        </w:rPr>
      </w:pPr>
      <w:r>
        <w:rPr>
          <w:rFonts w:cs="Tahom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. </w:t>
      </w:r>
      <w:r>
        <w:rPr>
          <w:rFonts w:cs="Book Antiqua" w:ascii="Book Antiqua" w:hAnsi="Book Antiqua"/>
          <w:sz w:val="17"/>
          <w:szCs w:val="17"/>
          <w:u w:val="single"/>
        </w:rPr>
        <w:t>DTV ZRT–VEL KAPCSOLATOS ÜGYEK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  <w:tab w:val="left" w:pos="1382" w:leader="none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ab/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1.1 </w:t>
      </w:r>
      <w:r>
        <w:rPr>
          <w:rFonts w:cs="Book Antiqua" w:ascii="Book Antiqua" w:hAnsi="Book Antiqua"/>
          <w:sz w:val="17"/>
          <w:szCs w:val="17"/>
          <w:u w:val="single"/>
        </w:rPr>
        <w:t xml:space="preserve">KONCESSZIÓS DÍJ MEGVÁLTÁSA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Times New Roman"/>
          <w:b w:val="false"/>
          <w:b w:val="false"/>
          <w:sz w:val="17"/>
          <w:szCs w:val="17"/>
          <w:u w:val="single"/>
        </w:rPr>
      </w:pPr>
      <w:r>
        <w:rPr>
          <w:rFonts w:cs="Times New Roman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ind w:right="-111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31/2013.( X.30.) számú képviselő-testületi határozat</w:t>
      </w:r>
    </w:p>
    <w:p>
      <w:pPr>
        <w:pStyle w:val="Normal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 Képviselő-testülete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a saját részéről elfogadja a koncessziós jog megváltására irányuló megegyezés alapját képező alapelveket és tényszámokat, amelyek mentén megszövegezésre kerülhet a konszenzusos végleges megállapodás a koncessziós jog megváltásáról. Ezek az alapelvek és tényszámok a következőek: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 w:before="0" w:after="200"/>
        <w:ind w:left="1134" w:right="0" w:hanging="36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Felek a megállapodás megkötésére és dokumentálására a 2013. november 15-ig tartó időszakot kötelezően írják elő egymás részére;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 w:before="0" w:after="200"/>
        <w:ind w:left="1134" w:right="0" w:hanging="36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minden érintett fél szándéka a Koncessziós Szerződés peren kívüli megállapodással történő lezárása, de a Koncessziós Szerződés békés lezárásának feltétele, hogy</w:t>
      </w:r>
    </w:p>
    <w:p>
      <w:pPr>
        <w:pStyle w:val="Listaszerbekezds"/>
        <w:numPr>
          <w:ilvl w:val="1"/>
          <w:numId w:val="5"/>
        </w:numPr>
        <w:suppressAutoHyphens w:val="false"/>
        <w:spacing w:lineRule="auto" w:line="276" w:before="0" w:after="200"/>
        <w:ind w:left="1985" w:right="0" w:hanging="36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Felek között nincs per, és</w:t>
      </w:r>
    </w:p>
    <w:p>
      <w:pPr>
        <w:pStyle w:val="Listaszerbekezds"/>
        <w:numPr>
          <w:ilvl w:val="1"/>
          <w:numId w:val="5"/>
        </w:numPr>
        <w:suppressAutoHyphens w:val="false"/>
        <w:spacing w:lineRule="auto" w:line="276" w:before="0" w:after="200"/>
        <w:ind w:left="1985" w:right="0" w:hanging="36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elismerik a koncessziós működésből fakadó elszámolások jogosságát;</w:t>
      </w:r>
    </w:p>
    <w:p>
      <w:pPr>
        <w:pStyle w:val="Listaszerbekezds"/>
        <w:numPr>
          <w:ilvl w:val="0"/>
          <w:numId w:val="6"/>
        </w:numPr>
        <w:suppressAutoHyphens w:val="false"/>
        <w:spacing w:lineRule="auto" w:line="276" w:before="0" w:after="200"/>
        <w:ind w:left="1134" w:right="0" w:hanging="360"/>
        <w:contextualSpacing/>
        <w:rPr/>
      </w:pPr>
      <w:r>
        <w:rPr/>
        <w:t xml:space="preserve">minden érintett önkormányzat azonos módon 650 millió forintban ismeri el a koncessziós jog megváltásának értékét, úgy, hogy a teljes önkormányzati részvénycsomagot (25,1%) 2013. december 31-ig 25.100.-Ft áron értékesítik a koncesszorok, vagy az általuk kijelölt vevő részére. A koncessziós jog megváltás értékéből a tagönkormányzatokat terhelő hányadok: </w:t>
      </w:r>
    </w:p>
    <w:tbl>
      <w:tblPr>
        <w:tblW w:w="502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540"/>
        <w:gridCol w:w="1700"/>
      </w:tblGrid>
      <w:tr>
        <w:trPr>
          <w:trHeight w:val="288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Település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Megoszlás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összes teher (Ft)</w:t>
            </w:r>
          </w:p>
        </w:tc>
      </w:tr>
      <w:tr>
        <w:trPr>
          <w:trHeight w:val="288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7"/>
                <w:szCs w:val="17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Délegyház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>12,39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 xml:space="preserve">80 557 366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Dunavarsá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>37,62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 xml:space="preserve">244 533 323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Majosház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>9,01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 xml:space="preserve">58 577 136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Szigetszentmárto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>13,89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 xml:space="preserve">90 261 436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Ápork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>4,97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 xml:space="preserve">32 292 017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Takso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>22,12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color w:val="000000"/>
                <w:sz w:val="17"/>
                <w:szCs w:val="17"/>
              </w:rPr>
              <w:t xml:space="preserve">143 778 722 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Összese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>100,0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17"/>
                <w:szCs w:val="17"/>
              </w:rPr>
            </w:pPr>
            <w:r>
              <w:rPr>
                <w:rFonts w:cs="Book Antiqua" w:ascii="Book Antiqua" w:hAnsi="Book Antiqua"/>
                <w:bCs/>
                <w:color w:val="000000"/>
                <w:sz w:val="17"/>
                <w:szCs w:val="17"/>
              </w:rPr>
              <w:t xml:space="preserve">650 000 000 </w:t>
            </w:r>
          </w:p>
        </w:tc>
      </w:tr>
    </w:tbl>
    <w:p>
      <w:pPr>
        <w:pStyle w:val="Normal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ind w:left="1134" w:right="0" w:hanging="36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a 650 millió forint azonnal esedékes, de 10% 2013-ban történő megfizetése esetén 2014. évben – havi részletekben – kamatmentesen törleszthető;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ind w:left="1134" w:right="0" w:hanging="36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a 2013. év után fizetendő hányadra az érintett önkormányzatok követelés elismerő okiratot foglalnak közjegyzői okiratba;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ind w:left="1134" w:right="0" w:hanging="36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a 2014. éven túlmutató törlesztésről (maximum 2016. december 31-ig) egyedi megállapodásokat kötnek az önkormányzatok és a koncesszorok, illetve azok képviselője;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ind w:left="1134" w:right="0" w:hanging="36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a 2013. éven túli részletek mögé - egyedi megállapodások alapján - fedezetet biztosítanak az önkormányzatok. A fedezetek minősége határozza meg a 2014. év utáni törlesztésre eső fizetendő kamatot.</w:t>
      </w:r>
    </w:p>
    <w:p>
      <w:pPr>
        <w:pStyle w:val="Listaszerbekezds"/>
        <w:numPr>
          <w:ilvl w:val="0"/>
          <w:numId w:val="5"/>
        </w:numPr>
        <w:suppressAutoHyphens w:val="false"/>
        <w:spacing w:lineRule="auto" w:line="276" w:before="0" w:after="20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a saját részéről elismeri a koncessziós működésből fakadó elszámolások jogosságát és kinyilvánítja szándékát a koncessziós jog megegyezésen alapuló békés megváltására.</w:t>
      </w:r>
    </w:p>
    <w:p>
      <w:pPr>
        <w:pStyle w:val="Listaszerbekezds"/>
        <w:numPr>
          <w:ilvl w:val="0"/>
          <w:numId w:val="5"/>
        </w:numPr>
        <w:suppressAutoHyphens w:val="false"/>
        <w:spacing w:lineRule="auto" w:line="276" w:before="0" w:after="200"/>
        <w:contextualSpacing/>
        <w:rPr/>
      </w:pPr>
      <w:r>
        <w:rPr>
          <w:b/>
          <w:sz w:val="17"/>
          <w:szCs w:val="17"/>
        </w:rPr>
        <w:t xml:space="preserve">felhatalmazza a Polgármestert az a) pontban elfogadott alapelvekre és tényszámokra épülő, a koncessziós jog megváltásáról szóló megállapodás – legkésőbb 2013. november 15. napjáig történő – aláírására és az egyéb szükséges intézkedések megtételére. </w:t>
      </w:r>
    </w:p>
    <w:p>
      <w:pPr>
        <w:pStyle w:val="Listaszerbekezds"/>
        <w:ind w:left="705" w:right="0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Listaszerbekezds"/>
        <w:ind w:left="0" w:right="0" w:firstLine="345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Határidő:</w:t>
        <w:tab/>
        <w:t>azonnal</w:t>
      </w:r>
    </w:p>
    <w:p>
      <w:pPr>
        <w:pStyle w:val="Listaszerbekezds"/>
        <w:ind w:left="0" w:right="0" w:firstLine="345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Felelős:</w:t>
        <w:tab/>
        <w:t>Polgármester</w:t>
      </w:r>
    </w:p>
    <w:p>
      <w:pPr>
        <w:pStyle w:val="Listaszerbekezds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 xml:space="preserve">1.2. A DUNAVARSÁNY ÉS TÉRSÉGE VÍZIKÖZMŰVEINEK ÜZEMELTETÉSÉRE VONATKOZÓ VAGYONKEZELÉSI SZERZŐDÉS ELFOGADÁSA 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1 tartózkodással (Szilveszter Lajos) és nem szavazat nélkül az alábbi határozatot hozta: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32/2013.( X.30.) számú képviselő-testületi határozat</w:t>
      </w:r>
    </w:p>
    <w:p>
      <w:pPr>
        <w:pStyle w:val="Normal"/>
        <w:ind w:left="2268" w:right="72" w:hanging="425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ának Képviselő-testülete – a kialakult jogszabályi környezet okán, minden ellenkező meggyőződése ellenére, más alternatíva hiányában - </w:t>
      </w:r>
    </w:p>
    <w:p>
      <w:pPr>
        <w:pStyle w:val="Listaszerbekezds"/>
        <w:numPr>
          <w:ilvl w:val="0"/>
          <w:numId w:val="1"/>
        </w:numPr>
        <w:suppressAutoHyphens w:val="false"/>
        <w:ind w:left="2268" w:right="0" w:hanging="425"/>
        <w:rPr/>
      </w:pPr>
      <w:r>
        <w:rPr>
          <w:b/>
          <w:sz w:val="17"/>
          <w:szCs w:val="17"/>
        </w:rPr>
        <w:t xml:space="preserve">a saját részéről elfogadja változatlan formában és tartalommal a jelen határozat meghozatalát segítő előterjesztés </w:t>
      </w:r>
      <w:r>
        <w:rPr>
          <w:b/>
          <w:i/>
          <w:sz w:val="17"/>
          <w:szCs w:val="17"/>
        </w:rPr>
        <w:t>1. számú melléklete</w:t>
      </w:r>
      <w:r>
        <w:rPr>
          <w:b/>
          <w:sz w:val="17"/>
          <w:szCs w:val="17"/>
        </w:rPr>
        <w:t xml:space="preserve"> szerinti vagyonkezelési szerződést. </w:t>
      </w:r>
    </w:p>
    <w:p>
      <w:pPr>
        <w:pStyle w:val="Listaszerbekezds"/>
        <w:numPr>
          <w:ilvl w:val="0"/>
          <w:numId w:val="1"/>
        </w:numPr>
        <w:suppressAutoHyphens w:val="false"/>
        <w:ind w:left="2268" w:right="0" w:hanging="425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felkéri a Polgármestert, hogy az a) pont szerinti elfogadás tényéről haladéktalanul tájékoztassa a Dunavarsány és Térsége Önkormányzati Szennyvíztársulás Társulási Tanácsát a gesztor önkormányzat útján. </w:t>
      </w:r>
    </w:p>
    <w:p>
      <w:pPr>
        <w:pStyle w:val="Listaszerbekezds"/>
        <w:numPr>
          <w:ilvl w:val="0"/>
          <w:numId w:val="1"/>
        </w:numPr>
        <w:suppressAutoHyphens w:val="false"/>
        <w:ind w:left="2268" w:right="0" w:hanging="425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felhatalmazza a Polgármestert az a) pont szerint elfogadott vagyonkezelési szerződés aláírására és az egyéb szükséges intézkedések megtételére. </w:t>
      </w:r>
    </w:p>
    <w:p>
      <w:pPr>
        <w:pStyle w:val="Listaszerbekezds"/>
        <w:ind w:left="2268" w:right="0" w:hanging="425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Határidő:</w:t>
        <w:tab/>
        <w:t>azonnal</w:t>
      </w:r>
    </w:p>
    <w:p>
      <w:pPr>
        <w:pStyle w:val="Listaszerbekezds"/>
        <w:ind w:left="2268" w:right="0" w:hanging="425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Felelős:</w:t>
        <w:tab/>
        <w:t>Polgármester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. EGÉSZSÉGHÁZ TETEJÉNEK FELÚJÍTÁSA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33/2013.( 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ának Képviselő-testülete eldönti, hogy az Egészségház tetőszerkezetére kiírt pályázat benyújtási határidejét 2013. november 15. 12 óráig meghosszabbítja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Határidő:</w:t>
      </w:r>
      <w:r>
        <w:rPr>
          <w:rFonts w:cs="Book Antiqua" w:ascii="Book Antiqua" w:hAnsi="Book Antiqua"/>
          <w:sz w:val="17"/>
          <w:szCs w:val="17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  <w:u w:val="single"/>
        </w:rPr>
        <w:t>Felelős:</w:t>
      </w:r>
      <w:r>
        <w:rPr>
          <w:rFonts w:cs="Book Antiqua" w:ascii="Book Antiqua" w:hAnsi="Book Antiqua"/>
          <w:sz w:val="17"/>
          <w:szCs w:val="17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ind w:left="705" w:right="72" w:hanging="705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3. A 2013. ÉVI KÖLTSÉGVETÉS 3. MÓDOSÍTÁSA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rendeletet alkotta: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4/2013.(X.31.) önkormányzati rendelete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 xml:space="preserve">Az önkormányzat 2013. évi költségvetéséről szóló 3 /2013.(III.7.) önkormányzati rendelet </w:t>
      </w:r>
    </w:p>
    <w:p>
      <w:pPr>
        <w:pStyle w:val="Normal"/>
        <w:jc w:val="center"/>
        <w:rPr>
          <w:rFonts w:ascii="Book Antiqua" w:hAnsi="Book Antiqua" w:cs="Arial"/>
          <w:b w:val="false"/>
          <w:b w:val="false"/>
          <w:bCs/>
          <w:sz w:val="17"/>
          <w:szCs w:val="17"/>
        </w:rPr>
      </w:pPr>
      <w:r>
        <w:rPr>
          <w:rFonts w:cs="Arial" w:ascii="Book Antiqua" w:hAnsi="Book Antiqua"/>
          <w:bCs/>
          <w:sz w:val="17"/>
          <w:szCs w:val="17"/>
        </w:rPr>
        <w:t>3.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Book Antiqua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</w:rPr>
        <w:t>(a rendelet elfogadásra került 2013.10.30-án, kihirdetve 14/2013.(X.31.) számon 2013.10.31. napján.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4.</w:t>
        <w:tab/>
      </w:r>
      <w:r>
        <w:rPr>
          <w:rFonts w:cs="Book Antiqua" w:ascii="Book Antiqua" w:hAnsi="Book Antiqua"/>
          <w:sz w:val="17"/>
          <w:szCs w:val="17"/>
          <w:u w:val="single"/>
        </w:rPr>
        <w:t>A 2013. III. NEGYEDÉVI  PÉNZÜGYI BESZÁMOLÓ AZ ÖNKORMÁNYZAT GAZDÁLKODÁSÁRÓ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34/2013.( 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a elfogadja az Önkormányzat 2013. III. negyedévi gazdálkodásáról készített pénzügyi beszámoló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Style w:val="Emphasis"/>
          <w:rFonts w:cs="Book Antiqua" w:ascii="Book Antiqua" w:hAnsi="Book Antiqua"/>
          <w:i w:val="false"/>
          <w:sz w:val="17"/>
          <w:szCs w:val="17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sz w:val="17"/>
          <w:szCs w:val="17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17"/>
          <w:szCs w:val="17"/>
          <w:u w:val="single"/>
        </w:rPr>
      </w:pPr>
      <w:r>
        <w:rPr>
          <w:rStyle w:val="Emphasis"/>
          <w:rFonts w:cs="Book Antiqua" w:ascii="Book Antiqua" w:hAnsi="Book Antiqua"/>
          <w:i w:val="false"/>
          <w:sz w:val="17"/>
          <w:szCs w:val="17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sz w:val="17"/>
          <w:szCs w:val="17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Style w:val="Emphasis"/>
          <w:rFonts w:ascii="Book Antiqua" w:hAnsi="Book Antiqua" w:cs="Book Antiqua"/>
          <w:b w:val="false"/>
          <w:b w:val="false"/>
          <w:i w:val="false"/>
          <w:i w:val="false"/>
          <w:iCs w:val="false"/>
          <w:sz w:val="17"/>
          <w:szCs w:val="17"/>
          <w:u w:val="singl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  <w:u w:val="single"/>
        </w:rPr>
        <w:t>5. A 2014. ÉVI KÖLTSÉGVETÉSI KONCEPCIÓ ELFOGADÁSA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335/2013.( 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a Pénzügyi – Fejlesztési – Ügyrendi Bizottság és az Oktatási – Kulturális – Sport Bizottság alábbi javaslataival kiegészítve elfogadja az Önkormányzat 2014. évi költségvetési koncepciójá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 Bizottságok javaslatai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>1. A koncepcióban tervezni kell a koncessziós díj megváltásának teljes összegé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 A koncepció nem tartalmaz felhalmozási kiadásokat (beruházásokat, felújításokat)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3. A koncepció a szükséges mértékű karbantartási költségeket tartalmazza (utak és műtárgyak karbantartását)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4. Polgármester úr minden szóba jöhető fórumon mutassa be az Önkormányzat gazdálkodását ellehetetlenítő helyzetünke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0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21:00Z</dcterms:created>
  <dc:creator>Szabó Judit</dc:creator>
  <dc:description/>
  <cp:keywords/>
  <dc:language>en-US</dc:language>
  <cp:lastModifiedBy>Molnár Zsuzsa</cp:lastModifiedBy>
  <cp:lastPrinted>2013-10-24T15:01:00Z</cp:lastPrinted>
  <dcterms:modified xsi:type="dcterms:W3CDTF">2013-11-22T12:23:00Z</dcterms:modified>
  <cp:revision>7</cp:revision>
  <dc:subject/>
  <dc:title/>
</cp:coreProperties>
</file>