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3. október 30. napján 17.5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  <w:sz w:val="17"/>
          <w:szCs w:val="17"/>
        </w:rPr>
        <w:t xml:space="preserve">Jelen vannak </w:t>
      </w:r>
      <w:r>
        <w:rPr>
          <w:rFonts w:cs="Book Antiqua" w:ascii="Book Antiqua" w:hAnsi="Book Antiqua"/>
          <w:b w:val="false"/>
          <w:sz w:val="17"/>
          <w:szCs w:val="17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Szilveszter Lajos – alpolgármester</w:t>
        <w:tab/>
        <w:tab/>
        <w:tab/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ab/>
      </w:r>
      <w:r>
        <w:rPr>
          <w:rFonts w:cs="Book Antiqua" w:ascii="Book Antiqua" w:hAnsi="Book Antiqua"/>
          <w:b w:val="false"/>
          <w:sz w:val="17"/>
          <w:szCs w:val="17"/>
        </w:rPr>
        <w:t>Görbe István– képviselő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ab/>
        <w:t>Jakus Lászlóné - képviselő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Rényei Ernő – Oktatási Bizottság tagj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Bednárik László képviselő,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a jegyzőkönyv hitelesítésére felkéri Görbe István és Tóth Mihályné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29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</w:t>
      </w:r>
      <w:r>
        <w:rPr>
          <w:rFonts w:cs="Book Antiqua" w:ascii="Book Antiqua" w:hAnsi="Book Antiqua"/>
          <w:sz w:val="17"/>
          <w:szCs w:val="17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ismerteti a napirendi pontokat, majd szavazásra teszi fel a napirendi pontok elfogadását a meghívóban foglal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0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  <w:tab/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/ </w:t>
        <w:tab/>
        <w:t>DTV Zrt-vel kapcsolatos ügyek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/</w:t>
        <w:tab/>
        <w:t>Egészségház tetejének felújítása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/</w:t>
        <w:tab/>
        <w:t>A 2013. évi költségvetés 3. módosítása</w:t>
      </w:r>
    </w:p>
    <w:p>
      <w:pPr>
        <w:pStyle w:val="Normal"/>
        <w:tabs>
          <w:tab w:val="clear" w:pos="8460"/>
        </w:tabs>
        <w:ind w:left="1843" w:right="0" w:firstLine="4"/>
        <w:rPr/>
      </w:pPr>
      <w:r>
        <w:rPr>
          <w:rFonts w:cs="Book Antiqua" w:ascii="Book Antiqua" w:hAnsi="Book Antiqua"/>
          <w:sz w:val="17"/>
          <w:szCs w:val="17"/>
        </w:rPr>
        <w:t>4./</w:t>
        <w:tab/>
        <w:t>A 2013. III. negyedévi pénzügyi beszámoló az önkormányzat gazdálkodásáról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5./</w:t>
        <w:tab/>
        <w:t>A 2014. évi költségvetési koncepció elfogadása</w:t>
      </w:r>
    </w:p>
    <w:p>
      <w:pPr>
        <w:pStyle w:val="Listaszerbekezds"/>
        <w:ind w:left="1843" w:right="0" w:hanging="0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7"/>
          <w:szCs w:val="17"/>
          <w:u w:val="single"/>
        </w:rPr>
      </w:pPr>
      <w:r>
        <w:rPr>
          <w:rFonts w:cs="Tahom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sz w:val="17"/>
          <w:szCs w:val="17"/>
          <w:u w:val="single"/>
        </w:rPr>
        <w:t>DTV ZRT–VEL KAPCSOLATOS ÜGYEK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  <w:tab w:val="left" w:pos="1382" w:leader="none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1.1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KONCESSZIÓS DÍJ MEGVÁLTÁSA </w:t>
      </w:r>
      <w:r>
        <w:rPr>
          <w:rFonts w:cs="Book Antiqua" w:ascii="Book Antiqua" w:hAnsi="Book Antiqua"/>
          <w:sz w:val="17"/>
          <w:szCs w:val="17"/>
        </w:rPr>
        <w:t>– 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7"/>
          <w:szCs w:val="17"/>
          <w:u w:val="single"/>
        </w:rPr>
      </w:pPr>
      <w:r>
        <w:rPr>
          <w:rFonts w:cs="Book Antiqua"/>
          <w:b/>
          <w:sz w:val="17"/>
          <w:szCs w:val="17"/>
          <w:u w:val="single"/>
        </w:rPr>
      </w:r>
    </w:p>
    <w:p>
      <w:pPr>
        <w:pStyle w:val="Listaszerbekezds"/>
        <w:ind w:left="0" w:right="0" w:hanging="0"/>
        <w:rPr/>
      </w:pPr>
      <w:r>
        <w:rPr>
          <w:b/>
          <w:sz w:val="17"/>
          <w:szCs w:val="17"/>
        </w:rPr>
        <w:t>Takácsné Váloczi Tünde</w:t>
      </w:r>
      <w:r>
        <w:rPr>
          <w:sz w:val="17"/>
          <w:szCs w:val="17"/>
        </w:rPr>
        <w:t xml:space="preserve"> ismerteti a Dunavarsány Városi Közös Önkormányzati által előkészített előterjesztést, mely a koncessziós díj megváltásáról szól. A koncessziós díj megváltásával kapcsolatosan kettő alternatíva merült fel, a DTV 1 milliárd forint feletti javaslata, mellyel szemben a Társulás – független szakértői értékelés alapján – 650 millió forintos ellenjavaslattal élt, amelynek 12,39%-a a Délegyházára eső rész. Ez a koncessziós díj valósnak tűnik, és úgy lenne a legkedvezőbb az Önkormányzat számara ha a 10%-át már 2013-ban visszafizetnénk. Mint legkedvezőbb ajánlatot a Bizottságok elfogadásra javasolják.</w:t>
      </w:r>
    </w:p>
    <w:p>
      <w:pPr>
        <w:pStyle w:val="Listaszerbekezds"/>
        <w:ind w:left="0" w:right="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Listaszerbekezds"/>
        <w:ind w:left="0" w:right="0" w:hanging="0"/>
        <w:rPr>
          <w:sz w:val="17"/>
          <w:szCs w:val="17"/>
        </w:rPr>
      </w:pPr>
      <w:r>
        <w:rPr>
          <w:b/>
          <w:sz w:val="17"/>
          <w:szCs w:val="17"/>
        </w:rPr>
        <w:t>Szilveszter Lajos</w:t>
      </w:r>
      <w:r>
        <w:rPr>
          <w:sz w:val="17"/>
          <w:szCs w:val="17"/>
        </w:rPr>
        <w:t xml:space="preserve"> kérdése, hogy ez számokban mit jelent.</w:t>
      </w:r>
    </w:p>
    <w:p>
      <w:pPr>
        <w:pStyle w:val="Listaszerbekezds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ind w:left="0" w:right="0" w:hanging="0"/>
        <w:rPr>
          <w:sz w:val="17"/>
          <w:szCs w:val="17"/>
        </w:rPr>
      </w:pPr>
      <w:r>
        <w:rPr>
          <w:b/>
          <w:sz w:val="17"/>
          <w:szCs w:val="17"/>
        </w:rPr>
        <w:t>Takácsné Váloczi Tünde</w:t>
      </w:r>
      <w:r>
        <w:rPr>
          <w:sz w:val="17"/>
          <w:szCs w:val="17"/>
        </w:rPr>
        <w:t xml:space="preserve"> elmondja, hogy ez a 12,39% az eredeti koncessziós szerződés szerint kifizetett koncessziós díj arányokat tükrözi, mely összegszerűen 80.557.366.- forint.  Az előterjesztés részletfizetést tartalmaz, mely szerint idén 10%-ot kellene kifizetnünk a többit 2016. év végéig részletekben.</w:t>
      </w:r>
    </w:p>
    <w:p>
      <w:pPr>
        <w:pStyle w:val="Listaszerbekezds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ind w:left="0" w:right="0" w:hanging="0"/>
        <w:rPr>
          <w:sz w:val="17"/>
          <w:szCs w:val="17"/>
        </w:rPr>
      </w:pPr>
      <w:r>
        <w:rPr>
          <w:b/>
          <w:sz w:val="17"/>
          <w:szCs w:val="17"/>
        </w:rPr>
        <w:t xml:space="preserve">dr. Riebl Antal </w:t>
      </w:r>
      <w:r>
        <w:rPr>
          <w:sz w:val="17"/>
          <w:szCs w:val="17"/>
        </w:rPr>
        <w:t>a kérdés az, hogy választjuk a 1 milliárd vagy a 650 millió forintos kiinduló értéket. A Belügyminisztérium csak akkor tud segíteni, ha valamerre eldől ez a kérdés, ha kiderül melyik úton haladunk és Áporka és társült községei megszüntetik a folyamatban lévő pert, mert pereskedő települések nem fognak pénzt kapni, mondja ezt Bóna Zoltán polgármester, mint gesztor.</w:t>
      </w:r>
    </w:p>
    <w:p>
      <w:pPr>
        <w:pStyle w:val="Listaszerbekezds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szavazásra teszi fel az elhangzottakat, </w:t>
      </w:r>
      <w:r>
        <w:rPr>
          <w:rFonts w:cs="Times New Roman" w:ascii="Book Antiqua" w:hAnsi="Book Antiqua"/>
          <w:b w:val="false"/>
          <w:sz w:val="17"/>
          <w:szCs w:val="17"/>
        </w:rPr>
        <w:t>az előterjesztéssel egyezően, mely mellékletét képezi a jegyzőkönyvnek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1/2013.( X.30.) számú képviselő-testületi határozat</w:t>
      </w:r>
    </w:p>
    <w:p>
      <w:pPr>
        <w:pStyle w:val="Normal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saját részéről elfogadja a koncessziós jog megváltására irányuló megegyezés alapját képező alapelveket és tényszámokat, amelyek mentén megszövegezésre kerülhet a konszenzusos végleges megállapodás a koncessziós jog megváltásáról. Ezek az alapelvek és tényszámok a következőek: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k a megállapodás megkötésére és dokumentálására a 2013. november 15-ig tartó időszakot kötelezően írják elő egymás részére;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minden érintett fél szándéka a Koncessziós Szerződés peren kívüli megállapodással történő lezárása, de a Koncessziós Szerződés békés lezárásának feltétele, hogy</w:t>
      </w:r>
    </w:p>
    <w:p>
      <w:pPr>
        <w:pStyle w:val="Listaszerbekezds"/>
        <w:numPr>
          <w:ilvl w:val="1"/>
          <w:numId w:val="5"/>
        </w:numPr>
        <w:suppressAutoHyphens w:val="false"/>
        <w:spacing w:lineRule="auto" w:line="276" w:before="0" w:after="200"/>
        <w:ind w:left="1985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k között nincs per, és</w:t>
      </w:r>
    </w:p>
    <w:p>
      <w:pPr>
        <w:pStyle w:val="Listaszerbekezds"/>
        <w:numPr>
          <w:ilvl w:val="1"/>
          <w:numId w:val="5"/>
        </w:numPr>
        <w:suppressAutoHyphens w:val="false"/>
        <w:spacing w:lineRule="auto" w:line="276" w:before="0" w:after="200"/>
        <w:ind w:left="1985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elismerik a koncessziós működésből fakadó elszámolások jogosságát;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ind w:left="1134" w:right="0" w:hanging="360"/>
        <w:contextualSpacing/>
        <w:rPr/>
      </w:pPr>
      <w:r>
        <w:rPr/>
        <w:t xml:space="preserve">minden érintett önkormányzat azonos módon 650 millió forintban ismeri el a koncessziós jog megváltásának értékét, úgy, hogy a teljes önkormányzati részvénycsomagot (25,1%) 2013. december 31-ig 25.100.-Ft áron értékesítik a koncesszorok, vagy az általuk kijelölt vevő részére. A koncessziós jog megváltás értékéből a tagönkormányzatokat terhelő hányadok: </w:t>
      </w:r>
    </w:p>
    <w:tbl>
      <w:tblPr>
        <w:tblW w:w="502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540"/>
        <w:gridCol w:w="1700"/>
      </w:tblGrid>
      <w:tr>
        <w:trPr>
          <w:trHeight w:val="288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Települé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Megoszlá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összes teher (Ft)</w:t>
            </w:r>
          </w:p>
        </w:tc>
      </w:tr>
      <w:tr>
        <w:trPr>
          <w:trHeight w:val="28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Délegy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12,3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80 557 36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Dunavarsá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37,6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244 533 323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Majos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9,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58 577 13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Szigetszentmárt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13,8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90 261 43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Ápork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4,97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32 292 017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Takso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22,1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143 778 722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100,0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 xml:space="preserve">650 000 000 </w:t>
            </w:r>
          </w:p>
        </w:tc>
      </w:tr>
    </w:tbl>
    <w:p>
      <w:pPr>
        <w:pStyle w:val="Normal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650 millió forint azonnal esedékes, de 10% 2013-ban történő megfizetése esetén 2014. évben – havi részletekben – kamatmentesen törleszthető;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2013. év után fizetendő hányadra az érintett önkormányzatok követelés elismerő okiratot foglalnak közjegyzői okiratba;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2014. éven túlmutató törlesztésről (maximum 2016. december 31-ig) egyedi megállapodásokat kötnek az önkormányzatok és a koncesszorok, illetve azok képviselője;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2013. éven túli részletek mögé - egyedi megállapodások alapján - fedezetet biztosítanak az önkormányzatok. A fedezetek minősége határozza meg a 2014. év utáni törlesztésre eső fizetendő kamatot.</w:t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saját részéről elismeri a koncessziós működésből fakadó elszámolások jogosságát és kinyilvánítja szándékát a koncessziós jog megegyezésen alapuló békés megváltására.</w:t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felhatalmazza a Polgármestert az a) pontban elfogadott alapelvekre és tényszámokra épülő, a koncessziós jog megváltásáról szóló megállapodás – legkésőbb 2013. november 15. napjáig történő – aláírására és az egyéb szükséges intézkedések megtételére. </w:t>
      </w:r>
    </w:p>
    <w:p>
      <w:pPr>
        <w:pStyle w:val="Listaszerbekezds"/>
        <w:ind w:left="705" w:right="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Listaszerbekezds"/>
        <w:ind w:left="0" w:right="0" w:firstLine="34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Határidő:</w:t>
        <w:tab/>
        <w:t>azonnal</w:t>
      </w:r>
    </w:p>
    <w:p>
      <w:pPr>
        <w:pStyle w:val="Listaszerbekezds"/>
        <w:ind w:left="0" w:right="0" w:firstLine="34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lős:</w:t>
        <w:tab/>
        <w:t>Polgármester</w:t>
      </w:r>
    </w:p>
    <w:p>
      <w:pPr>
        <w:pStyle w:val="Listaszerbekezds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1.2. A DUNAVARSÁNY ÉS TÉRSÉGE VÍZIKÖZMŰVEINEK ÜZEMELTETÉSÉRE VONATKOZÓ VAGYONKEZELÉSI SZERZŐDÉS ELFOGADÁSA </w:t>
      </w:r>
      <w:r>
        <w:rPr>
          <w:rFonts w:cs="Book Antiqua" w:ascii="Book Antiqua" w:hAnsi="Book Antiqua"/>
          <w:sz w:val="17"/>
          <w:szCs w:val="17"/>
        </w:rPr>
        <w:t>– előadó: dr. Riebl Antal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elmondja, hogy a vagyonkezelési szerződés arról szólna, hogy értékeinket ingyenesen átadjuk – ami az ivóvíz és szennyvíz vezetékben és a tulajdoni hányadban testesül meg – a cégnek, akik ezt üzemeltetnék, és fizetni nem fizetnek semmit érte, viszont az amortizációt meghaladó felújítás azt részben nekünk kéne fizetn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Takácsné Váloczi Tünde </w:t>
      </w:r>
      <w:r>
        <w:rPr>
          <w:rFonts w:cs="Book Antiqua" w:ascii="Book Antiqua" w:hAnsi="Book Antiqua"/>
          <w:b w:val="false"/>
          <w:sz w:val="17"/>
          <w:szCs w:val="17"/>
        </w:rPr>
        <w:t>elmondja, Dunavarsány Város Önkormányzata, mint gesztor önkormányzat lefolytatta a Dél-Pest Megyei Víziközmű Szolgáltató Zrt. képviselőivel szerződés-tervezetet és felkérte a tagönkormányzatok képviselő-testületeit, hogy haladéktalanul tárgyalják meg és változatlan formában és szövegezéssel fogadják el a vagyonkezelési szerződést.  Más választásunk nincsen, bár nem jó megoldás, ebből nincs kiút. A Bizottságok javasolják az előterjesztést azzal a meggyőződésükkel, hogy ez kényszermegoldás, és más lehetőségük nincsen, a kialakult jogszabályi környezet oká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szavazásra teszi fel a Bizottságok által előterjesztett határozati javaslatot, miszerint Délegyháza Község Önkormányzatának Képviselő-testülete – a kialakult jogszabályi környezet okán, minden ellenkező meggyőződése ellenére, más alternatíva hiányában - </w:t>
      </w:r>
    </w:p>
    <w:p>
      <w:pPr>
        <w:pStyle w:val="Listaszerbekezds"/>
        <w:numPr>
          <w:ilvl w:val="0"/>
          <w:numId w:val="1"/>
        </w:numPr>
        <w:suppressAutoHyphens w:val="false"/>
        <w:ind w:left="426" w:right="0" w:hanging="426"/>
        <w:rPr/>
      </w:pPr>
      <w:r>
        <w:rPr>
          <w:sz w:val="17"/>
          <w:szCs w:val="17"/>
        </w:rPr>
        <w:t xml:space="preserve">a saját részéről elfogadja változatlan formában és tartalommal a jelen határozat meghozatalát segítő előterjesztés </w:t>
      </w:r>
      <w:r>
        <w:rPr>
          <w:i/>
          <w:sz w:val="17"/>
          <w:szCs w:val="17"/>
        </w:rPr>
        <w:t>1. számú melléklete</w:t>
      </w:r>
      <w:r>
        <w:rPr>
          <w:sz w:val="17"/>
          <w:szCs w:val="17"/>
        </w:rPr>
        <w:t xml:space="preserve"> szerinti vagyonkezelési szerződést. </w:t>
      </w:r>
    </w:p>
    <w:p>
      <w:pPr>
        <w:pStyle w:val="Listaszerbekezds"/>
        <w:numPr>
          <w:ilvl w:val="0"/>
          <w:numId w:val="1"/>
        </w:numPr>
        <w:suppressAutoHyphens w:val="false"/>
        <w:ind w:left="426" w:right="0" w:hanging="426"/>
        <w:rPr>
          <w:sz w:val="17"/>
          <w:szCs w:val="17"/>
        </w:rPr>
      </w:pPr>
      <w:r>
        <w:rPr>
          <w:sz w:val="17"/>
          <w:szCs w:val="17"/>
        </w:rPr>
        <w:t xml:space="preserve">felkéri a Polgármestert, hogy az a) pont szerinti elfogadás tényéről haladéktalanul tájékoztassa a Dunavarsány és Térsége Önkormányzati Szennyvíztársulás Társulási Tanácsát a gesztor önkormányzat útján. </w:t>
      </w:r>
    </w:p>
    <w:p>
      <w:pPr>
        <w:pStyle w:val="Listaszerbekezds"/>
        <w:numPr>
          <w:ilvl w:val="0"/>
          <w:numId w:val="1"/>
        </w:numPr>
        <w:suppressAutoHyphens w:val="false"/>
        <w:ind w:left="426" w:right="0" w:hanging="426"/>
        <w:rPr>
          <w:sz w:val="17"/>
          <w:szCs w:val="17"/>
        </w:rPr>
      </w:pPr>
      <w:r>
        <w:rPr>
          <w:sz w:val="17"/>
          <w:szCs w:val="17"/>
        </w:rPr>
        <w:t xml:space="preserve">felhatalmazza a Polgármestert az a) pont szerint elfogadott vagyonkezelési szerződés aláírására és az egyéb szükséges intézkedések megtételér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1 tartózkodással (Szilveszter Lajos) és nem szavazat nélkül az alábbi határozatot hozta: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2/2013.( X.30.) számú képviselő-testületi határozat</w:t>
      </w:r>
    </w:p>
    <w:p>
      <w:pPr>
        <w:pStyle w:val="Normal"/>
        <w:ind w:left="2268" w:right="72" w:hanging="425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ának Képviselő-testülete – a kialakult jogszabályi környezet okán, minden ellenkező meggyőződése ellenére, más alternatíva hiányában - </w:t>
      </w:r>
    </w:p>
    <w:p>
      <w:pPr>
        <w:pStyle w:val="Listaszerbekezds"/>
        <w:numPr>
          <w:ilvl w:val="0"/>
          <w:numId w:val="1"/>
        </w:numPr>
        <w:suppressAutoHyphens w:val="false"/>
        <w:ind w:left="2268" w:right="0" w:hanging="425"/>
        <w:rPr/>
      </w:pPr>
      <w:r>
        <w:rPr>
          <w:b/>
          <w:sz w:val="17"/>
          <w:szCs w:val="17"/>
        </w:rPr>
        <w:t xml:space="preserve">a saját részéről elfogadja változatlan formában és tartalommal a jelen határozat meghozatalát segítő előterjesztés </w:t>
      </w:r>
      <w:r>
        <w:rPr>
          <w:b/>
          <w:i/>
          <w:sz w:val="17"/>
          <w:szCs w:val="17"/>
        </w:rPr>
        <w:t>1. számú melléklete</w:t>
      </w:r>
      <w:r>
        <w:rPr>
          <w:b/>
          <w:sz w:val="17"/>
          <w:szCs w:val="17"/>
        </w:rPr>
        <w:t xml:space="preserve"> szerinti vagyonkezelési szerződést. </w:t>
      </w:r>
    </w:p>
    <w:p>
      <w:pPr>
        <w:pStyle w:val="Listaszerbekezds"/>
        <w:numPr>
          <w:ilvl w:val="0"/>
          <w:numId w:val="1"/>
        </w:numPr>
        <w:suppressAutoHyphens w:val="false"/>
        <w:ind w:left="2268" w:right="0" w:hanging="42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felkéri a Polgármestert, hogy az a) pont szerinti elfogadás tényéről haladéktalanul tájékoztassa a Dunavarsány és Térsége Önkormányzati Szennyvíztársulás Társulási Tanácsát a gesztor önkormányzat útján. </w:t>
      </w:r>
    </w:p>
    <w:p>
      <w:pPr>
        <w:pStyle w:val="Listaszerbekezds"/>
        <w:numPr>
          <w:ilvl w:val="0"/>
          <w:numId w:val="1"/>
        </w:numPr>
        <w:suppressAutoHyphens w:val="false"/>
        <w:ind w:left="2268" w:right="0" w:hanging="42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felhatalmazza a Polgármestert az a) pont szerint elfogadott vagyonkezelési szerződés aláírására és az egyéb szükséges intézkedések megtételére. </w:t>
      </w:r>
    </w:p>
    <w:p>
      <w:pPr>
        <w:pStyle w:val="Listaszerbekezds"/>
        <w:ind w:left="2268" w:right="0" w:hanging="42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Határidő:</w:t>
        <w:tab/>
        <w:t>azonnal</w:t>
      </w:r>
    </w:p>
    <w:p>
      <w:pPr>
        <w:pStyle w:val="Listaszerbekezds"/>
        <w:ind w:left="2268" w:right="0" w:hanging="42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lős:</w:t>
        <w:tab/>
        <w:t>Polgármester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. EGÉSZSÉGHÁZ TETEJÉNEK FELÚJÍTÁSA</w:t>
      </w:r>
      <w:r>
        <w:rPr>
          <w:rFonts w:cs="Book Antiqua" w:ascii="Book Antiqua" w:hAnsi="Book Antiqua"/>
          <w:sz w:val="17"/>
          <w:szCs w:val="17"/>
        </w:rPr>
        <w:t xml:space="preserve"> -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elmondja, hogy felhívásunkra egy ajánlat érkezett az Egészségház tetőszerkezetének felújítására, idő közben Képviselő társai és a Bizottságok is indokoltnak tartják a határidő két héttel történő meghosszabbítását, majd akár rendes, vagy rendkívüli testületei ülés keretében dönteni a kivitelezőről, amennyiben elfogadható ajánlat érkezik. Kiderült, hogy Márton Tibor nem kapta meg a felhívást pedig köztudomású, hogy Ő is fával dolgozik. A feltételek változatlano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szavazásra teszi fel az elhangzottakat, </w:t>
      </w:r>
      <w:r>
        <w:rPr>
          <w:rFonts w:cs="Times New Roman" w:ascii="Book Antiqua" w:hAnsi="Book Antiqua"/>
          <w:b w:val="false"/>
          <w:sz w:val="17"/>
          <w:szCs w:val="17"/>
        </w:rPr>
        <w:t xml:space="preserve">miszerint </w:t>
      </w:r>
      <w:r>
        <w:rPr>
          <w:rFonts w:cs="Book Antiqua" w:ascii="Book Antiqua" w:hAnsi="Book Antiqua"/>
          <w:b w:val="false"/>
          <w:sz w:val="17"/>
          <w:szCs w:val="17"/>
        </w:rPr>
        <w:t xml:space="preserve">Délegyháza Község Önkormányzatának Képviselő-testülete eldönti, hogy az Egészségház tetőszerkezetére kiírt pályázat benyújtási határidejét 2013. november 15. 12 óráig meghosszabbítj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3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ának Képviselő-testülete eldönti, hogy az Egészségház tetőszerkezetére kiírt pályázat benyújtási határidejét 2013. november 15. 12 óráig meghosszabbítja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Határidő:</w:t>
      </w:r>
      <w:r>
        <w:rPr>
          <w:rFonts w:cs="Book Antiqua" w:ascii="Book Antiqua" w:hAnsi="Book Antiqua"/>
          <w:sz w:val="17"/>
          <w:szCs w:val="17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  <w:u w:val="single"/>
        </w:rPr>
        <w:t>Felelős:</w:t>
      </w:r>
      <w:r>
        <w:rPr>
          <w:rFonts w:cs="Book Antiqua" w:ascii="Book Antiqua" w:hAnsi="Book Antiqua"/>
          <w:sz w:val="17"/>
          <w:szCs w:val="17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r. Molnár Zsuzsanna</w:t>
      </w:r>
      <w:r>
        <w:rPr>
          <w:rFonts w:cs="Book Antiqua" w:ascii="Book Antiqua" w:hAnsi="Book Antiqua"/>
          <w:b w:val="false"/>
          <w:sz w:val="17"/>
          <w:szCs w:val="17"/>
        </w:rPr>
        <w:t xml:space="preserve"> kérdése, hogy a már beérkezett pályázónak is kell új felkérést küldeni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válasza, hogy küldjék meg új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left="705" w:right="72" w:hanging="705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3. A 2013. ÉVI KÖLTSÉGVETÉS 3. MÓDOSÍTÁSA</w:t>
      </w:r>
      <w:r>
        <w:rPr>
          <w:rFonts w:cs="Book Antiqua" w:ascii="Book Antiqua" w:hAnsi="Book Antiqua"/>
          <w:sz w:val="17"/>
          <w:szCs w:val="17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Takácsné Váloczi Tünde </w:t>
      </w:r>
      <w:r>
        <w:rPr>
          <w:rFonts w:cs="Book Antiqua" w:ascii="Book Antiqua" w:hAnsi="Book Antiqua"/>
          <w:b w:val="false"/>
          <w:sz w:val="17"/>
          <w:szCs w:val="17"/>
        </w:rPr>
        <w:t>elmondja, hogy a 2013. év harmadik költségvetés módosítását a Bizottságok tárgyalták, ez a pénzügyi beszámolóhoz kapcsolódóan vált aktuálissá. Egyrészt a megvalósult állami támogatások beállítása, valamint a Képviselő-testület határozatai alapján történt módosítások, az egyes szakfeladatok közötti átsorolások, valamint a bérkompenzáció szétosztása a szakfeladatok, és az intézmények között, a Könyvtár megszüntetésével kapcsolatosan szakfeladatra rendezés, a DTV áfa került beállításra, valamint a pénzmaradvány került beállításr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szavazásra teszi fel a költségvetési rendelet módosítását </w:t>
      </w:r>
      <w:r>
        <w:rPr>
          <w:rFonts w:cs="Times New Roman" w:ascii="Book Antiqua" w:hAnsi="Book Antiqua"/>
          <w:b w:val="false"/>
          <w:sz w:val="17"/>
          <w:szCs w:val="17"/>
        </w:rPr>
        <w:t>az előterjesztéssel egyezően, mely mellékletét képezi a jegyzőkönyvnek.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rendeletet alkotta: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4/2013.(X.31.) önkormányzati rendelete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 xml:space="preserve">Az önkormányzat 2013. évi költségvetéséről szóló 3 /2013.(III.7.) önkormányzati rendelet </w:t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sz w:val="17"/>
          <w:szCs w:val="17"/>
        </w:rPr>
      </w:pPr>
      <w:r>
        <w:rPr>
          <w:rFonts w:cs="Arial" w:ascii="Book Antiqua" w:hAnsi="Book Antiqua"/>
          <w:bCs/>
          <w:sz w:val="17"/>
          <w:szCs w:val="17"/>
        </w:rPr>
        <w:t>3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Book Antiqua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(a rendelet elfogadásra került 2013.10.30-án, kihirdetve 14/2013.(X.31.) számon 2013.10.31. napján.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</w:t>
        <w:tab/>
      </w:r>
      <w:r>
        <w:rPr>
          <w:rFonts w:cs="Book Antiqua" w:ascii="Book Antiqua" w:hAnsi="Book Antiqua"/>
          <w:sz w:val="17"/>
          <w:szCs w:val="17"/>
          <w:u w:val="single"/>
        </w:rPr>
        <w:t>A 2013. III. NEGYEDÉVI  PÉNZÜGYI BESZÁMOLÓ AZ ÖNKORMÁNYZAT GAZDÁLKODÁSÁRÓL</w:t>
      </w:r>
      <w:r>
        <w:rPr>
          <w:rFonts w:cs="Book Antiqua" w:ascii="Book Antiqua" w:hAnsi="Book Antiqua"/>
          <w:sz w:val="17"/>
          <w:szCs w:val="17"/>
        </w:rPr>
        <w:t>– előadó: dr. Riebl Antal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Takácsné Váloczi Tünde </w:t>
      </w:r>
      <w:r>
        <w:rPr>
          <w:rFonts w:cs="Book Antiqua" w:ascii="Book Antiqua" w:hAnsi="Book Antiqua"/>
          <w:b w:val="false"/>
          <w:sz w:val="17"/>
          <w:szCs w:val="17"/>
        </w:rPr>
        <w:t>elmondja, hogy itt a részarányos teljesítés látható, a túlteljesítés a DTV áfa elszámolás, a saját kivitelezésben történő beruházások nagyobb készletbeszerzést indokolt, ezért a tervezetthez képest magasabb a készletbeszerzés is. Az intézményi beruházások, felújítások az időarányostól eltolódtak és ezek már megtörténtek ezért magasabb az időarányos teljesítés, illetve a DTV-vel megtörtént az eszközhasználati díj, és díjkiegészítés elszámolása, és így az időarányosnál magasabb a teljesítés. Beszéltek arról, hogy egy szöveges magyarázatban térjenek ki, hogy a készletbeszerzések mértékét magyarázzák meg. A beszámolót a Bizottságok elfogadásra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javasolja a tárgyi eszközök aktivál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Molnár Zsuzsanna </w:t>
      </w:r>
      <w:r>
        <w:rPr>
          <w:rFonts w:cs="Book Antiqua" w:ascii="Book Antiqua" w:hAnsi="Book Antiqua"/>
          <w:b w:val="false"/>
          <w:sz w:val="17"/>
          <w:szCs w:val="17"/>
        </w:rPr>
        <w:t>elmondja, hogy ez folyamatosan történ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kéri, hogy a zárszámadáskor a költségek elemzésekor állítsák szembe a tárgyi eszközö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Molnár Zsuzsanna </w:t>
      </w:r>
      <w:r>
        <w:rPr>
          <w:rFonts w:cs="Book Antiqua" w:ascii="Book Antiqua" w:hAnsi="Book Antiqua"/>
          <w:b w:val="false"/>
          <w:sz w:val="17"/>
          <w:szCs w:val="17"/>
        </w:rPr>
        <w:t>elmondja, hogy az adókat jól behajtották, és az adóbevétel időközben elérte a közel 100%-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köszöni a Hivatal munkáját. A takarékos gazdálkodás meghozza a haszn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miszerint Délegyháza Község Önkormányzata elfogadja az Önkormányzat 2013. III. negyedévi gazdálkodásáról készített pénzügyi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4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a elfogadja az Önkormányzat 2013. III. negyedévi gazdálkodásáról készített pénzügyi beszámoló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Style w:val="Emphasis"/>
          <w:rFonts w:cs="Book Antiqua" w:ascii="Book Antiqua" w:hAnsi="Book Antiqua"/>
          <w:i w:val="false"/>
          <w:sz w:val="17"/>
          <w:szCs w:val="17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7"/>
          <w:szCs w:val="17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7"/>
          <w:szCs w:val="17"/>
          <w:u w:val="single"/>
        </w:rPr>
      </w:pPr>
      <w:r>
        <w:rPr>
          <w:rStyle w:val="Emphasis"/>
          <w:rFonts w:cs="Book Antiqua" w:ascii="Book Antiqua" w:hAnsi="Book Antiqua"/>
          <w:i w:val="false"/>
          <w:sz w:val="17"/>
          <w:szCs w:val="17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7"/>
          <w:szCs w:val="17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iCs w:val="false"/>
          <w:sz w:val="17"/>
          <w:szCs w:val="17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5. A 2014. ÉVI KÖLTSÉGVETÉSI KONCEPCIÓ ELFOGADÁSA</w:t>
      </w:r>
      <w:r>
        <w:rPr>
          <w:rFonts w:cs="Book Antiqua" w:ascii="Book Antiqua" w:hAnsi="Book Antiqua"/>
          <w:sz w:val="17"/>
          <w:szCs w:val="17"/>
        </w:rPr>
        <w:t>– előadó: dr. Riebl Anta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Takácsné Váloczi Tünde </w:t>
      </w:r>
      <w:r>
        <w:rPr>
          <w:rFonts w:cs="Book Antiqua" w:ascii="Book Antiqua" w:hAnsi="Book Antiqua"/>
          <w:b w:val="false"/>
          <w:sz w:val="17"/>
          <w:szCs w:val="17"/>
        </w:rPr>
        <w:t>elmondja, hogy a költségvetési koncepció elfogadásánál, még nem tisztázott az állami felelősségvállalás mértéke, a feladatfinanszírozás megmarad, a támogatásoknál kedvezőbb, hogy az adóerő képesség megítélésénél változott a község megítélése a jogszabály miatt, és ezért kevesebb az elvonás a támogatásokból. Szerkezeti átalakítás nem várható az önkormányzatnál, az iskola és a könyvtár úgy működik, ahogy eddig. Az óvodai csoport bővítésével a pedagógus létszám is beállításra került. A kötelező és önként vállalt feladatok is beállításra kerültek. A koncessziós díj megváltásának teljes összege is bekerült a koncepcióba a Bizottságok javaslatára, mivel az önkormányzatot terheli, és az ezzel kapcsolatos megállapodások még teljesen kiforrottak. Így a 80 millió beállításra került, ami azt mutatja, hogy Önkormányzatunkra ez olyan terheket ró, amit nem tudunk kigazdálkodni. Ezért felújításokat sem állítottak be a koncepcióba, csupán a karbantartási költségeket emelték meg, a szükséges mértékig. A Bizottságok a koncepció elfogadást támogatják a kiegészítésekk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a finanszírozás okán mintegy 10%-kal növekszik a finanszírozásunk, aminek nagy részét az óvoda bére elviszi. Ami kedvező, hogy az adóerő okán kedvezőbb a finanszírozásun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Jakus Lászlóné</w:t>
      </w:r>
      <w:r>
        <w:rPr>
          <w:rFonts w:cs="Book Antiqua" w:ascii="Book Antiqua" w:hAnsi="Book Antiqua"/>
          <w:b w:val="false"/>
          <w:sz w:val="17"/>
          <w:szCs w:val="17"/>
        </w:rPr>
        <w:t xml:space="preserve"> kérdése, hogy az óvodai konyha kiszervezésével, mennyivel változott a gyermekek élelmezésére fordított költség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kéri, hogy a következő Testületi-ülésen választ adnak a kérdés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Szilveszter Lajos</w:t>
      </w:r>
      <w:r>
        <w:rPr>
          <w:rFonts w:cs="Book Antiqua" w:ascii="Book Antiqua" w:hAnsi="Book Antiqua"/>
          <w:b w:val="false"/>
          <w:sz w:val="17"/>
          <w:szCs w:val="17"/>
        </w:rPr>
        <w:t xml:space="preserve"> kérdése, hogy a CSANA létszáma menny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Molnár Zsuzsanna</w:t>
      </w:r>
      <w:r>
        <w:rPr>
          <w:rFonts w:cs="Book Antiqua" w:ascii="Book Antiqua" w:hAnsi="Book Antiqua"/>
          <w:b w:val="false"/>
          <w:sz w:val="17"/>
          <w:szCs w:val="17"/>
        </w:rPr>
        <w:t xml:space="preserve"> elmondja, hogy jelenleg már 8 fő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Bizottságok javaslatát, miszerint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 Képviselő-testülete a Pénzügyi – Fejlesztési – Ügyrendi Bizottság és az Oktatási – Kulturális – Sport Bizottság alábbi javaslataival kiegészítve elfogadja az Önkormányzat 2014. évi költségvetési koncepcióját. A Bizottságok javaslatai: 1. A koncepcióban tervezni kell a koncessziós díj megváltásának teljes összegét. 2. A koncepció nem tartalmaz felhalmozási kiadásokat (beruházásokat, felújításokat). 3. A koncepció a szükséges mértékű karbantartási költségeket tartalmazza (utak és műtárgyak karbantartását). 4. Polgármester úr minden szóba jöhető fórumon mutassa be az Önkormányzat gazdálkodását ellehetetlenítő helyzetün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335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a Pénzügyi – Fejlesztési – Ügyrendi Bizottság és az Oktatási – Kulturális – Sport Bizottság alábbi javaslataival kiegészítve elfogadja az Önkormányzat 2014. évi költségvetési koncepciój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Bizottságok javaslatai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1. A koncepcióban tervezni kell a koncessziós díj megváltásának teljes összeg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 A koncepció nem tartalmaz felhalmozási kiadásokat (beruházásokat, felújításokat)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 A koncepció a szükséges mértékű karbantartási költségeket tartalmazza (utak és műtárgyak karbantartását)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 Polgármester úr minden szóba jöhető fórumon mutassa be az Önkormányzat gazdálkodását ellehetetlenítő helyzetünk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18.30-kor bezárt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eastAsia="Book Antiqua" w:cs="Book Antiqua" w:ascii="Book Antiqua" w:hAnsi="Book Antiqua"/>
                <w:sz w:val="17"/>
                <w:szCs w:val="17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17"/>
                <w:szCs w:val="17"/>
              </w:rPr>
              <w:t xml:space="preserve">polgármester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hitelesítő képviselő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20:00Z</dcterms:created>
  <dc:creator>Szabó Judit</dc:creator>
  <dc:description/>
  <cp:keywords/>
  <dc:language>en-US</dc:language>
  <cp:lastModifiedBy>Szabó Judit</cp:lastModifiedBy>
  <cp:lastPrinted>2013-10-24T15:01:00Z</cp:lastPrinted>
  <dcterms:modified xsi:type="dcterms:W3CDTF">2013-11-06T15:09:00Z</dcterms:modified>
  <cp:revision>20</cp:revision>
  <dc:subject/>
  <dc:title/>
</cp:coreProperties>
</file>