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3. november 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39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eastAsia="Lucida Sans Unicode" w:cs="Book Antiqua" w:ascii="Book Antiqua" w:hAnsi="Book Antiqua"/>
          <w:sz w:val="16"/>
          <w:szCs w:val="16"/>
        </w:rPr>
        <w:t>képviselőket</w:t>
      </w:r>
      <w:r>
        <w:rPr>
          <w:rFonts w:cs="Book Antiqua" w:ascii="Book Antiqua" w:hAnsi="Book Antiqua"/>
          <w:sz w:val="16"/>
          <w:szCs w:val="16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cs="Book Antiqua" w:ascii="Book Antiqua" w:hAnsi="Book Antiqua"/>
          <w:b w:val="false"/>
          <w:bCs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 w:val="false"/>
          <w:sz w:val="16"/>
          <w:szCs w:val="16"/>
        </w:rPr>
        <w:t>Hulladékszállítási közszolgáltatási közbeszerzési eljárás megindí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0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1./ Hulladékszállítási közszolgáltatási közbeszerzési eljárás megindítása.</w:t>
      </w:r>
    </w:p>
    <w:p>
      <w:pPr>
        <w:pStyle w:val="Listaszerbekezds"/>
        <w:ind w:left="1843" w:right="0" w:hanging="0"/>
        <w:rPr>
          <w:rFonts w:cs="Tahoma"/>
          <w:b/>
          <w:b/>
          <w:sz w:val="16"/>
          <w:szCs w:val="16"/>
        </w:rPr>
      </w:pPr>
      <w:r>
        <w:rPr>
          <w:b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6"/>
          <w:szCs w:val="16"/>
          <w:u w:val="single"/>
        </w:rPr>
      </w:pPr>
      <w:r>
        <w:rPr>
          <w:rFonts w:cs="Tahoma"/>
          <w:b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1. </w:t>
      </w:r>
      <w:r>
        <w:rPr>
          <w:rFonts w:cs="Book Antiqua" w:ascii="Book Antiqua" w:hAnsi="Book Antiqua"/>
          <w:sz w:val="16"/>
          <w:szCs w:val="16"/>
          <w:u w:val="single"/>
        </w:rPr>
        <w:t>HULLADÉKSZÁLLÍTÁSI KÖZSZOLGÁLTATÁSI KÖZBESZERZÉSI ELJÁRÁS MEGINDÍTÁSA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/>
          <w:b/>
          <w:sz w:val="16"/>
          <w:szCs w:val="16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rPr>
          <w:rFonts w:ascii="Book Antiqua" w:hAnsi="Book Antiqua" w:cs="Times New Roman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1/2013.( XI.8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elhatározza, hogy a Hulladékszállítási közszolgáltatás közbeszerzési eljárást Délegyháza Község Önkormányzata Taksony Nagyközség Önkormányzatával együttesen folytatja le a Kbt. 21. § (3) bekezdésének megfelelően azzal, hogy ajánlatkérők nevében eljáró ajánlatkérő, mint gesztor ajánlatkérő Taksony Nagyközség Önkormányzata, valamint elfogadja az eljárás lebonyolítására Taksony Nagyközség közbeszerzési szabályzatát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342/2013.( XI.0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elhatározza, hogy Taksony Nagyközség Önkormányzatával közös közbeszerzési eljárás Bíráló Bizottságába a két Önkormányzat közösen delegál tagokat, Délegyháza Község Önkormányzata által delegált tagok jogi szakértelemmel bíró dr. Molnár Zsuzsanna, közbeszerzés tárgya szerinti szakértelemmel bíró Beke Vanda és műszaki szekértelemmel bíró Molnár Ant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343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elfogadja a települési szilárdhulladék kezelési közszolgáltatásra vonatkozó ajánlattételi felhívásban megfogalmazott szempontok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344/2013.( XI.0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a</w:t>
      </w:r>
      <w:r>
        <w:rPr>
          <w:rFonts w:cs="Book Antiqua" w:ascii="Book Antiqua" w:hAnsi="Book Antiqua"/>
          <w:color w:val="1F497D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özbeszerzési Szabályzat rendelkezéseinek megfelelően felhatalmazza a Polgármester urat a települési szilárdhulladék kezelési közszolgáltatásra vonatkozó közbeszerzési eljárás végleges dokumentumainak (az ajánlattételi felhívást és dokumentáció műszaki tartalommal) jóváhagy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345/2013.( X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elfogadja a módosított 2013. évi összesített közbeszerzési tervét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57:00Z</dcterms:created>
  <dc:creator>Szabó Judit</dc:creator>
  <dc:description/>
  <cp:keywords/>
  <dc:language>en-US</dc:language>
  <cp:lastModifiedBy>Molnár Zsuzsa</cp:lastModifiedBy>
  <cp:lastPrinted>2013-11-18T07:39:00Z</cp:lastPrinted>
  <dcterms:modified xsi:type="dcterms:W3CDTF">2013-11-22T12:03:00Z</dcterms:modified>
  <cp:revision>5</cp:revision>
  <dc:subject/>
  <dc:title/>
</cp:coreProperties>
</file>