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A 2013. november 1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0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akácsné Váloczi Tünde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</w:t>
      </w:r>
      <w:r>
        <w:rPr>
          <w:rFonts w:cs="Book Antiqua" w:ascii="Book Antiqua" w:hAnsi="Book Antiqua"/>
          <w:sz w:val="17"/>
          <w:szCs w:val="17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1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  <w:tab/>
      </w:r>
    </w:p>
    <w:p>
      <w:pPr>
        <w:pStyle w:val="Normal"/>
        <w:tabs>
          <w:tab w:val="clear" w:pos="8460"/>
        </w:tabs>
        <w:ind w:left="1843" w:right="0" w:firstLine="4"/>
        <w:rPr/>
      </w:pPr>
      <w:r>
        <w:rPr>
          <w:rFonts w:cs="Book Antiqua" w:ascii="Book Antiqua" w:hAnsi="Book Antiqua"/>
          <w:sz w:val="17"/>
          <w:szCs w:val="17"/>
        </w:rPr>
        <w:t>1./ DTV Zrt. koncessziós szerződés megszüntetése, koncessziós díj megváltása.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</w:rPr>
      </w:pPr>
      <w:r>
        <w:rPr>
          <w:rFonts w:cs="Tahoma"/>
          <w:b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DTV ZRT. KONCESSZIÓS SZERZŐDÉSNEK MEGSZÜNTETÉSE, KONCESSZIÓS DÍJ MEGVÁLTÁ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2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hozzájárul ahhoz, hogy a DTV Zrt-ben meglévő összesen 130 részvényre vonatkozó közös tulajdon megszűnjön akként, hogy abból 9 részvény Áporka Község Önkormányzatát illesse meg, a maradék 121 részvény pedig a többi öt önkormányzat tulajdonát képezze.  Képviselő-testület megerősíti, hogy az alap megállapodás értelmében a szóban forgó 121 részvényt értékesítjük a korábban meghatározott áron a DTV Zrt. részére, és az ezzel kapcsolatos alapító okirat módosítására felhatalmazza polgármesterét dr. Riebl Antalt.</w:t>
      </w:r>
    </w:p>
    <w:p>
      <w:pPr>
        <w:pStyle w:val="Listaszerbekezds"/>
        <w:ind w:left="1843" w:right="0" w:hanging="0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353/2013.( XI.1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már korábban elfogadott megállapodás a koncessziós díj megfizetéséről szóló okirat alapján felhatalmazza polgármesterét egyedi megállapodás megkötésére a DTV Zrt-vel az alábbi lényeges feltételek betartásával: </w:t>
      </w:r>
    </w:p>
    <w:p>
      <w:pPr>
        <w:pStyle w:val="Normal"/>
        <w:tabs>
          <w:tab w:val="clear" w:pos="8460"/>
        </w:tabs>
        <w:ind w:left="1985" w:right="0" w:hanging="142"/>
        <w:rPr/>
      </w:pPr>
      <w:r>
        <w:rPr>
          <w:rFonts w:cs="Book Antiqua" w:ascii="Book Antiqua" w:hAnsi="Book Antiqua"/>
          <w:sz w:val="17"/>
          <w:szCs w:val="17"/>
        </w:rPr>
        <w:t>1.) A megváltási összeg 10%-át Önkormányzatunk legkésőbb 2013. december 31-ig megfizeti. Abban a nem várt esetben, ha ez nem történik meg, úgy ügyleti kamatot nem, csupán Ptk. szerinti késedelmi kamatot legyen köteles fizetni Önkormányzatunk.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) A fennmaradó összegre Önkormányzatunk részletfizetést érjen el, melynek első esedékessége 2014. október 31.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) A szerződés tartalmazza, hogy a fennmaradó mindösszesen 70%-ra 24 havi egyenlő részletekben történhessen meg a fizetés. </w:t>
      </w:r>
    </w:p>
    <w:p>
      <w:pPr>
        <w:pStyle w:val="Normal"/>
        <w:tabs>
          <w:tab w:val="clear" w:pos="8460"/>
        </w:tabs>
        <w:ind w:left="1985" w:right="0" w:hanging="142"/>
        <w:rPr/>
      </w:pPr>
      <w:r>
        <w:rPr>
          <w:rFonts w:cs="Book Antiqua" w:ascii="Book Antiqua" w:hAnsi="Book Antiqua"/>
          <w:sz w:val="17"/>
          <w:szCs w:val="17"/>
        </w:rPr>
        <w:t xml:space="preserve">4.) Az Önkormányzat Képviselő-testülete tudomásul veszi, hogy 2014 végéig bezáróan - a már említett időszakot kivéve - az ügyleti kamat BUBOR+3 %, míg 2015-2016. évekre az ügyleti kamat BUBOR+5%. </w:t>
      </w:r>
    </w:p>
    <w:p>
      <w:pPr>
        <w:pStyle w:val="Normal"/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5.) A Képviselő-testület tudomásul veszi, hogy a fenti megállapodást közjegyzői okiratba kell foglalni 2014. január 15-i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nkormányzatunk kifejezi abbéli reményét, hogy a rajta kívülálló okból bekövetkezett fizetési kötelezettség teljesítésére Kormányzati támogatást fog kapni. Amennyiben ez nem valósul meg, úgy olyan fizetési kötelezettségek terhelik a települést, amely meghaladja anyagi erej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7:00Z</dcterms:created>
  <dc:creator>Szabó Judit</dc:creator>
  <dc:description/>
  <cp:keywords/>
  <dc:language>en-US</dc:language>
  <cp:lastModifiedBy>Molnár Zsuzsa</cp:lastModifiedBy>
  <cp:lastPrinted>2013-11-19T16:07:00Z</cp:lastPrinted>
  <dcterms:modified xsi:type="dcterms:W3CDTF">2013-11-22T12:09:00Z</dcterms:modified>
  <cp:revision>6</cp:revision>
  <dc:subject/>
  <dc:title>Jegyzőkönyv</dc:title>
</cp:coreProperties>
</file>