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3. november 18. napján 16.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 w:val="false"/>
          <w:sz w:val="17"/>
          <w:szCs w:val="17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Bednárik László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Jakus Lászlóné - képviselő</w:t>
        <w:tab/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ab/>
      </w:r>
      <w:r>
        <w:rPr>
          <w:rFonts w:cs="Book Antiqua" w:ascii="Book Antiqua" w:hAnsi="Book Antiqua"/>
          <w:b w:val="false"/>
          <w:sz w:val="17"/>
          <w:szCs w:val="17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b w:val="false"/>
          <w:sz w:val="17"/>
          <w:szCs w:val="17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Szilveszter Lajos – al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a jegyzőkönyv hitelesítésére felkéri Görbe István és </w:t>
      </w:r>
      <w:r>
        <w:rPr>
          <w:rFonts w:cs="Book Antiqua" w:ascii="Book Antiqua" w:hAnsi="Book Antiqua"/>
          <w:b w:val="false"/>
          <w:sz w:val="17"/>
          <w:szCs w:val="17"/>
        </w:rPr>
        <w:t xml:space="preserve">Takácsné Váloczi Tünde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0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akácsné Váloczi Tünde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</w:t>
      </w:r>
      <w:r>
        <w:rPr>
          <w:rFonts w:cs="Book Antiqua" w:ascii="Book Antiqua" w:hAnsi="Book Antiqua"/>
          <w:sz w:val="17"/>
          <w:szCs w:val="17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right="0" w:firstLine="4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ismerteti a napirendi pontokat, majd szavazásra teszi fel a napirendi pontok elfogadását az alábbiak szerint: DTV Zrt. koncessziós szerződés megszüntetése, koncessziós díj megvált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1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/>
      </w:pPr>
      <w:r>
        <w:rPr>
          <w:rFonts w:cs="Book Antiqua" w:ascii="Book Antiqua" w:hAnsi="Book Antiqua"/>
          <w:sz w:val="17"/>
          <w:szCs w:val="17"/>
        </w:rPr>
        <w:t>1./ DTV Zrt. koncessziós szerződés megszüntetése, koncessziós díj megváltása.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</w:rPr>
      </w:pPr>
      <w:r>
        <w:rPr>
          <w:rFonts w:cs="Tahoma"/>
          <w:b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DTV ZRT. KONCESSZIÓS SZERZŐDÉSNEK MEGSZÜNTETÉSE, KONCESSZIÓS DÍJ MEGVÁLTÁS 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/>
          <w:b/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/>
      </w:pPr>
      <w:r>
        <w:rPr>
          <w:b/>
          <w:sz w:val="17"/>
          <w:szCs w:val="17"/>
        </w:rPr>
        <w:t xml:space="preserve">dr. Riebl Antal </w:t>
      </w:r>
      <w:r>
        <w:rPr>
          <w:sz w:val="17"/>
          <w:szCs w:val="17"/>
        </w:rPr>
        <w:t>elmondja, hogy amikor 2001-ben létrejött ez a koncessziós szerződés a társönkormányzatok koncessziós díjban részesültek. Ezt a díjat az önkormányzatok részben a beruházás megvalósítására, illetve az ahhoz kapcsolódó hitel visszafizetésére fordították.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  <w:t xml:space="preserve">Ezen kívül az önkormányzatok részvénycsomaghoz is jutottak DTV Zrt-ben, ami a hat önkormányzat közös tulajdonát képezte és képezi ma is. A részvénycsomag képviseletéért Dunavarsány polgármestere jogosult. A közelmúltban elfogadtuk a koncessziós szerződés megszüntetésével összefüggő alapvető rendelkezéseket, amelynek keretében döntöttünk arról, hogy jelképes összegen eladjuk a közös tulajdoni részesedésünket.  Jelzem, hogy Áporka ebben a megállapodásban – mármint a 650 milliós KPMG által meghatározott jogügyletben - nem akar részt venni, hanem külön utakon járnak. Emiatt rájuk nem terjedhet ki a részvények eladására vonatkozó azon rendelkezés, mely szerint jelképes összegért eladja részvénycsomagot. Ezért a közös tulajdont meg kell szüntetni.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Szilveszter Lajos alpolgármester megérkezett 16, 15-kor.</w:t>
      </w:r>
    </w:p>
    <w:p>
      <w:pPr>
        <w:pStyle w:val="Listaszerbekezds"/>
        <w:spacing w:before="0" w:after="280"/>
        <w:ind w:left="0" w:right="0" w:hanging="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b/>
          <w:sz w:val="17"/>
          <w:szCs w:val="17"/>
        </w:rPr>
        <w:t xml:space="preserve">dr. Riebl Antal </w:t>
      </w:r>
      <w:r>
        <w:rPr>
          <w:sz w:val="17"/>
          <w:szCs w:val="17"/>
        </w:rPr>
        <w:t xml:space="preserve">elmondja, hogy nem egyszerű, mert a százalékos arány azt adta, hogy 8, valahány tizedszázalék részvénycsomag jut Áporkára ebből a közös pakettből, ami nem lehetséges a törvényi szabályozás miatt, mert vagy 8, vagy 9 részvénye lehet. Így Áporkának abban kellett dönteni, hogy 8 vagy 9 részvénye legyen. Áporka úgy döntött, hogy 9 részvénnyel fog rendelkezni, így a többi önkormányzatokat kifizeti.  Kéri, hogy a Képviselők járuljanak hozzá a közös tulajdon megszüntetéséhez az említett módon. A másik kérdés, az hogy mi legyen a koncessziós díjjal, amelyet az önkormányzatok 2001. évben felvettek azzal, hogy majd ezért 25 évig az üzemeltetheti a koncessziós társaság az ivóvíz- és csatornahálózatot. Tekintettel arra, hogy ez a 25 éves időtartam még nem telt el, – hozzávetőleg a felénél járunk – tehát elszámolás tárgyát képezi az összeg. A DTV Zrt. 1 milliárd forintot meghaladó összeget kért, a KPMG könyvvizsgáló cég szakértői felmérése nyomán az önkormányzatok álláspontja szerint nettó 650 millió forintot kell fizetni az elszámolás keretében. A DTV Zrt. elfogadta ezt az árat, de ez még mindig jelentős összeget képvisel. Délegyházának ebből nettó 80,5 millió forint összeget kell megfizetni. Figyelemmel arra, hogy ez az összeg áfával terhelt, s ez így bruttó 103 millió forint – kerekítve.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dr. Molnár Zsuzsanna </w:t>
      </w:r>
      <w:r>
        <w:rPr>
          <w:sz w:val="17"/>
          <w:szCs w:val="17"/>
        </w:rPr>
        <w:t>ismerteti a kamatok mértékét.</w:t>
      </w:r>
    </w:p>
    <w:p>
      <w:pPr>
        <w:pStyle w:val="Listaszerbekezds"/>
        <w:spacing w:before="0" w:after="280"/>
        <w:ind w:left="0" w:right="0" w:hanging="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b/>
          <w:sz w:val="17"/>
          <w:szCs w:val="17"/>
        </w:rPr>
        <w:t xml:space="preserve">dr. Riebl Antal </w:t>
      </w:r>
      <w:r>
        <w:rPr>
          <w:sz w:val="17"/>
          <w:szCs w:val="17"/>
        </w:rPr>
        <w:t xml:space="preserve">elmondja, hogy A DTV Zrt-vel ezzel kapcsolatosan egyedi megállapodás elérése érdekében tárgyalást folytattunk, melynek vannak kitételei.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  <w:t xml:space="preserve">Az első, hogy a DTV Zrt. végelszámolással megszűnik 2016 végéig, és addig kell kifizetnünk a megváltást, vagyis a nettó 80,5 millió forintot, ami azon a kedvezményes 650 milliós tételből ránk eső rész. A generális szerződésben azt az engedményt adta a DTV Zrt., hogy amennyiben 10% előleget megfizetünk 2013. december 31-ig, megnyílik a lehetőségünk arra, hogy 2014. december 31-ig a teljes maradékot kamat nélkül fizethessük meg. Ha erre nem vagyunk képesek, ügyleti kamatot számolhat fel. 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/>
      </w:pPr>
      <w:r>
        <w:rPr>
          <w:sz w:val="17"/>
          <w:szCs w:val="17"/>
        </w:rPr>
        <w:t xml:space="preserve">Ami nagyon fontos, az az, hogy Ács Sándor vezérigazgató úr megígérte, hogy biztosítja a lehető leghosszabb időt a felkészülésre, abban az esetben, ha a terheinket nem viselné az központi költségvetés.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  <w:t xml:space="preserve">Erre az igen nehéz helyzet megoldására azt kérem, hogy a Tisztelt Képviselő-testület járuljon hozzá a legnegatívabb forgatókönyv szerinti variációhoz, miszerint az első részletet 2014.október 31-ig kellene megfizetni, ami 20%-ot képviselne az egész összegből, továbbá a kamatokat 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  <w:t>Ezt követően 2015-ben és 2016-ban havi egyenlő részletben teljesítenénk a fennmaradó összeget. Ez egy nagyon rossz forgatókönyv, de a megállapodás azért kell, hogy a BUBOR+6 százalékos kamat helyett BUBOR +5%-os kamat legyen a megállapodás. Ha nem fogadjuk el, akkor pereskedünk, de akkor a kiindulás az elszámolás összegére vonatkozóan több mint 1 milliárd forint nettó összegről szólna.</w:t>
      </w:r>
    </w:p>
    <w:p>
      <w:pPr>
        <w:pStyle w:val="Listaszerbekezds"/>
        <w:spacing w:before="0" w:after="280"/>
        <w:ind w:left="0" w:right="0" w:hanging="0"/>
        <w:contextualSpacing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b/>
          <w:sz w:val="17"/>
          <w:szCs w:val="17"/>
        </w:rPr>
        <w:t>Szilveszter Lajos</w:t>
      </w:r>
      <w:r>
        <w:rPr>
          <w:sz w:val="17"/>
          <w:szCs w:val="17"/>
        </w:rPr>
        <w:t xml:space="preserve"> kérdése az, hogy miért mi fizetünk, ha nem mi mondtuk fel a szerződést.</w:t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Listaszerbekezds"/>
        <w:spacing w:before="0" w:after="280"/>
        <w:ind w:left="0" w:right="0" w:hanging="0"/>
        <w:contextualSpacing/>
        <w:rPr>
          <w:sz w:val="17"/>
          <w:szCs w:val="17"/>
        </w:rPr>
      </w:pPr>
      <w:r>
        <w:rPr>
          <w:b/>
          <w:sz w:val="17"/>
          <w:szCs w:val="17"/>
        </w:rPr>
        <w:t xml:space="preserve">dr. Riebl Antal </w:t>
      </w:r>
      <w:r>
        <w:rPr>
          <w:sz w:val="17"/>
          <w:szCs w:val="17"/>
        </w:rPr>
        <w:t xml:space="preserve">elmondja, hogy a  szerződésben az van, - s a Ptk. is így tartalmazza -  hogy bármelyik fél mondja fel a szerződést az elszámolást  meg kell ejteni. Reménykedik, hogy a kormány segíti a konszolidációt. A következő évekre intézkedési tervet kell készíteni, a finanszírozhatóságra, ha ez mégsem valósulna meg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, miszerint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 Képviselő-testülete hozzájárul ahhoz, hogy a DTV Zrt-ben meglévő összesen 130 részvényre vonatkozó közös tulajdon megszűnjön akként, hogy abból 9 részvény Áporka Község Önkormányzatát illesse meg, a maradék 121 részvény pedig a többi öt önkormányzat közös tulajdonát képezze.  Képviselő-testület megerősíti, hogy az alap megállapodás értelmében az említett – közös tulajdonban lévő - 121 részvényt értékesítjük a korábban meghatározott áron a DTV Zrt. részére, és az ezzel kapcsolatos alapító okirat módosítására felhatalmazza polgármesterét dr. Riebl Antal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2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hozzájárul ahhoz, hogy a DTV Zrt-ben meglévő összesen 130 részvényre vonatkozó közös tulajdon megszűnjön akként, hogy abból 9 részvény Áporka Község Önkormányzatát illesse meg, a maradék 121 részvény pedig a többi öt önkormányzat tulajdonát képezze.  Képviselő-testület megerősíti, hogy az alap megállapodás értelmében a szóban forgó 121 részvényt értékesítjük a korábban meghatározott áron a DTV Zrt. részére, és az ezzel kapcsolatos alapító okirat módosítására felhatalmazza polgármesterét dr. Riebl Antalt.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, miszerint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1.) A megváltási összeg 10%-át Önkormányzatunk legkésőbb 2013. december 31-ig megfizeti. Abban a nem várt esetben, ha ez nem történik meg, úgy ügyleti kamatot nem, csupán Ptk. szerinti késedelmi kamatot legyen köteles fizetni Önkormányzatunk. 2.) A fennmaradó összegre Önkormányzatunk részletfizetést érjen el, melynek első esedékessége 2014. október 31. 3.) A szerződés tartalmazza, hogy a fennmaradó mindösszesen 70%-ra 24 havi egyenlő részletekben történhessen meg a fizetés. 4.) Az Önkormányzat Képviselő-testülete tudomásul veszi, hogy 2014 végéig bezáróan - a már említett időszakot kivéve - az ügyleti kamat BUBOR+3 %, míg 2015-2016. évekre az ügyleti kamat BUBOR+5%. 5.) A Képviselő-testület tudomásul veszi, hogy a fenti megállapodást közjegyzői okiratba kell foglalni 2014. január 15-ig. 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3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</w:t>
      </w:r>
    </w:p>
    <w:p>
      <w:pPr>
        <w:pStyle w:val="Normal"/>
        <w:tabs>
          <w:tab w:val="clear" w:pos="8460"/>
        </w:tabs>
        <w:ind w:left="1985" w:right="0" w:hanging="142"/>
        <w:rPr/>
      </w:pPr>
      <w:r>
        <w:rPr>
          <w:rFonts w:cs="Book Antiqua" w:ascii="Book Antiqua" w:hAnsi="Book Antiqua"/>
          <w:sz w:val="17"/>
          <w:szCs w:val="17"/>
        </w:rPr>
        <w:t>1.) A megváltási összeg 10%-át Önkormányzatunk legkésőbb 2013. december 31-ig megfizeti. Abban a nem várt esetben, ha ez nem történik meg, úgy ügyleti kamatot nem, csupán Ptk. szerinti késedelmi kamatot legyen köteles fizetni Önkormányzatunk.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) A fennmaradó összegre Önkormányzatunk részletfizetést érjen el, melynek első esedékessége 2014. október 31.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) A szerződés tartalmazza, hogy a fennmaradó mindösszesen 70%-ra 24 havi egyenlő részletekben történhessen meg a fizetés. </w:t>
      </w:r>
    </w:p>
    <w:p>
      <w:pPr>
        <w:pStyle w:val="Normal"/>
        <w:tabs>
          <w:tab w:val="clear" w:pos="8460"/>
        </w:tabs>
        <w:ind w:left="1985" w:right="0" w:hanging="142"/>
        <w:rPr/>
      </w:pPr>
      <w:r>
        <w:rPr>
          <w:rFonts w:cs="Book Antiqua" w:ascii="Book Antiqua" w:hAnsi="Book Antiqua"/>
          <w:sz w:val="17"/>
          <w:szCs w:val="17"/>
        </w:rPr>
        <w:t xml:space="preserve">4.) Az Önkormányzat Képviselő-testülete tudomásul veszi, hogy 2014 végéig bezáróan - a már említett időszakot kivéve - az ügyleti kamat BUBOR+3 %, míg 2015-2016. évekre az ügyleti kamat BUBOR+5%. 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5.) A Képviselő-testület tudomásul veszi, hogy a fenti megállapodást közjegyzői okiratba kell foglalni 2014. január 15-i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Szilveszter Lajos </w:t>
      </w:r>
      <w:r>
        <w:rPr>
          <w:rFonts w:cs="Book Antiqua" w:ascii="Book Antiqua" w:hAnsi="Book Antiqua"/>
          <w:b w:val="false"/>
          <w:sz w:val="17"/>
          <w:szCs w:val="17"/>
        </w:rPr>
        <w:t>tájékoztatást ad az Egészségház teteje felújításának lehetőségéről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17.00-kor bezárta a rendkívüli  nyílt ülést.</w:t>
      </w:r>
    </w:p>
    <w:p>
      <w:pPr>
        <w:pStyle w:val="Normal"/>
        <w:tabs>
          <w:tab w:val="clear" w:pos="8460"/>
        </w:tabs>
        <w:spacing w:before="0" w:after="280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spacing w:before="0" w:after="280"/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pacing w:before="0" w:after="280"/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eastAsia="Book Antiqua" w:cs="Book Antiqua" w:ascii="Book Antiqua" w:hAnsi="Book Antiqua"/>
                <w:sz w:val="17"/>
                <w:szCs w:val="17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17"/>
                <w:szCs w:val="17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Takácsné Váloczi Tünde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08:00Z</dcterms:created>
  <dc:creator>Szabó Judit</dc:creator>
  <dc:description/>
  <cp:keywords/>
  <dc:language>en-US</dc:language>
  <cp:lastModifiedBy>Molnár Zsuzsa</cp:lastModifiedBy>
  <cp:lastPrinted>2013-11-19T16:07:00Z</cp:lastPrinted>
  <dcterms:modified xsi:type="dcterms:W3CDTF">2013-11-19T15:08:00Z</dcterms:modified>
  <cp:revision>2</cp:revision>
  <dc:subject/>
  <dc:title>Jegyzőkönyv</dc:title>
</cp:coreProperties>
</file>