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Style w:val="Text"/>
          <w:rFonts w:cs="Algerian;Liberation Mono" w:ascii="Algerian;Liberation Mono" w:hAnsi="Algerian;Liberation Mono"/>
          <w:b/>
          <w:sz w:val="26"/>
          <w:szCs w:val="26"/>
        </w:rPr>
        <w:t>INTERAKTÍV CÍMER KIÁLLÍTÁS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Text"/>
          <w:rFonts w:cs="Algerian;Liberation Mono" w:ascii="Algerian;Liberation Mono" w:hAnsi="Algerian;Liberation Mono"/>
          <w:b/>
          <w:sz w:val="26"/>
          <w:szCs w:val="26"/>
        </w:rPr>
        <w:t>WESTEND CITY CENTER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Text"/>
          <w:rFonts w:cs="Algerian;Liberation Mono" w:ascii="Algerian;Liberation Mono" w:hAnsi="Algerian;Liberation Mono"/>
          <w:b/>
          <w:sz w:val="26"/>
          <w:szCs w:val="26"/>
        </w:rPr>
        <w:t>2014.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Text"/>
          <w:rFonts w:cs="Algerian;Liberation Mono" w:ascii="Algerian;Liberation Mono" w:hAnsi="Algerian;Liberation Mono"/>
          <w:b/>
          <w:sz w:val="26"/>
          <w:szCs w:val="26"/>
        </w:rPr>
        <w:t>Összefoglaló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2014. januártól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egy különleges helyszínen egy különleges, átfogó „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Címer Kiállítás</w:t>
      </w:r>
      <w:r>
        <w:rPr>
          <w:rStyle w:val="Text"/>
          <w:rFonts w:cs="Times New Roman" w:ascii="Times New Roman" w:hAnsi="Times New Roman"/>
          <w:sz w:val="24"/>
          <w:szCs w:val="24"/>
        </w:rPr>
        <w:t>” nyílik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WestEnd City Centerben, Budapesten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Címer Kiállítás támogatói és védnökei</w:t>
      </w:r>
      <w:r>
        <w:rPr>
          <w:rStyle w:val="Text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Demján Sándor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, a TriGranit Zrt. elnöke; Dr.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Vizi E. Szilveszter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, a Magyarország Barátai Alapítvány elnöke, az MTA volt elnöke;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Dr. Gémesi György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, a Magyar Önkormányzatok Szövetségének elnöke, Gödöllő polgármestere. 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A címerkiállítás kérdéskörét a WestEnd City Center részéről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Walch Ottó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projektvezető együttműködésével a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Magyar Önkormányzatok Szövetsége (MÖSZ) fogja össze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önkormányzati oldalon. 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  <w:u w:val="single"/>
        </w:rPr>
        <w:t>A Címer</w:t>
      </w: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Text"/>
          <w:rFonts w:cs="Times New Roman" w:ascii="Times New Roman" w:hAnsi="Times New Roman"/>
          <w:b/>
          <w:sz w:val="24"/>
          <w:szCs w:val="24"/>
          <w:u w:val="single"/>
        </w:rPr>
        <w:t>Kiállítással kapcsolatos kérdések, egyeztetések, jelentkezések megküldésével összefüggésben kapcsolattartó</w:t>
      </w:r>
      <w:r>
        <w:rPr>
          <w:rStyle w:val="Text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Walch Ottó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- projektvezető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TriGranit üzemeltetési marketing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Tel: +36/30/222-0772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E-mail: owalch@westend.hu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Dr. Szabó Hajnalka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– Magyar Önkormányzatok Szövetsége (MÖSZ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Tel: +36/28/529-140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Mobil: +36/302686-105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ajni.alex@gmail.com</w:t>
        </w:r>
      </w:hyperlink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Sándor Zsuzsanna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– Magyar Önkormányzatok Szövetsége (MÖSZ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Tel: +36/28/529 - 136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Mobil: +36/20569-4319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osz@godollo.hu</w:t>
        </w:r>
      </w:hyperlink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Kiállítással kapcsolatos átfogó és részletes ismeretek megtalálhatóak folyamatában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a MÖSZ weboldalán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szlap.hu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lamint a Magyar Polgármester Online oldalon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gyarpolgarmeste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nnak hírlevelében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A Kiállítás társadalmi, kulturális, turisztikai és gazdasági lehetőségeket egyaránt magában foglal. Az ország településeinek címerei üzeneteket hordoznak, szinte mozaikszerűen megismerhető belőlük Magyarország történelme. A Kiállítás során egy közel 1,5 km hosszú, 1.20 cm magas falszakaszon van lehetőség Magyarország 700 település címerének bemutatására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A szervezők terve, hogy a WestEnd City Centerben biztosíthassák a települések számára a felületet címerük megjelenítésére, kultúrájuk, színes programjaik, helyi nevezetességeik és történetük megismerésére. A címerkiállítás célja többek között tudatformáló hatás is, egyrészt a kiállítók között, másrészt a kiállítók és egymás közötti kommunikáció megismerésére, a címerekkel megismerni a városokat, településeket.</w:t>
      </w:r>
      <w:r>
        <w:rPr>
          <w:rFonts w:cs="Times New Roman" w:ascii="Times New Roman" w:hAnsi="Times New Roman"/>
          <w:sz w:val="24"/>
          <w:szCs w:val="24"/>
        </w:rPr>
        <w:t xml:space="preserve"> Cél az is, hogy családok, egyének eljussanak a kiállított címerek városaiba, településeire és megismerjék Magyarország településeinek sokszínűségét. Az érintett településeken a település kisméretű fémcímerét lehet majd csekély összegért megvásárolni, amit nem lehet majd máshol beszerezni, megrendelni, csak az adott településen személyesen megvásárolni, aminek összegyűjtése szintén a többféle játék része lesz, értékes nyereményeket kisorsolv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ellett például összekötve a kor technikáját az ismeretterjesztéssel, kihelyezett történelemórákat is tartanak majd iskolásoknak, egy-egy történelmi témakörben kiválasztva címereket, amelyeken keresztül a diákok megismerhetik Magyarország történelmét, összekötve pl. történelmi csatákat stb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És még sok más játékos vetélkedő terve van egyeztetés és kidolgozás alatt a Címer Kiállítással összefüggésben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Dr. Gémesi György, a Magyar Önkormányzatok Szövetségének (MÖSZ) elnöke a címerkiállítás október 28-ai sajtótájékoztatóján kiemelte: különösen fontos ez a bemutatkozási lehetőség azoknak a kis lélekszámú településeknek, amelyeknek nincs más módjuk megismertetni értékeiket nagyobb közönséggel. "Ebben a központban évi 20 millió látogató fordul meg, így ez különösen nagy lehetőség lehet egy 60-70 fős településnek a bemutatkozásra" - hangsúlyozta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Címerkiállításon bármely magyarországi település részt vehet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korlátozott számban, területi elhelyezkedésben arányos részvétellel.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A részvételhez a formai feltételek mellett szükséges megküldeni e-mailben</w:t>
      </w:r>
      <w:r>
        <w:rPr>
          <w:rStyle w:val="Text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a település címerét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vektoros (ai, eps, cdr), vagy pixeles (tif, Jpegl), vagy legalább 300 dpi felbontású Jpeg-ben /hogy a szerkesztés során a kapott címer nagyítása során ne essen szét/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 xml:space="preserve">a település és a címer történetének leírását </w:t>
      </w:r>
      <w:r>
        <w:rPr>
          <w:rStyle w:val="Text"/>
          <w:rFonts w:cs="Times New Roman" w:ascii="Times New Roman" w:hAnsi="Times New Roman"/>
          <w:sz w:val="24"/>
          <w:szCs w:val="24"/>
        </w:rPr>
        <w:t>wordben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A WestEnd City vállalja a kiállítás megszervezését, kivitelezését, média és PR aktivitást, a sajtótájékoztató és ünnepélyes megnyitó megszervezését, a szakértők és alvállalkozók munkájának koordinálását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Az akcióhoz kapcsolódva a vezetőség a WestEnd City Center épület tetőkertjét </w:t>
      </w:r>
      <w:r>
        <w:rPr>
          <w:rStyle w:val="Text"/>
          <w:rFonts w:cs="Times New Roman" w:ascii="Times New Roman" w:hAnsi="Times New Roman"/>
          <w:b/>
          <w:sz w:val="24"/>
          <w:szCs w:val="24"/>
          <w:u w:val="single"/>
        </w:rPr>
        <w:t>2014. május – augusztus között</w:t>
      </w: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Text"/>
          <w:rFonts w:cs="Times New Roman" w:ascii="Times New Roman" w:hAnsi="Times New Roman"/>
          <w:b/>
          <w:sz w:val="24"/>
          <w:szCs w:val="24"/>
          <w:u w:val="single"/>
        </w:rPr>
        <w:t>négy hónapon át ingyenesen biztosítja a települések számára, hogy 16 hétvégén keresztül két-háromnapos tematikus fesztiválokon a közösségek bemutathassák büszkeségeiket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hónapban, NOVEMBERBEN kiküldésre kerül majd a rendezvénytábla programkínálattal a tetőkertre vonatkozóan, amihez a Címer Kiállításon résztvevő települések csatlakozhatnak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A Címer Kiállításon való részvétel operatív költségeihez a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települések hozzájárulási költsége</w:t>
      </w:r>
      <w:r>
        <w:rPr>
          <w:rStyle w:val="Text"/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kategória –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Budapest főváros és fővárosi kerületek, valamint a megyeközpontok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>7.500 Ft + Áfa/hó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kategória – lakosságszám: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10.000 – 50.000 fő közötti települések</w:t>
      </w:r>
    </w:p>
    <w:p>
      <w:pPr>
        <w:pStyle w:val="ListParagraph"/>
        <w:ind w:left="1134" w:hanging="0"/>
        <w:rPr/>
      </w:pP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>6.000 Ft +Áfa/hó</w:t>
      </w:r>
    </w:p>
    <w:p>
      <w:pPr>
        <w:pStyle w:val="ListParagraph"/>
        <w:ind w:left="1134" w:hanging="0"/>
        <w:rPr>
          <w:rStyle w:val="Text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kategória – lakosságszám: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5.000 – 10.000 fő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közötti települések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5.000 Ft+Áfa/hó</w:t>
      </w:r>
    </w:p>
    <w:p>
      <w:pPr>
        <w:pStyle w:val="Normal"/>
        <w:spacing w:lineRule="auto" w:line="240" w:before="0" w:after="0"/>
        <w:ind w:left="1134" w:hanging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kategória – lakosságszám: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2.000 – 5.000 fő közötti települések</w:t>
      </w:r>
    </w:p>
    <w:p>
      <w:pPr>
        <w:pStyle w:val="ListParagraph"/>
        <w:ind w:left="1134" w:hanging="0"/>
        <w:rPr/>
      </w:pP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>3.500 Ft +Áfa/hó</w:t>
      </w:r>
    </w:p>
    <w:p>
      <w:pPr>
        <w:pStyle w:val="ListParagraph"/>
        <w:ind w:left="1134" w:hanging="0"/>
        <w:rPr>
          <w:rStyle w:val="Text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kategória – lakosságszám: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1.000 – 2.000 fő közötti települések</w:t>
      </w:r>
    </w:p>
    <w:p>
      <w:pPr>
        <w:pStyle w:val="ListParagraph"/>
        <w:ind w:left="1134" w:hanging="0"/>
        <w:rPr/>
      </w:pP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>2.500 Ft +Áfa/hó</w:t>
      </w:r>
    </w:p>
    <w:p>
      <w:pPr>
        <w:pStyle w:val="ListParagraph"/>
        <w:ind w:left="1134" w:hanging="0"/>
        <w:rPr>
          <w:rStyle w:val="Text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kategória – lakosságszám: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1.000 fő alatti települések</w:t>
      </w:r>
    </w:p>
    <w:p>
      <w:pPr>
        <w:pStyle w:val="ListParagraph"/>
        <w:ind w:left="1134" w:hanging="0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>2.000 Ft +Áfa/hó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Emellett opcióként,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 xml:space="preserve">lehetőségként 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a címereken túl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a települések virtuálisan, QR kóddal is megjelenhetnek a címerekhez kapcsolódva</w:t>
      </w:r>
      <w:r>
        <w:rPr>
          <w:rStyle w:val="Text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NTOS hangsúlyozni, hogy nem jelent kötelezettséget a QR kód igénybevétele a címer megjelenéséhe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Igény szerint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Text"/>
          <w:rFonts w:cs="Times New Roman" w:ascii="Times New Roman" w:hAnsi="Times New Roman"/>
          <w:sz w:val="24"/>
          <w:szCs w:val="24"/>
          <w:u w:val="single"/>
        </w:rPr>
        <w:t>külön költségvonzattal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a települések a címerek mellett QR kóddal és hozzá tartozó weboldallal is megjelenhetne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sz w:val="24"/>
          <w:szCs w:val="24"/>
        </w:rPr>
        <w:t>A QR-kódok segítségével elérhető weboldalon külön menüpont segítségével egy online piacteret is kialakítanak a szervezők, ahol minden település szabadon kereskedhet egymással, valamint a kiállított címerekből minden évben egy könyv is megjelenik, egy országos napilap pedig címergyűjtő akciót is hirdet jövő évben.</w:t>
      </w:r>
    </w:p>
    <w:p>
      <w:pPr>
        <w:pStyle w:val="Normal"/>
        <w:spacing w:lineRule="auto" w:line="240" w:before="0" w:after="0"/>
        <w:jc w:val="both"/>
        <w:rPr>
          <w:rStyle w:val="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november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Önkormányzatok Szövetsége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Text">
    <w:name w:val="text"/>
    <w:basedOn w:val="Bekezdsalapbettpusa"/>
    <w:qFormat/>
    <w:rPr>
      <w:rFonts w:cs="Times New Roman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Bekezdsalapbettpusa"/>
    <w:qFormat/>
    <w:rPr>
      <w:rFonts w:cs="Times New Roman"/>
    </w:rPr>
  </w:style>
  <w:style w:type="character" w:styleId="FooterChar">
    <w:name w:val="Footer Char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jni.alex@gmail.com" TargetMode="External"/><Relationship Id="rId3" Type="http://schemas.openxmlformats.org/officeDocument/2006/relationships/hyperlink" Target="mailto:mosz@godollo.hu" TargetMode="External"/><Relationship Id="rId4" Type="http://schemas.openxmlformats.org/officeDocument/2006/relationships/hyperlink" Target="http://www.moszlap.hu/" TargetMode="External"/><Relationship Id="rId5" Type="http://schemas.openxmlformats.org/officeDocument/2006/relationships/hyperlink" Target="http://www.magyarpolgarmester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32:00Z</dcterms:created>
  <dc:creator>Valued Acer Customer</dc:creator>
  <dc:description/>
  <cp:keywords/>
  <dc:language>en-US</dc:language>
  <cp:lastModifiedBy>Pelyhe József</cp:lastModifiedBy>
  <cp:lastPrinted>2013-11-11T15:40:00Z</cp:lastPrinted>
  <dcterms:modified xsi:type="dcterms:W3CDTF">2013-11-11T15:32:00Z</dcterms:modified>
  <cp:revision>2</cp:revision>
  <dc:subject/>
  <dc:title>INTERAKTÍV CÍMER KIÁLLÍTÁS</dc:title>
</cp:coreProperties>
</file>