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3. november 26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>4. napirend: Tavirózsa Kemping bérleti díjának felülvizsgálat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 Képviselő testülete 550/2010.(X.19.) számú képviselő- testületi határozatával elhatározta, hogy a Tavirózsa Kemping bérleti szerződésében meghatározott bérleti díjat csökkenti. A módosítás kidolgozásával a Pénzügyi - Fejlesztési - Ügyrendi Bizottságot bízta meg. A Pénzügyi Fejlesztési Ügyrendi Bizottság javaslatára a Képviselő-testület az alábbi határozatot hozt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567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/2010. (XI.15.) számú képviselő-testületi határozat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color w:val="000000"/>
          <w:sz w:val="20"/>
          <w:szCs w:val="20"/>
        </w:rPr>
        <w:t xml:space="preserve">Délegyháza Község Önkormányzat Képviselő- testülete elfogadja a </w:t>
      </w:r>
      <w:r>
        <w:rPr>
          <w:rFonts w:cs="Tahoma" w:ascii="Book Antiqua" w:hAnsi="Book Antiqua"/>
          <w:sz w:val="20"/>
          <w:szCs w:val="20"/>
        </w:rPr>
        <w:t>Pénzügyi- Fejlesztési Ügyrendi Bizottság javaslatát miszerint Tavirózsa Kemping Kft. bérlő részére átadott Tavirózsa Kemping havi bérleti díját 208.333.-Ft +ÁFA/hó összegről 104.000.-Ft +ÁFA /hó bérleti díj összegre csökkenti. Elfogadja továbbá, a korábbi havi díjfizetési kötelezettség negyedéves díjfizetési kötelezettségre történő változtatását oly módon, hogy a díjat előre kell megfizetni a tárgynegyedévet megelőző negyedév utolsó napjáig kibocsátott számla alapján. A Képviselő- testület a bérleti díj összegét évente felülvizsgálja. Fenti változások mellett a Tavirózsa Kemping Kft. 2 bérleményt az iskolának enged át használatra azzal a kikötéssel, hogy a 2 átengedett ingatlan rezsi költségét továbbra is Tavirózsa Kemping Kft. viseli, valamint ha az iskola nem használja a 2 bérleményt, és azt a vállalkozó hasznosítani tudja, akkor a bevétel 50%-a az iskolát illeti  meg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  <w:u w:val="single"/>
        </w:rPr>
        <w:t>Határidő:</w:t>
      </w:r>
      <w:r>
        <w:rPr>
          <w:rFonts w:cs="Tahoma" w:ascii="Book Antiqua" w:hAnsi="Book Antiqua"/>
          <w:color w:val="000000"/>
          <w:sz w:val="20"/>
          <w:szCs w:val="20"/>
        </w:rPr>
        <w:t xml:space="preserve"> 2010. november 15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  <w:u w:val="single"/>
        </w:rPr>
        <w:t>Felelős:</w:t>
      </w:r>
      <w:r>
        <w:rPr>
          <w:rFonts w:cs="Tahoma" w:ascii="Book Antiqua" w:hAnsi="Book Antiqua"/>
          <w:color w:val="000000"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A határozatnak megfelelő szerződés-módosítás aláírásra került, majd pedig </w:t>
      </w:r>
      <w:r>
        <w:rPr>
          <w:rFonts w:cs="Tahoma" w:ascii="Book Antiqua" w:hAnsi="Book Antiqua"/>
          <w:sz w:val="20"/>
          <w:szCs w:val="20"/>
        </w:rPr>
        <w:t xml:space="preserve">a Tavirózsa Kemping Kft. és az Önkormányzat 2010. december 9. napján megállapodást kötött, melyben a Bérlő vállalta, hogy a bérlemény előtti partszakaszon természetes fürdőhelyet (strandot) üzemeltet saját költségén, a Képviselő-testület határozati formába foglalt engedélyével, és a vonatkozó jogszabályok betartása mellett, és a partszakaszon saját költségére díjmentes kempingező helyet biztosít a Hunyadi János Általános Iskola diákjai számára. Bérlő vállalta továbbá, hogy a Hunyadi János Általános Iskola részére használatra átadott 2 felépítmény (9. és 10. számú faház) felújítását saját költségére elvégzi. Felek úgy állapodtak meg, hogy amennyiben a faházak felújítása tárgyában Bérbeadó által kért adóhatósági állásfoglalás megérkezik, Bérlő fenti vállalásaival kiegészítik a bérleti szerződést. A bérleti szerződés kiegészítésének aláírása megtörtént. A strand kialakítása Bérlő költségén a tulajdonos Önkormányzat 231/2011.(V.24.) számú határozatával elfogadott jóváhagyásával megtörtént, a fürdőhelyet és a fürdővizet az ÁNTSZ engedélyezte, a kempingező hely kialakítása megtörtént. A szerződés-kiegészítés aláírásra kerül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épviselő-testület a 2011. november 15-i ülésén felülvizsgálta a bérleti díjat, és a következő döntést hozta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459/2011.(XI.15.) számú Képviselő-testületi határozat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color w:val="000000"/>
          <w:sz w:val="20"/>
          <w:szCs w:val="20"/>
        </w:rPr>
        <w:t>Délegyháza Község Önkormányzat Képviselő- testülete a</w:t>
      </w:r>
      <w:r>
        <w:rPr>
          <w:rFonts w:cs="Tahoma" w:ascii="Book Antiqua" w:hAnsi="Book Antiqua"/>
          <w:sz w:val="20"/>
          <w:szCs w:val="20"/>
        </w:rPr>
        <w:t xml:space="preserve"> Tavirózsa Kemping Kft. részére bérbe adott Tavirózsa Kemping havi bérleti díját 2012. január 1-től kezdődően + 10%-kal magasabb összegben határozza meg a díjfizetés és számlázás ütemezésének változatlanul hagyása mellett. A Képviselő-testület a bérleti díj összegét évente felülvizsgálja. 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  <w:u w:val="single"/>
        </w:rPr>
        <w:t>Határidő:</w:t>
      </w:r>
      <w:r>
        <w:rPr>
          <w:rFonts w:cs="Tahoma" w:ascii="Book Antiqua" w:hAnsi="Book Antiqua"/>
          <w:color w:val="000000"/>
          <w:sz w:val="20"/>
          <w:szCs w:val="20"/>
        </w:rPr>
        <w:t xml:space="preserve"> 2011. november 15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  <w:u w:val="single"/>
        </w:rPr>
        <w:t>Felelős:</w:t>
      </w:r>
      <w:r>
        <w:rPr>
          <w:rFonts w:cs="Tahoma" w:ascii="Book Antiqua" w:hAnsi="Book Antiqua"/>
          <w:color w:val="000000"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A határozatnak megfelelően a 114.400,- Ft+Áfa/hó bérleti díjat tartalmazó szerződés-módosítás aláírásra került. 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A Képviselő-testület a Tavirózsa Kemping bérleti díját 2012. novemberében is felülvizsgálta, és az alábbi határozatot hozta:  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rPr>
          <w:rStyle w:val="StrongEmphasis"/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333/2012.(XI.27.) számú képviselő-testületi határozat</w:t>
      </w:r>
    </w:p>
    <w:p>
      <w:pPr>
        <w:pStyle w:val="Normal"/>
        <w:jc w:val="both"/>
        <w:rPr/>
      </w:pPr>
      <w:r>
        <w:rPr>
          <w:rStyle w:val="StrongEmphasis"/>
          <w:rFonts w:cs="Book Antiqua" w:ascii="Book Antiqua" w:hAnsi="Book Antiqua"/>
          <w:b w:val="false"/>
          <w:color w:val="000000"/>
          <w:sz w:val="20"/>
          <w:szCs w:val="20"/>
        </w:rPr>
        <w:t>Délegyháza Község Önkormányzat Képviselő- testülete a</w:t>
      </w:r>
      <w:r>
        <w:rPr>
          <w:rFonts w:cs="Book Antiqua" w:ascii="Book Antiqua" w:hAnsi="Book Antiqua"/>
          <w:sz w:val="20"/>
          <w:szCs w:val="20"/>
        </w:rPr>
        <w:t xml:space="preserve"> Tavirózsa Kemping Kft. részére bérbe adott Tavirózsa Kemping havi bérleti díját 2013. január 1-től kezdődően 125.840.-Ft +ÁFA /hó bérleti díj összegben határozza meg, a díjfizetés és számlázás ütemezésének, és a szerződés egyéb feltételeinek változatlanul hagyása mellett. A Képviselő-testület a bérleti díj összegét évente felülvizsgálja. Délegyháza Község Önkormányzat Képviselő testülete felhatalmazza dr. Riebl Antal polgármestert a szerződésmódosítás aláírására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1. november 27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A határozatnak megfelelően a </w:t>
      </w:r>
      <w:r>
        <w:rPr>
          <w:rFonts w:cs="Book Antiqua" w:ascii="Book Antiqua" w:hAnsi="Book Antiqua"/>
          <w:sz w:val="20"/>
          <w:szCs w:val="20"/>
        </w:rPr>
        <w:t xml:space="preserve">125.840.-Ft </w:t>
      </w:r>
      <w:r>
        <w:rPr>
          <w:rFonts w:cs="Tahoma" w:ascii="Book Antiqua" w:hAnsi="Book Antiqua"/>
          <w:color w:val="000000"/>
          <w:sz w:val="20"/>
          <w:szCs w:val="20"/>
        </w:rPr>
        <w:t xml:space="preserve">+Áfa/hó bérleti díjat tartalmazó szerződés-módosítás aláírásra került. 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épviselő-testület a 2013. október 22-i zárt ülésén arról határozott, hogy a Tavirózsa Kempingben az Iskola számára biztosított 2 faház használatát a júniusi napközis tábor és az Erdei Iskola kivételével megszünteti, és a Tavirózsa Kemping bérleti szerződését felülvizsgálja, helyszíni bejárást követőe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épviselő-testület döntéséről Molnár Antalné igazgató asszonyt tájékoztattuk, és 2013. november 18-án helyszíni megbeszélést tartottunk, melynek során az alábbi megállapodás született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2 faház visszakerül a Tavirózsa Kemping Kft. bérletébe és használatába, de az Iskola számára biztosítjuk a korábbi 2 faház használatát az alábbi célokra szükséges időtartamra: napközis tábor, Erdei Iskola, szeptemberi rendhagyó órák. (Ezek rezsiköltségét telefonon tett ígérete szerint bérlő viseli.)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A fentiekre tekintettel a bérleti díjat az eredeti szerződésben szereplő 208.333,- Ft + Áfa/hó összegre megemeljük, melyet bérlő elfogadott. Az infláció mértékével nem javasoljuk tovább emelni a bérleti díjat, mivel bérlő továbbra is biztosítja az Iskola részére a fentiek szerinti ingatlanhasználatot, és viseli ennek rezsiköltségét is. Az Iskola a 2 faházba szállított ingóságait bérlővel egyeztetve elszállítja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érjük a Tisztelt Képviselő-testülettől az alábbi határozati javaslat elfogadásá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0"/>
          <w:szCs w:val="20"/>
        </w:rPr>
        <w:t>Délegyháza Község Önkormányzat Képviselő- testülete a</w:t>
      </w:r>
      <w:r>
        <w:rPr>
          <w:rFonts w:cs="Tahoma" w:ascii="Book Antiqua" w:hAnsi="Book Antiqua"/>
          <w:i/>
          <w:sz w:val="20"/>
          <w:szCs w:val="20"/>
        </w:rPr>
        <w:t xml:space="preserve"> Tavirózsa Kemping Kft. részére bérbe adott, 1326 hrsz-ú Tavirózsa Kemping bérletével kapcsolatosan az alábbi döntéseket hozza: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A 9. és 10. számú faházként nyilvántartott 2 felépítmény visszakerül a bérlő használatába, és a szerződés hatálya alá azzal a kikötéssel, hogy a hivatkozott 2 felépítményt a Hunyadi János Általános Iskola jogosult használni az alábbi célokra szükséges időtartamra: napközis tábor, Erdei Iskola, szeptemberi rendhagyó órák, melyek rezsiköltségét bérlő viseli.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Az 1. pontban foglaltakra tekintettel a Tavirózsa Kemping havi bérleti díját 2014. január 1-től kezdődően 208.333,- Ft +ÁFA /hó összegben határozza meg, a díjfizetés és számlázás ütemezésének, és a szerződés egyéb feltételeinek - az 1. pontban foglaltak kivételével történő - változatlanul hagyása mellett. A Képviselő-testület a bérleti díj összegét évente felülvizsgálja. 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i/>
          <w:i/>
          <w:color w:val="000000"/>
          <w:sz w:val="20"/>
          <w:szCs w:val="20"/>
        </w:rPr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2013. december 31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Tahoma"/>
          <w:i/>
          <w:i/>
          <w:color w:val="000000"/>
          <w:sz w:val="20"/>
          <w:szCs w:val="20"/>
        </w:rPr>
      </w:pPr>
      <w:r>
        <w:rPr>
          <w:rFonts w:cs="Tahoma" w:ascii="Book Antiqua" w:hAnsi="Book Antiqua"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dr. Molnár Zsuzsann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ab/>
        <w:tab/>
        <w:tab/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  <w:lang w:eastAsia="zxx" w:bidi="zxx"/>
        </w:rPr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  <w:lang w:eastAsia="zxx" w:bidi="zxx"/>
        </w:rPr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Riebl Antal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4:00Z</dcterms:created>
  <dc:creator>vasarhelyine</dc:creator>
  <dc:description/>
  <cp:keywords/>
  <dc:language>en-US</dc:language>
  <cp:lastModifiedBy>Molnár Zsuzsa</cp:lastModifiedBy>
  <cp:lastPrinted>2013-11-19T10:32:00Z</cp:lastPrinted>
  <dcterms:modified xsi:type="dcterms:W3CDTF">2013-11-19T12:23:00Z</dcterms:modified>
  <cp:revision>29</cp:revision>
  <dc:subject/>
  <dc:title>Előterjesztés a Képviselő-testület</dc:title>
</cp:coreProperties>
</file>