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november 26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3.2. SZABADOS GÉZA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3. február 6. napján Szabados Géza kérelmet nyújtott be, melyben a Délegyháza 797 hrsz-ú ingatlan előtt (természetben: 2337 Délegyháza, Óbudai telep 78.) a III. számú tóba elhelyezett víziállására szeretne fennmaradási engedélyt kérni. Jelen eljárás tárgyát képező víziállásra vonatkozóan már korábban rendelkezett mederhasználati szerződéssel, ami azonban 2010. december 31. napján lejárt. Ügyfél az elsősori ingatlan (Délegyháza 797 hrsz) ½ arányú tulajdonosa (a másik ½ arányú tulajdon felesége, Szabados Gézáné birtokában van). </w:t>
      </w:r>
    </w:p>
    <w:p>
      <w:pPr>
        <w:pStyle w:val="Normal"/>
        <w:ind w:right="-111" w:hanging="0"/>
        <w:jc w:val="both"/>
        <w:rPr/>
      </w:pPr>
      <w:r>
        <w:rPr>
          <w:rFonts w:cs="Tahoma" w:ascii="Book Antiqua" w:hAnsi="Book Antiqua"/>
          <w:sz w:val="22"/>
          <w:szCs w:val="22"/>
          <w:lang w:eastAsia="ar-SA"/>
        </w:rPr>
        <w:t xml:space="preserve">Mivel a kérelmezett stég-fennmaradás érinti az Önkormányzat által rendezni kívánt Óbudai telep és a III. számú tó között meglévő, Délegyháza 800 hrsz-ú önkormányzati tulajdonú közterületen elhelyezett csónakházak, tárolók, fedett horgászhelyek, valamint egyéb létesítmények (épületek, építmények) ügyét, így a korábbi Képviselő-testületi határozat értelmében a döntés elhalasztásra kerül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Az azóta eltelt időszakban a stéghez tartozó kb. 10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nagyságú tároló jogi sorsa rendezésre került, arra a kérelmező bérleti szerződést kötött Önkormányzatunkkal.</w:t>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korábbi mederhasználati szerződése</w:t>
      </w:r>
    </w:p>
    <w:p>
      <w:pPr>
        <w:pStyle w:val="Normal"/>
        <w:ind w:left="1080"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megtárgyalta </w:t>
      </w:r>
      <w:r>
        <w:rPr>
          <w:rFonts w:cs="Tahoma" w:ascii="Book Antiqua" w:hAnsi="Book Antiqua"/>
          <w:i/>
          <w:sz w:val="22"/>
          <w:szCs w:val="22"/>
        </w:rPr>
        <w:t>Szabados Géza víziállás fennmaradási engedély kérelmét – mely kérelem Szabados Géza ½ arányú tulajdonában lévő ( a másik ½ rész a felesége, Szabados Gézáné tulajdona) Délegyháza 797 hrsz-ú (természetben: 2337 Délegyháza, Óbudai telep 78.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Jelen határozat ellen a kézbesítését követő 30 napon belül keresettel lehet élni a Budapest Környéki Közigazgatási és Munkaügyi Bíróságon.</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Szabados Géza (1148 Budapest, Fogarasi u. 78/b. szám alatti lakos)</w:t>
      </w:r>
      <w:r>
        <w:rPr>
          <w:rFonts w:cs="Tahoma" w:ascii="Book Antiqua" w:hAnsi="Book Antiqua"/>
          <w:bCs/>
          <w:i/>
          <w:iCs/>
          <w:sz w:val="22"/>
          <w:szCs w:val="22"/>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 2004. évi CXL. törvény 100. § (1) és (2)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pPr>
      <w:r>
        <w:rPr>
          <w:rFonts w:cs="Tahoma" w:ascii="Book Antiqua" w:hAnsi="Book Antiqua"/>
          <w:sz w:val="22"/>
          <w:szCs w:val="22"/>
          <w:lang w:bidi="zxx"/>
        </w:rPr>
        <w:t>Délegyháza, 2013. november 20.</w:t>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0-02-08T10:49:00Z</cp:lastPrinted>
  <dcterms:modified xsi:type="dcterms:W3CDTF">2013-11-21T09:28:00Z</dcterms:modified>
  <cp:revision>53</cp:revision>
  <dc:subject/>
  <dc:title>Előterjesztés a Képviselő-testület</dc:title>
</cp:coreProperties>
</file>