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3. november 26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highlight w:val="lightGray"/>
          <w:u w:val="single"/>
          <w:shd w:fill="C0C0C0" w:val="clear"/>
        </w:rPr>
        <w:t>6. Hókotrás ügye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területén az alábbiak szerint történik a hó eltakarítása. A gyűjtő utakon, az intézmények előtti utakon és a falu központjában lévő utakon, valamint a tanyákon az önkormányzat által megbízott vállalkozó végzi el az utakra hullott hó eltakarítását. Ezzel egy időben üdülőterületi utak hó eltakarítását az önkormányzati tulajdonú traktor és hótoló látja el. A havat akkor kezdjük el takarítani, amikor annak magassága eléri az 5 cm-t. A síkosság-mentesítésről speciális síkosság mentesítő anyag (Eis Tiger) szórásával gondoskodunk a buszjárat vonalán valamint a falu központjában lévő főutakon. </w:t>
      </w:r>
    </w:p>
    <w:p>
      <w:pPr>
        <w:pStyle w:val="Normal"/>
        <w:spacing w:before="12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7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"/>
        <w:gridCol w:w="1257"/>
        <w:gridCol w:w="1258"/>
        <w:gridCol w:w="1210"/>
        <w:gridCol w:w="1679"/>
        <w:gridCol w:w="1275"/>
      </w:tblGrid>
      <w:tr>
        <w:trPr>
          <w:trHeight w:val="305" w:hRule="atLeast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I. traktor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II. trakto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asútsor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rany J.u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erje sor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Határ ú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Erdőalj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 xml:space="preserve">Árpád út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inizs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Dióf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Üdülő sétá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 xml:space="preserve">Fény u. 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émedi ú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is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advirág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Óbudai tele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káco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Rákóczi ú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omp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Hársfa sétány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omád par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oglárk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Petőfi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dy E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Árok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Rigó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Áfony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ölcse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erzsen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Zöldrét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Pacsirta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éktó sétány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ányász so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atorn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yír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ecske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óderos út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Honvéd szige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ermely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Mandul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ácán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yárfa sor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köv szige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anális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ölgyf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úzok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avic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ossuth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áncsics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esztenyés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aház s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ende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Dózsa Györg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izell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izella telep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nna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Paprika köz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örösmart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Európ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ég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adrózsa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irály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Jókai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Deák F.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emető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Újpesti s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Zsombéko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emető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ábor Áron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adkörte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esztenye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avirózs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József Attila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zéchen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alla tany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Liget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urta köz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Móra F.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ásárhel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zil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agyöngy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zántó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omb köz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Iboly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űz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Eper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Mári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astély köz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Hóvirág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óka tany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yöngyvirág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aturista part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zabadság té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orók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acs sor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Diófa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sz telep</w:t>
            </w:r>
          </w:p>
        </w:tc>
      </w:tr>
      <w:tr>
        <w:trPr>
          <w:trHeight w:val="305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úz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iklámen u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13. december 1-től. 2014. március 31-ig. történő hókotrás elvégzésére több külső vállalkozóktól kértünk be árajánlatot annak érdekében, hogy az önkormányzati tulajdonú utakon a hókotrást a lehető legnagyobb szakértelemmel kerüljön elvégzés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Árajánlat érkezett a DUPET Szövetkezettől 6.500 Ft.-+áfa/óra a leigazolt órák alapján, a REGÁSZ KFT.-től. 7.500 Ft.-+áfa/óra a leigazolt órák alapján, valamint a Balla-Ker Kft.-től 6.500 Ft.-+áfa/óra+készenléti díj: 100.000 Ft.-+áfa/hó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Délegyháza Község Önkormányzat Képviselő- testülete annak érdekében, hogy a törvényi kötelezettségének eleget tudjon tenni és az útjain történő biztonságos közlekedést biztosítani tudja, eldönti, hogy a</w:t>
      </w:r>
      <w:r>
        <w:rPr>
          <w:rFonts w:cs="Tahoma" w:ascii="Book Antiqua" w:hAnsi="Book Antiqua"/>
          <w:sz w:val="22"/>
          <w:szCs w:val="22"/>
        </w:rPr>
        <w:t xml:space="preserve"> DUPET Szövetkezettel</w:t>
      </w:r>
      <w:r>
        <w:rPr>
          <w:rFonts w:cs="Tahoma" w:ascii="Book Antiqua" w:hAnsi="Book Antiqua"/>
          <w:i/>
          <w:sz w:val="22"/>
          <w:szCs w:val="22"/>
        </w:rPr>
        <w:t xml:space="preserve"> (mint a legkedvezőbb árajánlatot adó)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 xml:space="preserve">köt szerződést a hókotrásra 2013. december 1. -2014. március 31. között </w:t>
      </w:r>
      <w:r>
        <w:rPr>
          <w:rFonts w:cs="Tahoma" w:ascii="Book Antiqua" w:hAnsi="Book Antiqua"/>
          <w:i/>
          <w:sz w:val="22"/>
          <w:szCs w:val="22"/>
        </w:rPr>
        <w:t>6.500 Ft.-+áfa/óra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 xml:space="preserve"> szolgáltatási díjért. Képviselő- testület felhatalmazza dr. Riebl Antal polgármestert a Vállalkozóval történő szerződéskötésre.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Alpolgármester, Jegyző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3. november 19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>Hallai László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3:00Z</dcterms:created>
  <dc:creator>vasarhelyine</dc:creator>
  <dc:description/>
  <cp:keywords/>
  <dc:language>en-US</dc:language>
  <cp:lastModifiedBy>Molnár Zsuzsa</cp:lastModifiedBy>
  <cp:lastPrinted>2011-11-10T11:49:00Z</cp:lastPrinted>
  <dcterms:modified xsi:type="dcterms:W3CDTF">2013-11-20T14:11:00Z</dcterms:modified>
  <cp:revision>4</cp:revision>
  <dc:subject/>
  <dc:title>Előterjesztés a Képviselő-testület</dc:title>
</cp:coreProperties>
</file>