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  <w:lang w:val="hu-HU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2013. november 26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  <w:t>Közvilágítás kiépítésének hozzájárulása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  <w:t>Előzmény: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 xml:space="preserve">Délegyháza Község Önkormányzat Képviselő-testülete a 125/2013.(IV.23.) számú határozatában eldöntötte, hogy a Délegyháza, Galla tanya Robinson Parkban I. területén a közvilágítás kiépítéséhez hozzájárul a kérelmező költségére. 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 xml:space="preserve">A Robinson Park I. képviselője tájékoztatta Önkormányzatunkat, hogy a földkábeles hálózat kiépítése miatt, a közvilágítás kiépítésének a költsége jóval magasabb a vártnál, legkedvezőbb árajánlat bruttó 1.484.122 forint.  A lakóközösség mindössze 800.000 Ft.+Áfa-val rendelkezik, ezért a kiépítéshez kéri az önkormányzat anyagi támogatását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 xml:space="preserve">A kivitelezéshez szükséges Önkormányzati támogatás összege: 368.600 Ft.-+Áfa. 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>Délegyháza Község Polgármestere támogatja a hozzájárulás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Fonts w:cs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lang w:val="hu-HU"/>
        </w:rPr>
        <w:t>Délegyháza Község Önkormányzat Képviselő-testülete eldönti, hogy a Robinzon Környezet és Természetvédelmi Egyesület kérelemére, és a Robinzon Park I. területén, a közvilágítás kiépítéséhez 368.600 Ft.-+Áfa-val a jövő évi költségvetés terhére hozzájárul. Felkéri hivatalát, hogy Robinzon Környezet és Természetvédelmi Egyesület bruttó 1.016.000 Ft.- összegű átutalását követően,</w:t>
      </w:r>
      <w:r>
        <w:rPr>
          <w:rFonts w:cs="Book Antiqua" w:ascii="Book Antiqua" w:hAnsi="Book Antiqua"/>
          <w:i/>
          <w:sz w:val="22"/>
          <w:szCs w:val="22"/>
          <w:lang w:val="hu-HU"/>
        </w:rPr>
        <w:t xml:space="preserve"> a 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közvilágítás kiépítését a </w:t>
      </w:r>
      <w:r>
        <w:rPr>
          <w:rFonts w:cs="Book Antiqua" w:ascii="Book Antiqua" w:hAnsi="Book Antiqua"/>
          <w:i/>
          <w:sz w:val="22"/>
          <w:szCs w:val="22"/>
          <w:lang w:val="hu-HU"/>
        </w:rPr>
        <w:t xml:space="preserve">Kisduna-Vill Kft.-től történő megrendelésére 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azzal a feltétellel, hogy az Önkormányzatra eső költséget 2014. első negyedévvégi kifizetéssel teljesíti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Határidő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azonnal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Felelős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Délegyháza, 2013. november 2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 xml:space="preserve">Összeállította: </w:t>
        <w:tab/>
        <w:tab/>
        <w:tab/>
        <w:t xml:space="preserve">                      </w:t>
        <w:tab/>
        <w:t>Hallai László</w:t>
        <w:tab/>
        <w:tab/>
        <w:tab/>
        <w:tab/>
        <w:tab/>
        <w:tab/>
        <w:t xml:space="preserve">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Felülvizsgálta, a testület elé terjesztést jóváhagyta: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dr. Molnár Zsuzsanna</w:t>
      </w:r>
    </w:p>
    <w:p>
      <w:pPr>
        <w:pStyle w:val="Normal"/>
        <w:ind w:right="13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                  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  <w:lang w:val="hu-HU"/>
        </w:rPr>
        <w:t>jegyző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5:00Z</dcterms:created>
  <dc:creator>Bali Nándor</dc:creator>
  <dc:description/>
  <cp:keywords/>
  <dc:language>en-US</dc:language>
  <cp:lastModifiedBy>Molnár Zsuzsa</cp:lastModifiedBy>
  <cp:lastPrinted>2013-04-16T14:07:00Z</cp:lastPrinted>
  <dcterms:modified xsi:type="dcterms:W3CDTF">2013-11-25T13:25:00Z</dcterms:modified>
  <cp:revision>2</cp:revision>
  <dc:subject/>
  <dc:title/>
</cp:coreProperties>
</file>