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A </w:t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Belarus 820</w:t>
      </w:r>
      <w:r>
        <w:rPr>
          <w:rFonts w:cs="Arial" w:ascii="Arial" w:hAnsi="Arial"/>
          <w:color w:val="000000"/>
          <w:sz w:val="14"/>
          <w:szCs w:val="14"/>
        </w:rPr>
        <w:t xml:space="preserve"> műszaki adatai: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7E00"/>
            <w:sz w:val="14"/>
            <w:szCs w:val="14"/>
          </w:rPr>
          <w:t>Motor</w:t>
        </w:r>
      </w:hyperlink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-Típus: közvetlen befecskendezéses,négyütemű vízhűtéses </w:t>
      </w:r>
      <w:hyperlink r:id="rId3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diesel</w:t>
        </w:r>
      </w:hyperlink>
      <w:r>
        <w:rPr>
          <w:rFonts w:cs="Arial" w:ascii="Arial" w:hAnsi="Arial"/>
          <w:color w:val="000000"/>
          <w:sz w:val="14"/>
          <w:szCs w:val="14"/>
        </w:rPr>
        <w:t>motor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Modell D 243 S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-</w:t>
      </w:r>
      <w:hyperlink r:id="rId4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Teljesítmény</w:t>
        </w:r>
      </w:hyperlink>
      <w:r>
        <w:rPr>
          <w:rFonts w:cs="Arial" w:ascii="Arial" w:hAnsi="Arial"/>
          <w:color w:val="000000"/>
          <w:sz w:val="14"/>
          <w:szCs w:val="14"/>
        </w:rPr>
        <w:t>, kW (LE) 60 (81)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Névleges fordulatszám, ford/min: 2200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-</w:t>
      </w:r>
      <w:hyperlink r:id="rId5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Henger</w:t>
        </w:r>
      </w:hyperlink>
      <w:r>
        <w:rPr>
          <w:rFonts w:cs="Arial" w:ascii="Arial" w:hAnsi="Arial"/>
          <w:color w:val="000000"/>
          <w:sz w:val="14"/>
          <w:szCs w:val="14"/>
        </w:rPr>
        <w:t>ek száma 4Furat x löket, mm 110 x 125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-</w:t>
      </w:r>
      <w:hyperlink r:id="rId6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Henger</w:t>
        </w:r>
      </w:hyperlink>
      <w:r>
        <w:rPr>
          <w:rFonts w:cs="Arial" w:ascii="Arial" w:hAnsi="Arial"/>
          <w:color w:val="000000"/>
          <w:sz w:val="14"/>
          <w:szCs w:val="14"/>
        </w:rPr>
        <w:t>űrtartalom, dm3: 4,75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Maximális nyomaték, Nm: 286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Nyomatéki rugalmasság, %: 15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-Üzemanyag </w:t>
      </w:r>
      <w:hyperlink r:id="rId7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tartály</w:t>
        </w:r>
      </w:hyperlink>
      <w:r>
        <w:rPr>
          <w:rFonts w:cs="Arial" w:ascii="Arial" w:hAnsi="Arial"/>
          <w:color w:val="000000"/>
          <w:sz w:val="14"/>
          <w:szCs w:val="14"/>
        </w:rPr>
        <w:t xml:space="preserve"> űrtartalma, dm3: 13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lWeb"/>
        <w:spacing w:lineRule="auto" w:line="36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w:drawing>
          <wp:inline distT="0" distB="0" distL="0" distR="0">
            <wp:extent cx="4766945" cy="3575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br/>
      </w: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Erőátvitel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Tengelykapcsoló: száraz, egy</w:t>
      </w:r>
      <w:hyperlink r:id="rId9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tárcsás</w:t>
        </w:r>
      </w:hyperlink>
      <w:r>
        <w:rPr>
          <w:rFonts w:cs="Arial" w:ascii="Arial" w:hAnsi="Arial"/>
          <w:color w:val="000000"/>
          <w:sz w:val="14"/>
          <w:szCs w:val="14"/>
        </w:rPr>
        <w:t>,rugóterheléses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Sebességváltómű: mechanikus, fokozatváltó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Sebességfokozatok száma, előre/hátra: 18/4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Haladási sebességtartomány, km/h: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-előremenet 1,89 - 33,4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hátramenet 3,98 - 8,97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Hátsó TLT hajtás hidrosztatikus vezérlésirendszerű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motor fordulatszámarányos I ford/min: 54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motor fordulatszámarányos II ford/min: 100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útarányos, ford/m: megtett út 3,5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>-Hátsóhíd differenciálzár: tárcsáskét üzemmód„Kikapcsolt", ül. „Bekapcsolt"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Hátsóhíd kúp fogaskerekes differenciálművelés homlokfogaskerekes bolygóműves végle-hajtássa</w:t>
      </w:r>
    </w:p>
    <w:p>
      <w:pPr>
        <w:pStyle w:val="NormlWeb"/>
        <w:spacing w:lineRule="auto" w:line="36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w:drawing>
          <wp:inline distT="0" distB="0" distL="0" distR="0">
            <wp:extent cx="4766945" cy="318135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Fékberendezés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Üzemi- és rögzítőfék: mechanikus, száraz,tárcsás.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-Pótkocsi fék: légfék, a </w:t>
      </w:r>
      <w:hyperlink r:id="rId11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traktor</w:t>
        </w:r>
      </w:hyperlink>
      <w:r>
        <w:rPr>
          <w:rFonts w:cs="Arial" w:ascii="Arial" w:hAnsi="Arial"/>
          <w:color w:val="000000"/>
          <w:sz w:val="14"/>
          <w:szCs w:val="14"/>
        </w:rPr>
        <w:t xml:space="preserve"> üzemifékberendezésével együtt működő egyköröslégfékrendszer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Hidraulika rendszer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Tömb építésű, erő-, helyzet- és vegyesszabályozással, a hárompont függesztőszerkezetet a teljesen felemelt helyzetbenrögzítő mechanikus berendezéssel.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Emelőképesség, az alsó függesztőkarok pontjain, kp: 320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Maximális nyomás,bar: 20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 xml:space="preserve">Méretek és tömeg adatok 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Tengelytávolság, mm: 245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Legnagyobb hosszúság, mm: 410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Szélesség, mm: 197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Magasság a vezetőfülke tetejéig, mm: 2785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yomtávolság, mm: -első kerekek 1350-1850   - hátsó kerekek 1420 - 210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Szabadmagasság, mm: - első híd alatt 645  - hátsó híd alatt 465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Legkisebb fordulási sugár, m: 4,1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Saját/megeng. legnagy. tömeg, kg: 3750/428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Gumi</w:t>
      </w:r>
      <w:hyperlink r:id="rId12">
        <w:r>
          <w:rPr>
            <w:rStyle w:val="InternetLink"/>
            <w:rFonts w:cs="Arial" w:ascii="Arial" w:hAnsi="Arial"/>
            <w:b/>
            <w:bCs/>
            <w:color w:val="007E00"/>
            <w:sz w:val="14"/>
            <w:szCs w:val="14"/>
          </w:rPr>
          <w:t>abroncs</w:t>
        </w:r>
      </w:hyperlink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 xml:space="preserve"> méretek 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első kerekek 11,2-20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 hátsó kerekek 15,5-38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br/>
      </w: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Kormánymű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Hidrosztatikus, a kormánytrapézba épített kétmunk</w:t>
      </w:r>
      <w:hyperlink r:id="rId13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ahenger</w:t>
        </w:r>
      </w:hyperlink>
      <w:r>
        <w:rPr>
          <w:rFonts w:cs="Arial" w:ascii="Arial" w:hAnsi="Arial"/>
          <w:color w:val="000000"/>
          <w:sz w:val="14"/>
          <w:szCs w:val="14"/>
        </w:rPr>
        <w:t>, Danfoss típusú szervó</w:t>
      </w:r>
      <w:hyperlink r:id="rId14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szivattyú</w:t>
        </w:r>
      </w:hyperlink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Első hajtott híd: Portál típusú, csúszáshatárolt differenciálmű, homlok fogaskerekes végkihajtások és két-támaszú kormánycsuklók. Az elektro-hidraulikus működtetésű, tárcsás tengelykapcsolólehetővé teszi az első hajtás terhelés alattikapcsolását. A tengelykapcsolónak háromüzemmódja van: „automatikus bekapcsolás"(hátsó kerék csúszása esetén), „állandóan bekapcsolva", „kikapcsolva".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br/>
      </w: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Elektromos berendezések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Generátor: 14 V szabályozott feszültség, lkW teljesítmény.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Az indító rendszer 24 V feszültségű, 4 kW teljesítményű </w:t>
      </w:r>
      <w:hyperlink r:id="rId15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önindító</w:t>
        </w:r>
      </w:hyperlink>
      <w:r>
        <w:rPr>
          <w:rFonts w:cs="Arial" w:ascii="Arial" w:hAnsi="Arial"/>
          <w:color w:val="000000"/>
          <w:sz w:val="14"/>
          <w:szCs w:val="14"/>
        </w:rPr>
        <w:t>val, hidegindító berendezés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w:drawing>
          <wp:inline distT="0" distB="0" distL="0" distR="0">
            <wp:extent cx="4766945" cy="357505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36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Vezetőfülke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z OECD előírásait kielégítő vezetőföülke.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ROPS biztonsági védőkeret,</w:t>
      </w:r>
    </w:p>
    <w:p>
      <w:pPr>
        <w:pStyle w:val="NormlWeb"/>
        <w:spacing w:lineRule="auto" w:line="360"/>
        <w:rPr/>
      </w:pPr>
      <w:r>
        <w:rPr>
          <w:rFonts w:cs="Arial" w:ascii="Arial" w:hAnsi="Arial"/>
          <w:color w:val="000000"/>
          <w:sz w:val="14"/>
          <w:szCs w:val="14"/>
        </w:rPr>
        <w:t xml:space="preserve">-levegőszűrő és </w:t>
      </w:r>
      <w:hyperlink r:id="rId17">
        <w:r>
          <w:rPr>
            <w:rStyle w:val="InternetLink"/>
            <w:rFonts w:cs="Arial" w:ascii="Arial" w:hAnsi="Arial"/>
            <w:color w:val="007E00"/>
            <w:sz w:val="14"/>
            <w:szCs w:val="14"/>
          </w:rPr>
          <w:t>fűtés</w:t>
        </w:r>
      </w:hyperlink>
      <w:r>
        <w:rPr>
          <w:rFonts w:cs="Arial" w:ascii="Arial" w:hAnsi="Arial"/>
          <w:color w:val="000000"/>
          <w:sz w:val="14"/>
          <w:szCs w:val="14"/>
        </w:rPr>
        <w:t>,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nyitható tetőszellőző, hátsó és oldal ablakok,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elektromos szélvédő mosó és törlő, elektromos hátsóablaktörlő,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-modern kialakítású műszerfal és műszerek.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Style w:val="StrongEmphasis"/>
          <w:rFonts w:cs="Arial" w:ascii="Arial" w:hAnsi="Arial"/>
          <w:color w:val="000000"/>
          <w:sz w:val="14"/>
          <w:szCs w:val="14"/>
          <w:u w:val="single"/>
        </w:rPr>
        <w:t>Alapfelszereltség</w:t>
      </w:r>
    </w:p>
    <w:p>
      <w:pPr>
        <w:pStyle w:val="NormlWeb"/>
        <w:spacing w:lineRule="auto" w:line="3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Fényszórók, hat hidraulikus csatlakozó, hátsófüggesztőszerkezet, mechanikus rögzítés, munkaterület-megvilágító lámpák, hátsó helyzetjelző lámpák, féklámpák, irányjelzők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000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101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inform.com/tags/Motor" TargetMode="External"/><Relationship Id="rId3" Type="http://schemas.openxmlformats.org/officeDocument/2006/relationships/hyperlink" Target="http://www.agroinform.com/tags/diesel" TargetMode="External"/><Relationship Id="rId4" Type="http://schemas.openxmlformats.org/officeDocument/2006/relationships/hyperlink" Target="http://www.agroinform.com/tags/Teljes&#237;tm&#233;ny" TargetMode="External"/><Relationship Id="rId5" Type="http://schemas.openxmlformats.org/officeDocument/2006/relationships/hyperlink" Target="http://www.agroinform.com/tags/Henger" TargetMode="External"/><Relationship Id="rId6" Type="http://schemas.openxmlformats.org/officeDocument/2006/relationships/hyperlink" Target="http://www.agroinform.com/tags/Henger" TargetMode="External"/><Relationship Id="rId7" Type="http://schemas.openxmlformats.org/officeDocument/2006/relationships/hyperlink" Target="http://www.agroinform.com/tags/tart&#225;ly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agroinform.com/tags/t&#225;rcs&#225;s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agroinform.com/tags/traktor" TargetMode="External"/><Relationship Id="rId12" Type="http://schemas.openxmlformats.org/officeDocument/2006/relationships/hyperlink" Target="http://www.agroinform.com/tags/abroncs" TargetMode="External"/><Relationship Id="rId13" Type="http://schemas.openxmlformats.org/officeDocument/2006/relationships/hyperlink" Target="http://www.agroinform.com/tags/ahenger" TargetMode="External"/><Relationship Id="rId14" Type="http://schemas.openxmlformats.org/officeDocument/2006/relationships/hyperlink" Target="http://www.agroinform.com/tags/szivatty&#250;" TargetMode="External"/><Relationship Id="rId15" Type="http://schemas.openxmlformats.org/officeDocument/2006/relationships/hyperlink" Target="http://www.agroinform.com/tags/&#246;nind&#237;t&#243;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agroinform.com/tags/f&#369;t&#233;s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7:00Z</dcterms:created>
  <dc:creator>Dóra Aladárné</dc:creator>
  <dc:description/>
  <cp:keywords/>
  <dc:language>en-US</dc:language>
  <cp:lastModifiedBy>Dóra Aladárné</cp:lastModifiedBy>
  <dcterms:modified xsi:type="dcterms:W3CDTF">2013-11-19T11:23:00Z</dcterms:modified>
  <cp:revision>2</cp:revision>
  <dc:subject/>
  <dc:title/>
</cp:coreProperties>
</file>