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: (24) 542-155, fax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>jegyzo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a Délegyháza Község Önkormányzatának 2013. november 26-án tartandó Képviselő-testületi ülésére a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tanyás térségek megőrzése és fejlesztése pályázatán nyert gépek vásárlása tárgyában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A fenti pályázaton nyert Mumgép FLV 100 hidraulikus tömörítő gép és Maschio Giraffa 185 típusú szárzúzó nem önjáró gépek vontatására és működtetésére a jelenlegi VT 2-2048 típusú traktor nem alkalmas, valamint költséges javításra szorul.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A pályázati nyertes gépek beszerzésére 2014. január hónapban kerül sor. A munkagépek használatára (különösen a téli hónapokban) szükséges beszerezni a meghajtására alkalmas traktort.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A kereskedelmi kínálatot feltérképezve a mellékletben szereplő műszaki paraméterekkel rendelkező nettó 4.500000,- Ft + ÁFA, bruttó 5.715.000,- Ft értékű MTZ 820 típusú új traktor vásárlása indokolt. A használt gépek ajánlata nem számottevően olcsóbb.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A beszerzés a melléklet szerinti Merkantil Bank Zrt. zárt végű pénzügyi lízing ajánlata szerinti forint alapú jelenlegi 7,29 %-os kamattal számolt 3.600.000,- Ft finanszírozással, 20 %-os + ÁFA összesen 2.115.00,- Ft önerővel történne úgy, hogy a meglévő haszongépjármű leadásával beszámításra kerül. A beszámítandó traktor várhatóan az ÁFA összegét fedezi. A törlesztés egyenletes 60 havi részletben történne.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Szükség mutatkozik további gépek beszerzésére, melynek kapcsán képviselő-testületi felhatalmazással maximum a fenti beszerzéssel együtt számított 10.000.000,- Ft-os összeghatár figyelembevételével kedvező hitel konstrukcióval történő beszerzéssel.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A Délegyháza Község Önkormányzat Képviselő-testület eldönti, hogy az MTZ 820 típusú traktort megvásárolja a Merkantil Bank Zrt zárt végű pénzügyi lízing termelőeszköz finanszírozásával az alábbiak szerint:</w:t>
      </w:r>
    </w:p>
    <w:p>
      <w:pPr>
        <w:pStyle w:val="Normal"/>
        <w:tabs>
          <w:tab w:val="clear" w:pos="708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ettó ár: </w:t>
        <w:tab/>
        <w:t xml:space="preserve">           4.500.000,- Ft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ÁFA: </w:t>
        <w:tab/>
        <w:t>1.215.000,- Ft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uttó ár: </w:t>
        <w:tab/>
        <w:t>5.715.000,- Ft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aját erő ÁFÁ-n felül 20%: </w:t>
        <w:tab/>
        <w:t xml:space="preserve">   900.000,- Ft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Finanszírozott összeg:</w:t>
        <w:tab/>
        <w:t>3.600.000,- Ft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 kezdő befizetés: </w:t>
        <w:tab/>
        <w:t>2.115.000,- Ft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örlesztés: </w:t>
        <w:tab/>
        <w:t>egyenletes, 60 havi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Bázis kamatláb:</w:t>
        <w:tab/>
        <w:t>Vállalati HUF referencia kamatláb (jelenleg 7,29 %)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inanszírozási bázis: </w:t>
        <w:tab/>
        <w:t>Merkantil standard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örlesztés kezdete: </w:t>
        <w:tab/>
        <w:t>2014. 01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örlesztés vége: </w:t>
        <w:tab/>
        <w:t>2018.12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A Képviselő-testület felhatalmazza a polgármestert, hogy a finanszírozási szerződés aláírása mellett a beszerzést lebonyolítsa, valamint újabb munkagépek beszerzésére kedvező hitel konstrukcióval maximum a fenti vásárlással együtt számított 10.000.000,- Ft összeghatárig.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Felelős: Dr. Riebl Antal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Délegyháza, 2013. november 25.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Készítette: Dóra Aladárné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rFonts w:eastAsia="Book Antiqua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Az előterjesztést jóváhagyta:</w:t>
        <w:tab/>
        <w:t>Dr. Molnár Zsuzsanna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eastAsia="Book Antiqua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EHKRtextChar">
    <w:name w:val="EHKR text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gyzo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43:00Z</dcterms:created>
  <dc:creator>Dr. Molnár Zsuzsanna</dc:creator>
  <dc:description/>
  <cp:keywords/>
  <dc:language>en-US</dc:language>
  <cp:lastModifiedBy>Dóra Aladárné</cp:lastModifiedBy>
  <cp:lastPrinted>2013-11-25T09:41:00Z</cp:lastPrinted>
  <dcterms:modified xsi:type="dcterms:W3CDTF">2013-11-25T08:50:00Z</dcterms:modified>
  <cp:revision>4</cp:revision>
  <dc:subject/>
  <dc:title/>
</cp:coreProperties>
</file>