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3. november 26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54/2013.( 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</w:rPr>
        <w:t>képviselőket</w:t>
      </w:r>
      <w:r>
        <w:rPr>
          <w:rFonts w:cs="Book Antiqua" w:ascii="Book Antiqua" w:hAnsi="Book Antiqua"/>
          <w:sz w:val="18"/>
          <w:szCs w:val="18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55/2013.( 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A 2014. évi belső ellenőrzési terv elfogadása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Területbérleti kérelem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</w:t>
        <w:tab/>
        <w:t>Víziállás ügyek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Tavirózsa Kemping bérleti díjának felülvizsgálata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  Uti Lajos kérelme</w:t>
      </w:r>
    </w:p>
    <w:p>
      <w:pPr>
        <w:pStyle w:val="Normal"/>
        <w:tabs>
          <w:tab w:val="clear" w:pos="8460"/>
        </w:tabs>
        <w:ind w:left="2127" w:right="0" w:hanging="284"/>
        <w:rPr/>
      </w:pPr>
      <w:r>
        <w:rPr>
          <w:rFonts w:cs="Book Antiqua" w:ascii="Book Antiqua" w:hAnsi="Book Antiqua"/>
          <w:sz w:val="18"/>
          <w:szCs w:val="18"/>
        </w:rPr>
        <w:t>6./</w:t>
        <w:tab/>
        <w:t>Hókotrás ügye</w:t>
      </w:r>
    </w:p>
    <w:p>
      <w:pPr>
        <w:pStyle w:val="Normal"/>
        <w:tabs>
          <w:tab w:val="clear" w:pos="8460"/>
        </w:tabs>
        <w:ind w:left="2127" w:right="0" w:hanging="284"/>
        <w:rPr/>
      </w:pPr>
      <w:r>
        <w:rPr>
          <w:rFonts w:cs="Book Antiqua" w:ascii="Book Antiqua" w:hAnsi="Book Antiqua"/>
          <w:sz w:val="18"/>
          <w:szCs w:val="18"/>
        </w:rPr>
        <w:t>7./</w:t>
        <w:tab/>
        <w:t>Egészségház tetőfelújítása</w:t>
      </w:r>
    </w:p>
    <w:p>
      <w:pPr>
        <w:pStyle w:val="Normal"/>
        <w:tabs>
          <w:tab w:val="clear" w:pos="8460"/>
        </w:tabs>
        <w:ind w:left="2127" w:right="0" w:hanging="284"/>
        <w:rPr/>
      </w:pPr>
      <w:r>
        <w:rPr>
          <w:rFonts w:cs="Book Antiqua" w:ascii="Book Antiqua" w:hAnsi="Book Antiqua"/>
          <w:sz w:val="18"/>
          <w:szCs w:val="18"/>
        </w:rPr>
        <w:t>8./</w:t>
        <w:tab/>
        <w:t xml:space="preserve">Egészségház parkolójának ügye </w:t>
      </w:r>
    </w:p>
    <w:p>
      <w:pPr>
        <w:pStyle w:val="Normal"/>
        <w:tabs>
          <w:tab w:val="clear" w:pos="8460"/>
        </w:tabs>
        <w:ind w:left="2127" w:right="0" w:hanging="284"/>
        <w:rPr/>
      </w:pPr>
      <w:r>
        <w:rPr>
          <w:rFonts w:cs="Book Antiqua" w:ascii="Book Antiqua" w:hAnsi="Book Antiqua"/>
          <w:sz w:val="18"/>
          <w:szCs w:val="18"/>
        </w:rPr>
        <w:t>9./</w:t>
        <w:tab/>
        <w:t xml:space="preserve">Helyi adórendeletek felülvizsgálata </w:t>
      </w:r>
    </w:p>
    <w:p>
      <w:pPr>
        <w:pStyle w:val="Normal"/>
        <w:tabs>
          <w:tab w:val="clear" w:pos="8460"/>
        </w:tabs>
        <w:ind w:left="2127" w:right="0" w:hanging="284"/>
        <w:rPr/>
      </w:pPr>
      <w:r>
        <w:rPr>
          <w:rFonts w:cs="Book Antiqua" w:ascii="Book Antiqua" w:hAnsi="Book Antiqua"/>
          <w:sz w:val="18"/>
          <w:szCs w:val="18"/>
        </w:rPr>
        <w:t xml:space="preserve">10./Nyertes pályázattal kapcsolatos gépvásárlás </w:t>
      </w:r>
    </w:p>
    <w:p>
      <w:pPr>
        <w:pStyle w:val="Normal"/>
        <w:tabs>
          <w:tab w:val="clear" w:pos="8460"/>
        </w:tabs>
        <w:ind w:left="2127" w:right="0" w:hanging="284"/>
        <w:rPr/>
      </w:pPr>
      <w:r>
        <w:rPr>
          <w:rFonts w:cs="Book Antiqua" w:ascii="Book Antiqua" w:hAnsi="Book Antiqua"/>
          <w:sz w:val="18"/>
          <w:szCs w:val="18"/>
        </w:rPr>
        <w:t xml:space="preserve">11./Címerkiállítás ügye </w:t>
      </w:r>
    </w:p>
    <w:p>
      <w:pPr>
        <w:pStyle w:val="Normal"/>
        <w:tabs>
          <w:tab w:val="clear" w:pos="8460"/>
        </w:tabs>
        <w:ind w:left="2127" w:right="0" w:hanging="284"/>
        <w:rPr/>
      </w:pPr>
      <w:r>
        <w:rPr>
          <w:rFonts w:cs="Book Antiqua" w:ascii="Book Antiqua" w:hAnsi="Book Antiqua"/>
          <w:sz w:val="18"/>
          <w:szCs w:val="18"/>
        </w:rPr>
        <w:t>12./Egyéb településfejlesztési és településüzemeltetési ügyek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</w:rPr>
      </w:pPr>
      <w:r>
        <w:rPr>
          <w:rFonts w:cs="Tahoma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A 2014. ÉVI BELSŐ ELLENŐRZÉSI TERV ELFOGAD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56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elfogadja a 2014. évi belső ellenőrzési tervet, valamint a 2014-2018. éves stratégiai belső ellenőrzési terve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Polgármester</w:t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</w:r>
      <w:r>
        <w:rPr>
          <w:rFonts w:cs="Book Antiqua" w:ascii="Book Antiqua" w:hAnsi="Book Antiqua"/>
          <w:sz w:val="18"/>
          <w:szCs w:val="18"/>
          <w:u w:val="single"/>
        </w:rPr>
        <w:t>TERÜLETBÉRLETI KÉRELEM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57/2013.( XI.26.) 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tulajdonában lévő, Délegyháza 669/16 hrsz.-ú. és a 669/17 hrsz.- ú. ingatlanának egy részét bérbe kívánja adni a szomszédos, 640 hrsz.-ú. a 643 hrsz.-ú. és a 644/2 hrsz.-ú. ingatlan tulajdonosainak,10 év időtartamra  telek-kiegészítés céljából. A Képviselő – testület arra tekintettel, hogy a tulajdonosok éveken át gondozták a területet, a bérleti díjat bruttó 150 Ft+áfa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/év összegben határozza meg, mely ajánlatot folyó év végéig tart fenn (2013.12.31.). Délegyháza Község Önkormányzat Képviselő-testülete felkéri hivatalát, hogy a szükséges intézkedéseket tegye meg,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valamint felhatalmazza dr. Riebl Antal polgármestert a bérleti szerződéskötés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VÍZIÁLLÁSI ÜGYEK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.1. SCHLECH RÓBERT KÉRELME</w:t>
      </w:r>
    </w:p>
    <w:p>
      <w:pPr>
        <w:pStyle w:val="Normal"/>
        <w:ind w:right="0" w:hanging="0"/>
        <w:rPr>
          <w:rFonts w:ascii="Book Antiqua" w:hAnsi="Book Antiqua" w:cs="Mangal"/>
          <w:b w:val="false"/>
          <w:b w:val="false"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58/2013.( 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megtárgyalta Schlecht Róbert</w:t>
      </w:r>
      <w:r>
        <w:rPr>
          <w:rFonts w:cs="Book Antiqua" w:ascii="Book Antiqua" w:hAnsi="Book Antiqua"/>
          <w:sz w:val="18"/>
          <w:szCs w:val="18"/>
        </w:rPr>
        <w:t xml:space="preserve"> víziállás fennmaradás) engedély kérelmét – mely kérelem Délegyháza Község Önkormányzat 1/1 arányú tulajdonában lévő, Délegyháza 806 hrsz-ú ingatlan előtt lévő, a Délegyháza 800 hrsz-ú parti sávhoz közvetlenül csatlakozó víziállás fennmaradására irányul -, s tulajdonosi jogkörében eljárva a víziállás önkormányzati ingatlan előtt való fennmaradásához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ovábbi 5 év időtartamra hozzájárul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víziállása adott helyen fennmaradjon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Style w:val="StrongEmphasis"/>
          <w:rFonts w:ascii="Book Antiqua" w:hAnsi="Book Antiqua" w:cs="Book Antiqua"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59/2013.( 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megtárgyalta Schlecht Róbert</w:t>
      </w:r>
      <w:r>
        <w:rPr>
          <w:rFonts w:cs="Book Antiqua" w:ascii="Book Antiqua" w:hAnsi="Book Antiqua"/>
          <w:sz w:val="18"/>
          <w:szCs w:val="18"/>
        </w:rPr>
        <w:t xml:space="preserve"> víziállás fennmaradás engedély kérelmét – mely kérelem Délegyháza Község Önkormányzat 1/1 arányú tulajdonában lévő, Délegyháza 806 hrsz-ú ingatlan előtt lévő, a Délegyházi III. számú tavon (Délegyháza Község Önkormányzat 1/1 arányú tulajdonában lévő Délegyháza 800 hrsz-ú sétányá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Schlecht Róbert</w:t>
      </w:r>
      <w:r>
        <w:rPr>
          <w:rFonts w:cs="Book Antiqua" w:ascii="Book Antiqua" w:hAnsi="Book Antiqua"/>
          <w:sz w:val="18"/>
          <w:szCs w:val="18"/>
        </w:rPr>
        <w:t xml:space="preserve"> (…………. szám alatti lakos)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érelemmel fordult Délegyháza Község Önkormányzat Képviselő – testülete felé, melyben az általa a III. számú tóba évekkel ezelőtt jogszerűen elhelyezett, önkormányzati nyilvántartásba vett stégjéhez kéri a Képviselő - testület fennmaradási engedélyét.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Book Antiqua" w:ascii="Book Antiqua" w:hAnsi="Book Antiqua"/>
          <w:sz w:val="18"/>
          <w:szCs w:val="18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.2. SZABADOS GÉZA  KÉRELME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60/2013.( 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</w:t>
      </w:r>
      <w:r>
        <w:rPr>
          <w:rFonts w:cs="Book Antiqua" w:ascii="Book Antiqua" w:hAnsi="Book Antiqua"/>
          <w:sz w:val="18"/>
          <w:szCs w:val="18"/>
        </w:rPr>
        <w:t>Szabados Géza víziállás fennmaradási engedély kérelmét – mely kérelem Szabados Géza ½ arányú tulajdonában lévő ( a másik ½ rész a felesége, Szabados Gézáné tulajdona) Délegyháza 797 hrsz-ú (természetben: 2337 Délegyháza, Óbudai telep 78. számú) ingatlan előtt a Délegyházi III. számú tavon (Délegyháza Község Önkormányzat 1/1 arányú tulajdonában lévő Délegyháza 800 hrsz-ú sétányához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Szabados Géza (………… szám alatti lakos)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érelemmel fordult Délegyháza Község Önkormányzat Képviselő – testülete felé, melyben az általa a III. számú tóba létesít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Book Antiqua" w:ascii="Book Antiqua" w:hAnsi="Book Antiqua"/>
          <w:sz w:val="18"/>
          <w:szCs w:val="18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.3. ÉDER FERENC KÉRELME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61/2013.( 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megtárgyalta Éder Ferenc</w:t>
      </w:r>
      <w:r>
        <w:rPr>
          <w:rFonts w:cs="Book Antiqua" w:ascii="Book Antiqua" w:hAnsi="Book Antiqua"/>
          <w:sz w:val="18"/>
          <w:szCs w:val="18"/>
        </w:rPr>
        <w:t xml:space="preserve"> víziállás fennmaradási engedély kérelmét – mely kérelem Kisgyőri János 1/1 arányú tulajdonában lévő, Délegyháza 803 hrsz-ú ingatlan előtt lévő, a Délegyházi III. számú tavon (Délegyháza Község Önkormányzat 1/1 arányú tulajdonában lévő Délegyháza 800 hrsz-ú sétányá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Éder Ferenc</w:t>
      </w:r>
      <w:r>
        <w:rPr>
          <w:rFonts w:cs="Book Antiqua" w:ascii="Book Antiqua" w:hAnsi="Book Antiqua"/>
          <w:sz w:val="18"/>
          <w:szCs w:val="18"/>
        </w:rPr>
        <w:t xml:space="preserve"> (…………... szám alatti lakos)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érelemmel fordult Délegyháza Község Önkormányzat Képviselő – testülete felé, melyben az általa a III. számú tóba évekkel ezelőtt jogszerűen elhelyezett, önkormányzati nyilvántartásba vett stégjéhez kéri a Képviselő - testület fennmaradási engedélyét.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Book Antiqua" w:ascii="Book Antiqua" w:hAnsi="Book Antiqua"/>
          <w:sz w:val="18"/>
          <w:szCs w:val="18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.4. Fürediné Nádasdi Myrtill kérelme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280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280"/>
        <w:ind w:right="0" w:hanging="0"/>
        <w:jc w:val="center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62/2013.( 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megtárgyalta Fürediné Nádasdi Myrtill</w:t>
      </w:r>
      <w:r>
        <w:rPr>
          <w:rFonts w:cs="Book Antiqua" w:ascii="Book Antiqua" w:hAnsi="Book Antiqua"/>
          <w:sz w:val="18"/>
          <w:szCs w:val="18"/>
        </w:rPr>
        <w:t xml:space="preserve"> víziállás fennmaradási engedély kérelmét – mely kérelem saját 1/1 arányú tulajdonában lévő, Délegyháza 807 hrsz-ú ingatlan előtt lévő, a Délegyházi III. számú tavon (Délegyháza Község Önkormányzat 1/1 arányú tulajdonában lévő Délegyháza 800 hrsz-ú sétányá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Kérelmező köteles az elévülési időn belüli mederhasználati díjat az Önkormányzat részére visszamenőlegesen megfizetni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Fürediné Nádasdi Myrtill </w:t>
      </w:r>
      <w:r>
        <w:rPr>
          <w:rFonts w:cs="Book Antiqua" w:ascii="Book Antiqua" w:hAnsi="Book Antiqua"/>
          <w:sz w:val="18"/>
          <w:szCs w:val="18"/>
        </w:rPr>
        <w:t>(…………. szám alatti lakos)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érelemmel fordult Délegyháza Község Önkormányzat Képviselő – testülete felé, melyben az általa a III. számú tóba évekkel ezelőtt elhelyezett, az önkormányzati nyilvántartásban eddig nem szereplő stégjéhez kéri a Képviselő - testület fennmaradási (mederhasználati szerződés - létesítési) engedélyét.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Book Antiqua" w:ascii="Book Antiqua" w:hAnsi="Book Antiqua"/>
          <w:sz w:val="18"/>
          <w:szCs w:val="18"/>
        </w:rPr>
        <w:t xml:space="preserve">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3.5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KERN BERNADETTE KÉRELME</w:t>
      </w:r>
    </w:p>
    <w:p>
      <w:pPr>
        <w:pStyle w:val="Normal"/>
        <w:ind w:left="705" w:right="0" w:hanging="705"/>
        <w:rPr>
          <w:rFonts w:ascii="Book Antiqua" w:hAnsi="Book Antiqua" w:cs="Mangal"/>
          <w:b w:val="false"/>
          <w:b w:val="false"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Style w:val="StrongEmphasis"/>
          <w:rFonts w:ascii="Book Antiqua" w:hAnsi="Book Antiqua" w:cs="Book Antiqua"/>
          <w:i/>
          <w:i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63/2013.( 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Kern Bernadette </w:t>
      </w:r>
      <w:r>
        <w:rPr>
          <w:rFonts w:cs="Book Antiqua" w:ascii="Book Antiqua" w:hAnsi="Book Antiqua"/>
          <w:sz w:val="18"/>
          <w:szCs w:val="18"/>
        </w:rPr>
        <w:t xml:space="preserve">víziállás fennmaradási  engedély kérelmét – mely kérelem Kovács Attila és Kovácsné Fülöp Beáta ½ - ½ arányú tulajdonában lévő Délegyháza 519/2 hrsz-ú (természetben: 2337 Délegyháza, Ciklámen u. 26. számú) ingatlan előtt a Délegyházi II. számú tavon Délegyháza Község Önkormányzat tulajdonában lévő 518/2 hrsz-ú parti sétányhoz közvetlenül csatlakozó víziállás fennmaradására és mederhasználati szerződésének meghosszabbítására irányul -, s tulajdonosi jogkörében eljárva a víziállás önkormányzati ingatlan előtt való fennmaradásához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5 év időtartamra hozzájárul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jelen tulajdonosi hozzájárulása csak az önkormányzati hatósági jogkörében kiadott hozzájárulásával együtt jogosítja fel kérelmezőt, hogy adott helyen a víziállás fennmaradhasson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Style w:val="StrongEmphasis"/>
          <w:rFonts w:ascii="Book Antiqua" w:hAnsi="Book Antiqua" w:cs="Book Antiqua"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Style w:val="StrongEmphasis"/>
          <w:rFonts w:ascii="Book Antiqua" w:hAnsi="Book Antiqua" w:cs="Book Antiqua"/>
          <w:i/>
          <w:i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64/2013.( 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Kern Bernadette </w:t>
      </w:r>
      <w:r>
        <w:rPr>
          <w:rFonts w:cs="Book Antiqua" w:ascii="Book Antiqua" w:hAnsi="Book Antiqua"/>
          <w:sz w:val="18"/>
          <w:szCs w:val="18"/>
        </w:rPr>
        <w:t>víziállás fennmaradási  engedély kérelmét – mely kérelem Kovács Attila és Kovácsné Fülöp Beáta ½ - ½ arányú tulajdonában lévő Délegyháza 519/2 hrsz-ú (természetben: 2337 Délegyháza, Ciklámen u. 26. számú) ingatlan előtt a Délegyházi II. számú tavon (az önkormányzati tulajdonú 518/2 hrsz-ú parti sétányhoz közevetlenül csatlakozó) víziállás fennmaradására és mederhasználati szerződésének meghosszabbítására irányul  -, s önkormányzati hatósági jogkörében eljárva</w:t>
      </w:r>
    </w:p>
    <w:p>
      <w:pPr>
        <w:pStyle w:val="Normal"/>
        <w:tabs>
          <w:tab w:val="clear" w:pos="8460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Kern Bernadette </w:t>
      </w:r>
      <w:r>
        <w:rPr>
          <w:rFonts w:cs="Book Antiqua" w:ascii="Book Antiqua" w:hAnsi="Book Antiqua"/>
          <w:sz w:val="18"/>
          <w:szCs w:val="18"/>
        </w:rPr>
        <w:t>(……………. szám alatti lakos)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érelemmel fordult Délegyháza Község Önkormányzat Képviselő – testülete felé, melyben az általa (és Günther Urányi által) a II. számú tóba létesít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Book Antiqua" w:ascii="Book Antiqua" w:hAnsi="Book Antiqua"/>
          <w:sz w:val="18"/>
          <w:szCs w:val="18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/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TAVIRÓZSA KEMPING BÉRLETI DÍJÁNAK FELÜLVIZSGÁLAT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65/2013.( XI.26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Style w:val="StrongEmphasis"/>
          <w:rFonts w:cs="Book Antiqua" w:ascii="Book Antiqua" w:hAnsi="Book Antiqua"/>
          <w:b w:val="false"/>
          <w:color w:val="000000"/>
          <w:sz w:val="18"/>
          <w:szCs w:val="18"/>
        </w:rPr>
        <w:t>Délegyháza Község Önkormányzat Képviselő- testülete a</w:t>
      </w:r>
      <w:r>
        <w:rPr>
          <w:rFonts w:cs="Book Antiqua" w:ascii="Book Antiqua" w:hAnsi="Book Antiqua"/>
          <w:sz w:val="18"/>
          <w:szCs w:val="18"/>
        </w:rPr>
        <w:t xml:space="preserve"> Tavirózsa Kemping Kft. részére bérbe adott, 1326 hrsz-ú Tavirózsa Kemping bérletével kapcsolatosan az alábbi döntéseket hozza: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9. és 10. számú faházként nyilvántartott 2 felépítmény visszakerül a bérlő használatába, és a szerződés hatálya alá azzal a kikötéssel, hogy a hivatkozott 2 felépítményt a Hunyadi János Általános Iskola jogosult használni az alábbi célokra szükséges időtartamra: napközis tábor, Erdei Iskola, szeptemberi rendhagyó órák, melyek rezsiköltségét bérlő visel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1. pontban foglaltakra tekintettel a Tavirózsa Kemping havi bérleti díját 2014. január 1-től kezdődően 208.333,- Ft +ÁFA /hó összegben határozza meg, a díjfizetés és számlázás ütemezésének, és a szerződés egyéb feltételeinek - az 1. pontban foglaltak kivételével történő - változatlanul hagyása mellett. A Képviselő-testület a bérleti díj összegét évente felülvizsgálja. Délegyháza Község Önkormányzat Képviselő testülete felhatalmazza dr. Riebl Antal polgármestert a szerződésmódosítás aláírásár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2013. december 31. 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5./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UTI LAJOS ÉS NEJE VÉTELI AJÁNLAT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66/2013.( XI.26.) számú képviselő-testületi határozat</w:t>
      </w:r>
    </w:p>
    <w:p>
      <w:pPr>
        <w:pStyle w:val="Normal"/>
        <w:tabs>
          <w:tab w:val="clear" w:pos="8460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tulajdonában lévő, Délegyháza 494 hrsz-ú, 779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, közterület megjelölésű ingatlanát át kívánja minősíteni kivett beépítetlen területté, mely döntés meghozatalára a földhivatali átvezetés miatt van szükség. 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tabs>
          <w:tab w:val="clear" w:pos="8460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6./ HÓKOTRÁS ÜGYE </w:t>
      </w:r>
    </w:p>
    <w:p>
      <w:pPr>
        <w:pStyle w:val="Normal"/>
        <w:suppressAutoHyphens w:val="false"/>
        <w:autoSpaceDE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67/2013.( 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sz w:val="18"/>
          <w:szCs w:val="18"/>
          <w:u w:val="single"/>
        </w:rPr>
      </w:pP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Délegyháza Község Önkormányzat Képviselő- testülete annak érdekében, hogy a törvényi kötelezettségének eleget tudjon tenni és az útjain történő biztonságos közlekedést biztosítani tudja, eldönti, hogy a</w:t>
      </w:r>
      <w:r>
        <w:rPr>
          <w:rFonts w:cs="Book Antiqua" w:ascii="Book Antiqua" w:hAnsi="Book Antiqua"/>
          <w:sz w:val="18"/>
          <w:szCs w:val="18"/>
        </w:rPr>
        <w:t xml:space="preserve"> DUPET Szövetkezettel (mint a legkedvezőbb árajánlatot adó)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 xml:space="preserve">köt szerződést a hókotrásra 2013. december 1. -2014. március 31. között </w:t>
      </w:r>
      <w:r>
        <w:rPr>
          <w:rFonts w:cs="Book Antiqua" w:ascii="Book Antiqua" w:hAnsi="Book Antiqua"/>
          <w:sz w:val="18"/>
          <w:szCs w:val="18"/>
        </w:rPr>
        <w:t>6.500 Ft.-+áfa/óra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 xml:space="preserve"> szolgáltatási díjért. Képviselő- testület felhatalmazza dr. Riebl Antal polgármestert a Vállalkozóval történő szerződéskötés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Al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</w:t>
      </w:r>
      <w:r>
        <w:rPr>
          <w:rFonts w:cs="Book Antiqua" w:ascii="Book Antiqua" w:hAnsi="Book Antiqua"/>
          <w:sz w:val="18"/>
          <w:szCs w:val="18"/>
          <w:u w:val="single"/>
        </w:rPr>
        <w:t xml:space="preserve">EGÉSZSÉGHÁZ TETŐFELÚJ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68/2013.( XI.26.) számú képviselő-testületi határozat</w:t>
      </w:r>
    </w:p>
    <w:p>
      <w:pPr>
        <w:pStyle w:val="Normal"/>
        <w:shd w:fill="FFFFFF" w:val="clear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eldönti, hogy az Egészségház </w:t>
      </w:r>
      <w:r>
        <w:rPr>
          <w:rFonts w:cs="Book Antiqua" w:ascii="Book Antiqua" w:hAnsi="Book Antiqua"/>
          <w:sz w:val="18"/>
          <w:szCs w:val="18"/>
          <w:shd w:fill="FFFFFF" w:val="clear"/>
        </w:rPr>
        <w:t>tető felújítására</w:t>
      </w:r>
      <w:r>
        <w:rPr>
          <w:rFonts w:cs="Book Antiqua" w:ascii="Book Antiqua" w:hAnsi="Book Antiqua"/>
          <w:sz w:val="18"/>
          <w:szCs w:val="18"/>
        </w:rPr>
        <w:t xml:space="preserve"> kiírt pályázatot eredménytelennek nyilvánítja, és az Egészségház </w:t>
      </w:r>
      <w:r>
        <w:rPr>
          <w:rFonts w:cs="Book Antiqua" w:ascii="Book Antiqua" w:hAnsi="Book Antiqua"/>
          <w:sz w:val="18"/>
          <w:szCs w:val="18"/>
          <w:shd w:fill="FFFFFF" w:val="clear"/>
        </w:rPr>
        <w:t xml:space="preserve">épület tető felújítását saját kivitelezésben kívánja megvalósítani. Felkéri hivatalát a szükséges intézkedések megtételére, egyben felhatalmazza </w:t>
      </w:r>
      <w:r>
        <w:rPr>
          <w:rFonts w:cs="Book Antiqua" w:ascii="Book Antiqua" w:hAnsi="Book Antiqua"/>
          <w:sz w:val="18"/>
          <w:szCs w:val="18"/>
        </w:rPr>
        <w:t>dr. Riebl Antal polgármester és Szilveszter Lajos alpolgármester Urat a kivitelezés előkészítésére, aminek a költségeit a 2014. évi költségvetésébe betervezi. Várható anyagköltség: br. 2,7 millió forint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Alpolgármester, Jegyző</w:t>
      </w:r>
    </w:p>
    <w:p>
      <w:pPr>
        <w:pStyle w:val="Normal"/>
        <w:shd w:fill="FFFFFF" w:val="clear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8./ </w:t>
      </w:r>
      <w:r>
        <w:rPr>
          <w:rFonts w:cs="Book Antiqua" w:ascii="Book Antiqua" w:hAnsi="Book Antiqua"/>
          <w:sz w:val="18"/>
          <w:szCs w:val="18"/>
          <w:u w:val="single"/>
        </w:rPr>
        <w:t>EGÉSZSÉGHÁZ PARKOLÓJÁNAK ÜG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a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Képviselő-testületének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…</w:t>
      </w:r>
      <w:r>
        <w:rPr>
          <w:rFonts w:cs="Book Antiqua" w:ascii="Book Antiqua" w:hAnsi="Book Antiqua"/>
          <w:bCs/>
          <w:sz w:val="18"/>
          <w:szCs w:val="18"/>
        </w:rPr>
        <w:t>../2013. (XI…...) önkormányzati rendelete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a  fizető parkolás rendjéről 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</w:rPr>
        <w:t>(a rendelet elfogadásra került 2013. 11.26-án, kihirdetve 15/2013.(XI.27.) számon 2013. 11.27. napj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69/2013.( XI.26.) számú képviselő-testületi határozat</w:t>
      </w:r>
    </w:p>
    <w:p>
      <w:pPr>
        <w:pStyle w:val="Listaszerbekezds"/>
        <w:ind w:left="1843" w:right="0" w:hanging="0"/>
        <w:rPr/>
      </w:pPr>
      <w:r>
        <w:rPr>
          <w:rFonts w:cs="Tahoma"/>
          <w:b/>
          <w:sz w:val="18"/>
          <w:szCs w:val="18"/>
        </w:rPr>
        <w:t xml:space="preserve">Délegyháza Község Önkormányzatának Képviselő-testülete - mint a Délegyháza helyi közút kezelője - </w:t>
      </w:r>
      <w:r>
        <w:rPr>
          <w:b/>
          <w:sz w:val="18"/>
          <w:szCs w:val="18"/>
        </w:rPr>
        <w:t>felkéri</w:t>
      </w:r>
      <w:r>
        <w:rPr>
          <w:rFonts w:cs="Tahoma"/>
          <w:b/>
          <w:sz w:val="18"/>
          <w:szCs w:val="18"/>
        </w:rPr>
        <w:t xml:space="preserve"> a településüzemeltetési előadót, a közterület-felügyelőt és a községgondnokságot, hogy gondoskodjanak a fizető parkolás rendjéről szóló rendelet hatályba lépéséhez szükséges intézkedések megtételéről. </w:t>
      </w:r>
    </w:p>
    <w:p>
      <w:pPr>
        <w:pStyle w:val="Listaszerbekezds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Tahoma"/>
          <w:b/>
          <w:sz w:val="18"/>
          <w:szCs w:val="18"/>
          <w:u w:val="single"/>
        </w:rPr>
        <w:t>Határidő:</w:t>
      </w:r>
      <w:r>
        <w:rPr>
          <w:rFonts w:cs="Tahoma"/>
          <w:b/>
          <w:sz w:val="18"/>
          <w:szCs w:val="18"/>
        </w:rPr>
        <w:t xml:space="preserve"> 2013. december 31. </w:t>
      </w:r>
    </w:p>
    <w:p>
      <w:pPr>
        <w:pStyle w:val="Listaszerbekezds"/>
        <w:tabs>
          <w:tab w:val="left" w:pos="852" w:leader="none"/>
          <w:tab w:val="left" w:pos="4544" w:leader="none"/>
          <w:tab w:val="left" w:pos="9180" w:leader="none"/>
        </w:tabs>
        <w:ind w:left="1843" w:right="0" w:hanging="0"/>
        <w:rPr/>
      </w:pPr>
      <w:r>
        <w:rPr>
          <w:rFonts w:cs="Tahoma"/>
          <w:b/>
          <w:sz w:val="18"/>
          <w:szCs w:val="18"/>
          <w:u w:val="single"/>
        </w:rPr>
        <w:t>Felelős:</w:t>
      </w:r>
      <w:r>
        <w:rPr>
          <w:rFonts w:cs="Tahoma"/>
          <w:b/>
          <w:sz w:val="18"/>
          <w:szCs w:val="18"/>
        </w:rPr>
        <w:t xml:space="preserve"> településüzemeltetési előadó, közterület-felügyelő, községgondnokság</w:t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./</w:t>
      </w:r>
      <w:r>
        <w:rPr>
          <w:rFonts w:cs="Book Antiqua" w:ascii="Book Antiqua" w:hAnsi="Book Antiqua"/>
          <w:sz w:val="18"/>
          <w:szCs w:val="18"/>
          <w:u w:val="single"/>
        </w:rPr>
        <w:t xml:space="preserve">HELYI ADÓRENDELETEK FELÜLVIZSGÁLATA </w:t>
      </w:r>
    </w:p>
    <w:p>
      <w:pPr>
        <w:pStyle w:val="Normal"/>
        <w:suppressAutoHyphens w:val="false"/>
        <w:autoSpaceDE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jc w:val="center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Délegyháza Község Önkormányzata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ének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…</w:t>
      </w:r>
      <w:r>
        <w:rPr>
          <w:rFonts w:cs="Book Antiqua" w:ascii="Book Antiqua" w:hAnsi="Book Antiqua"/>
          <w:b w:val="false"/>
          <w:bCs/>
          <w:sz w:val="18"/>
          <w:szCs w:val="18"/>
        </w:rPr>
        <w:t>/2013. (XI…...) önkormányzati rendelete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a  telekadóról szóló  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23/2003. (XII.23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</w:rPr>
        <w:t>(a rendelet elfogadásra került 2013. 11.26-án, kihirdetve 16/2013.(XI.27.) számon 2013. 11.27. napján.)</w:t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0./</w:t>
      </w:r>
      <w:r>
        <w:rPr>
          <w:rFonts w:cs="Book Antiqua" w:ascii="Book Antiqua" w:hAnsi="Book Antiqua"/>
          <w:sz w:val="18"/>
          <w:szCs w:val="18"/>
          <w:u w:val="single"/>
        </w:rPr>
        <w:t xml:space="preserve">NYERTES PÁLYÁZATTAL KAPCSOIATOS GÉPVÁSÁRLÁS </w:t>
      </w:r>
    </w:p>
    <w:p>
      <w:pPr>
        <w:pStyle w:val="Normal"/>
        <w:tabs>
          <w:tab w:val="center" w:pos="6804" w:leader="none"/>
          <w:tab w:val="left" w:pos="8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70/2013.( XI.26.) számú képviselő-testületi határozat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Délegyháza Község Önkormányzat Képviselő-testület eldönti, hogy az MTZ 820 típusú traktort megvásárolja a Merkantil Bank Zrt zárt végű pénzügyi lízing termelőeszköz finanszírozásával az alábbiak szerint:</w:t>
      </w:r>
    </w:p>
    <w:p>
      <w:pPr>
        <w:pStyle w:val="Normal"/>
        <w:tabs>
          <w:tab w:val="center" w:pos="6521" w:leader="none"/>
          <w:tab w:val="left" w:pos="8460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Nettó ár: </w:t>
        <w:tab/>
        <w:t xml:space="preserve">           4.500.000,- Ft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ÁFA: </w:t>
        <w:tab/>
        <w:t>1.215.000,- Ft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Bruttó ár: </w:t>
        <w:tab/>
        <w:t>5.715.000,- Ft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Saját erő ÁFÁ-n felül 20%: </w:t>
        <w:tab/>
        <w:t xml:space="preserve">   900.000,- Ft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inanszírozott összeg:</w:t>
        <w:tab/>
        <w:t>3.600.000,- Ft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Összes kezdő befizetés: </w:t>
        <w:tab/>
        <w:t>2.115.000,- Ft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örlesztés: </w:t>
        <w:tab/>
        <w:t>egyenletes, 60 havi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ázis kamatláb:</w:t>
        <w:tab/>
        <w:t>Vállalati HUF referencia kamatláb (jelenleg 7,29 %)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inanszírozási bázis: </w:t>
        <w:tab/>
        <w:t>Merkantil standard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örlesztés kezdete: </w:t>
        <w:tab/>
        <w:t>2014. 01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örlesztés vége: </w:t>
        <w:tab/>
        <w:t>2018.12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Képviselő-testület felhatalmazza a polgármestert, hogy a finanszírozási szerződés aláírása mellett a beszerzést lebonyolítsa, valamint újabb munkagépek beszerzésére kedvező hitel konstrukcióval maximum a fenti vásárlással együtt számított 10.000.000,- Ft összeghatárig.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Dr. Riebl Antal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1./</w:t>
      </w:r>
      <w:r>
        <w:rPr>
          <w:rFonts w:cs="Book Antiqua" w:ascii="Book Antiqua" w:hAnsi="Book Antiqua"/>
          <w:sz w:val="18"/>
          <w:szCs w:val="18"/>
          <w:u w:val="single"/>
        </w:rPr>
        <w:t>CÍMERKIÁLLÍTÁS ÜGYE</w:t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71/2013.( XI.26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a elhatározza, hogy részt kíván venni 2014 januárjától 12 hónapon keresztül a Westend City Centerben megrendezésre kerülő címerkiállításon, melynek 50.000.- forint összegét biztosítja, valamint részt kíván venni a </w:t>
      </w:r>
      <w:r>
        <w:rPr>
          <w:rStyle w:val="Text"/>
          <w:rFonts w:cs="Book Antiqua" w:ascii="Book Antiqua" w:hAnsi="Book Antiqua"/>
          <w:sz w:val="18"/>
          <w:szCs w:val="18"/>
        </w:rPr>
        <w:t>2014. május és augusztusa között négy hónapon át</w:t>
      </w:r>
      <w:r>
        <w:rPr>
          <w:rFonts w:cs="Book Antiqua" w:ascii="Book Antiqua" w:hAnsi="Book Antiqua"/>
          <w:sz w:val="18"/>
          <w:szCs w:val="18"/>
        </w:rPr>
        <w:t xml:space="preserve"> a </w:t>
      </w:r>
      <w:r>
        <w:rPr>
          <w:rStyle w:val="Text"/>
          <w:rFonts w:cs="Book Antiqua" w:ascii="Book Antiqua" w:hAnsi="Book Antiqua"/>
          <w:sz w:val="18"/>
          <w:szCs w:val="18"/>
        </w:rPr>
        <w:t>tematikus fesztiválokon, a részvételhez szükséges előkészületek megszervezésére felkéri a művelődésszervezőt. Felkéri a Polgármesteri Hivatalt, hogy a fenti összeget a 2014. évi költségvetésben biztosítsa.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 xml:space="preserve"> azonnal</w:t>
      </w:r>
    </w:p>
    <w:p>
      <w:pPr>
        <w:pStyle w:val="Normal"/>
        <w:ind w:left="1843" w:right="0" w:hanging="0"/>
        <w:rPr>
          <w:rStyle w:val="Emphasis"/>
          <w:rFonts w:ascii="Book Antiqua" w:hAnsi="Book Antiqua" w:cs="Book Antiqua"/>
          <w:i w:val="false"/>
          <w:i w:val="false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>: polgármester</w:t>
      </w:r>
    </w:p>
    <w:p>
      <w:pPr>
        <w:pStyle w:val="Normal"/>
        <w:ind w:left="1843" w:right="0" w:hanging="0"/>
        <w:rPr>
          <w:rStyle w:val="Emphasis"/>
          <w:rFonts w:ascii="Book Antiqua" w:hAnsi="Book Antiqua" w:cs="Book Antiqua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ind w:left="1843" w:right="0" w:hanging="0"/>
        <w:rPr>
          <w:rStyle w:val="Emphasis"/>
          <w:rFonts w:ascii="Book Antiqua" w:hAnsi="Book Antiqua" w:cs="Book Antiqua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2./</w:t>
      </w:r>
      <w:r>
        <w:rPr>
          <w:rFonts w:cs="Book Antiqua" w:ascii="Book Antiqua" w:hAnsi="Book Antiqua"/>
          <w:sz w:val="18"/>
          <w:szCs w:val="18"/>
          <w:u w:val="single"/>
        </w:rPr>
        <w:t>EGYÉBB TELEPÜLÉSFEJLESZTÉSI ÜGYEK</w:t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42" w:right="0" w:hanging="142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12/1. KÖZVILÁGÍTÁS KIÉPÍTÉSÉNEK HOZZÁJÁRULÁSA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72/2013.( 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a Robinzon Környezet és Természetvédelmi Egyesület kérelemére, és a Robinzon Park I. területén, a közvilágítás kiépítéséhez 368.600 Ft.-+Áfa-val a jövő évi költségvetés terhére hozzájárul. Felkéri hivatalát, hogy Robinzon Környezet és Természetvédelmi Egyesület bruttó 1.016.000 Ft.- összegű átutalását követően, a közvilágítás kiépítését a Kisduna-Vill Kft.-től történő megrendelésére azzal a feltétellel, hogy az Önkormányzatra eső költséget 2014. első negyedévvégi kifizetéssel teljesíti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2./ 2. </w:t>
      </w:r>
      <w:r>
        <w:rPr>
          <w:rFonts w:cs="Book Antiqua" w:ascii="Book Antiqua" w:hAnsi="Book Antiqua"/>
          <w:sz w:val="18"/>
          <w:szCs w:val="18"/>
          <w:u w:val="single"/>
        </w:rPr>
        <w:t>DÉLEGYHÁZA SZÉCHENYI, VÁSÁRHELYI PÁL, EURÓPA, DEÁK FERENC UTCÁK ÚTFELÚJÍTÁSI CÉLÚ HITEL FELVÉTELÉNEK ÜGYE</w:t>
      </w:r>
      <w:r>
        <w:rPr>
          <w:rFonts w:cs="Book Antiqua" w:ascii="Book Antiqua" w:hAnsi="Book Antiqua"/>
          <w:sz w:val="18"/>
          <w:szCs w:val="18"/>
        </w:rPr>
        <w:t xml:space="preserve"> 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73/2013.( XI.26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Önkormányzata Képviselő-testülete a Délegyháza Széchenyi, Vásárhelyi Pál, Európa, Deák Ferenc utcák útfelújítási célú hitel felvétele tárgyában hozott 285/2013.(IX.17.) számú határozatát az alábbi 5. ponttal kiegészítve hozta meg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 A Délegyháza Község Önkormányzatának Képviselő-testülete 5.584.303,- Ft összegű MFB által refinanszírozott hitel OTP Bank Nyrt-től történő felvételéről döntött, minősített többségg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itel célja: A Délegyháza Széchenyi, Vásárhelyi Pál, Európa, Deák Ferenc utcák szilárd burkolattal való felújítás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itel futamideje: a szerződéskötéstől számított maximum 50 hónap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Önkormányzat kötelezettséget vállal arra, hogy a hitel visszafizetés időtartama alatt az Önkormányzatra jutó tőketörlesztő részlet összegét és a hitel járulékait a futamidő éveiben a felhalmozási és tőke jellegű kiadásokat megelőzően a költségvetésébe betervezi és jóváhagyja, illetve költségvetési előirányzat módosításai során figyelembe ves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A hitel és járulékai visszafizetésének biztosítékául az önkormányzat a lakosok által befizetett LTP hozzájárulásokat ajánlja fe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ajánlja továbbá költségvetési bevételeit, ezen belül elsősorban a saját bevételeket, különös tekintettel a helyi adóbevételekre, figyelembe véve a mindenkor hatályos államháztartási jogszabályok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 a lakosok által teljesítendő LTP befizetéseik tekintetében hátralék keletkezik, és az esetleges hátralékot az LTP felszólítására sem rendezték, a lakosok akadályoztatása esetén az Önkormányzat köteles a hiányzó összeget a lakos takarékossági számlájára befizet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3. Az önkormányzat kötelezettséget vállal arra, hogy az igénybe vett hitelt és járulékait a hitel futamidejének éveiben éves költségvetésének összeállításakor minden más fejlesztési kiadást megelőzően betervezi és jóváhagyja, illetve költségvetési előirányzat módosításai során figyelembe veszi, valamint az ebből adódó tőke- és kamatfizetési kötelezettségeinek eleget tesz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 A Képviselőtestület nyilatkozik arról, hogy a már meglévő hitelekből, kezességvállalásokból és az igényelt hitelből adódó éves kötelezettségeit figyelembe véve nem esik a „Magyarország gazdasási stabilitásáról” szóló 2011. évi CXCIV. számú törvényben meghatározott korlátozás alá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 A Képviselőtestület nyilatkozik arról, hogy a hitelfelvételhez szükséges önerővel rendelkezi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 A Képviselőtestület felhatalmazza a polgármestert, hogy a fenti hitelre vonatkozóan az OTP Bank Nyrt-nél eljárjon, az ügylet egyéb feltételeiben megállapodjon, a hitelszerződést aláírja az Önkormányzat képviseletében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35:00Z</dcterms:created>
  <dc:creator>Szabó Judit</dc:creator>
  <dc:description/>
  <cp:keywords/>
  <dc:language>en-US</dc:language>
  <cp:lastModifiedBy>Molnár Zsuzsa</cp:lastModifiedBy>
  <cp:lastPrinted>2013-12-05T15:13:00Z</cp:lastPrinted>
  <dcterms:modified xsi:type="dcterms:W3CDTF">2013-12-18T16:39:00Z</dcterms:modified>
  <cp:revision>3</cp:revision>
  <dc:subject/>
  <dc:title/>
</cp:coreProperties>
</file>