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december 10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 Napirendi pont:</w:t>
        <w:tab/>
        <w:t>Rendeletek felülvizsgálat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9. 1. Hulladékgazdálkodási rendelet felülvizsgálata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  <w:lang w:eastAsia="zxx"/>
        </w:rPr>
        <w:t>települési szilárd hulladékkal kapcsolatos helyi közszolgáltatásról és annak kötelező igénybevételéről, valamint az ehhez kapcsolódó köztisztaságról szóló rendeletünket módosítani szükséges</w:t>
      </w:r>
      <w:r>
        <w:rPr>
          <w:rFonts w:cs="Tahoma" w:ascii="Book Antiqua" w:hAnsi="Book Antiqua"/>
          <w:sz w:val="20"/>
          <w:szCs w:val="20"/>
        </w:rPr>
        <w:t xml:space="preserve"> a hulladékról szóló 2012. évi CLXXXV. törvénnyel, valamint a közbeszerzési dokumentációval való összhang biztosítása érdekében. A módosításról szóló rendelet-tervezetet a közbeszerzési tanácsadóval is egyeztettü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a települési szilárd hulladékkal kapcsolatos helyi közszolgáltatásról és annak kötelező igénybevételéről, valamint az ehhez kapcsolódó köztisztaságról szóló 29/2007 (XII. 17) önkormányzati rendelet módosításáról szóló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 települési szilárd hulladékkal kapcsolatos helyi közszolgáltatásról és annak kötelező igénybevételéről, valamint az ehhez kapcsolódó köztisztaságról szóló 29/2007 (XII. 17) önkormányzati rendelet(tervezet) a</w:t>
      </w:r>
      <w:r>
        <w:rPr>
          <w:rFonts w:cs="Tahoma" w:ascii="Book Antiqua" w:hAnsi="Book Antiqua"/>
          <w:sz w:val="20"/>
          <w:szCs w:val="20"/>
        </w:rPr>
        <w:t xml:space="preserve"> tervezett módosításokkal egységes szerkezetben </w:t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9. 2. Szociális és gyermekvédelmi rendelet módosítás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014. január 1-jei hatállyal módosulnak </w:t>
      </w:r>
      <w:r>
        <w:rPr>
          <w:rFonts w:cs="Book Antiqua" w:ascii="Book Antiqua" w:hAnsi="Book Antiqua"/>
          <w:sz w:val="20"/>
          <w:szCs w:val="20"/>
        </w:rPr>
        <w:t xml:space="preserve">a szociális igazgatásról és a szociális ellátásokról szóló 1993. évi III. törvény, valamint a gyermekek védelméről és a gyámügyi igazgatásról szóló 1997. évi XXXI. törvény egyes rendelkezései. A módosítás értelmében megszűnik a rendkívüli gyermekvédelmi támogatás, az átmeneti segély és a temetési segély, helyébe az ún. önkormányzati segély lép, mellyel kapcsolatos változásokat a rendeleteinken átvezetni szükséges. Hatásköri változásra is sor kerül, hiszen a méltányos közgyógyellátás megállapítása a Képviselő-testület hatáskörébe kerül a jegyzőtől, melyet a szűk határidőkre való tekintettel polgármesteri hatáskörbe javaslunk átruházni. Az önkormányzati segély megállapítását pedig a Szociális Bizottság hatáskörébe javasoljuk utal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 fentiekre tekintettel a gyermekvédelmi rendeletünkből hatályon kívül helyezésre kerülnek a fent említettekkel kapcsolatos rendelkezések, míg a szociális rendelet helyett új rendelet megalkotását javasoljuk, mivel a változások a hatályos rendelet struktúráját is érintik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gyermekek védelméről és a gyámügyi igazgatásról 21/2009.(VIII. 19.) </w:t>
      </w:r>
      <w:r>
        <w:rPr>
          <w:rFonts w:cs="Tahoma" w:ascii="Book Antiqua" w:hAnsi="Book Antiqua"/>
          <w:bCs/>
          <w:sz w:val="20"/>
          <w:szCs w:val="20"/>
        </w:rPr>
        <w:t>önkormányzati rendelet egyes rendelkezéseinek hatályon kívül helyezéséről szóló önkormányzati rendelet terveze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szociális igazgatásról és az egyes szociális ellátási formák szabályairól szóló önkormányzati rendelet tervezete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9. 3. SZMSZ módosítás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ÁSZ jelentésre készített intézkedési terv kapcsán 2013. december 31-ig módosítani szükséges az SZMSZ mellékletét képező PH SZMSZ egyes rendelkezéseit, valamint a szociális törvény módosításából eredően az új szociális rendelettel történő összhang megteremtése érdekében ugyancsak 2013. december 31-ig módosítani szükséges a hatáskör átruházásáról szóló rendelkezéseket. A módosítással egyidejűleg pontosításra kerültek az előterjesztésekkel kapcsolatos rendelkezése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(tervezet)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nt leírtak alapján kérjük a Tisztelt Képviselő-testületet, hogy szíveskedjenek döntést hozni az alábbi rendeletek megalkotásáról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települési szilárd hulladékkal kapcsolatos helyi közszolgáltatásról és annak kötelező igénybevételéről, valamint az ehhez kapcsolódó köztisztaságról szóló 29/2007 (XII. 17) önkormányzati rendelet módosításáról szóló rendelet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gyermekek védelméről és a gyámügyi igazgatásról 21/2009.(VIII. 19.) </w:t>
      </w:r>
      <w:r>
        <w:rPr>
          <w:rFonts w:cs="Tahoma" w:ascii="Book Antiqua" w:hAnsi="Book Antiqua"/>
          <w:bCs/>
          <w:sz w:val="20"/>
          <w:szCs w:val="20"/>
        </w:rPr>
        <w:t xml:space="preserve">önkormányzati rendelet egyes rendelkezéseinek hatályon kívül helyezéséről szóló önkormányzati rendelet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szociális igazgatásról és az egyes szociális ellátási formák szabályairól szóló önkormányzati rendelet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 xml:space="preserve">szóló önkormányzati rendelet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et készítette: </w:t>
        <w:tab/>
        <w:t xml:space="preserve">Szabó Judit és dr. Molnár Zsuzsanna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ab/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53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12-05T08:47:00Z</dcterms:modified>
  <cp:revision>62</cp:revision>
  <dc:subject/>
  <dc:title>Előterjesztés a Képviselő-testület</dc:title>
</cp:coreProperties>
</file>