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>
          <w:u w:val="single"/>
        </w:rPr>
        <w:t>d) A befolyt adóbevételek alakulása az elmúlt 6 évben adónemenként: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49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4"/>
        <w:gridCol w:w="1768"/>
        <w:gridCol w:w="1904"/>
        <w:gridCol w:w="1899"/>
        <w:gridCol w:w="1905"/>
        <w:gridCol w:w="2036"/>
        <w:gridCol w:w="2037"/>
      </w:tblGrid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dónem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08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09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0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1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2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3.11.26.</w:t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parűzési adó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139.178.-Ft*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246.630.-Ft*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.372.097.-Ft*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397.165.-Ft *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991.641.-Ft *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831.437.-Ft*</w:t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degenforgalmi adó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  <w:r>
              <w:rPr/>
              <w:t>646.360.-Ft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  <w:r>
              <w:rPr/>
              <w:t>331.680.-Ft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</w:t>
            </w:r>
            <w:r>
              <w:rPr/>
              <w:t>243.292.-Ft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  <w:r>
              <w:rPr/>
              <w:t>851.450.-Ft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  <w:r>
              <w:rPr/>
              <w:t>618.200.-Ft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.121.200.-Ft</w:t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épjárműadó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182.505.-Ft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00.426.-Ft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296.762.-Ft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715.640.-Ft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200.631.-Ft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889.539.-Ft</w:t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Építményadó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445.929.-Ft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821.163.-Ft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969.859.-Ft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652.311.-Ft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532.372.-Ft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.354.483.-Ft</w:t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kadó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048.748.-Ft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74.666.-Ft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8.823.349.-Ft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934.487.-Ft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510.520.-Ft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342.548.-Ft</w:t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Összesen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.462.720.-Ft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.574.565.-Ft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.705.359.-Ft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.551.053.-Ft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4.853.364.-Ft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30.539.207.-Ft</w:t>
            </w:r>
          </w:p>
        </w:tc>
      </w:tr>
      <w:tr>
        <w:trPr/>
        <w:tc>
          <w:tcPr>
            <w:tcW w:w="9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ndösszesen : 2008.  évtől  2013.11.26-ig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17.686.268.-F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2008. évben befolyt iparűzési adó összege 37.387.828.-Ft, ebből az év folyamán visszafizetésre került    248.650.-Ft.  ( bevétel  0,665%-a)</w:t>
      </w:r>
    </w:p>
    <w:p>
      <w:pPr>
        <w:pStyle w:val="Normal"/>
        <w:rPr/>
      </w:pPr>
      <w:r>
        <w:rPr/>
        <w:t>*2009. évben befolyt iparűzési adó összege 30.547.644.-Ft, ebből az év folyamán visszafizetésre került 1.301.014.-Ft.  ( bevétel  4,259%-a)</w:t>
      </w:r>
    </w:p>
    <w:p>
      <w:pPr>
        <w:pStyle w:val="Normal"/>
        <w:rPr/>
      </w:pPr>
      <w:r>
        <w:rPr/>
        <w:t>*2010. évben befolyt iparűzési adó összege 42.017.217.-Ft, ebből az év folyamán visszafizetésre került 2.645.120.-Ft.  ( bevétel  6,295%-a)</w:t>
      </w:r>
    </w:p>
    <w:p>
      <w:pPr>
        <w:pStyle w:val="Normal"/>
        <w:rPr/>
      </w:pPr>
      <w:r>
        <w:rPr/>
        <w:t>*2011. évben befolyt iparűzési adó összege 26.902.696.-Ft, ebből az év folyamán visszafizetésre került 8.505.531.-Ft.  ( bevétel 31,616%-a)</w:t>
      </w:r>
    </w:p>
    <w:p>
      <w:pPr>
        <w:pStyle w:val="Normal"/>
        <w:rPr/>
      </w:pPr>
      <w:r>
        <w:rPr/>
        <w:t>*2012. évben befolyt iparűzési adó összege 30.991.641.-Ft, ebből az év folyamán visszafizetésre került     299..650.-Ft. ( bevétel   0,009%-a)</w:t>
      </w:r>
    </w:p>
    <w:p>
      <w:pPr>
        <w:pStyle w:val="Normal"/>
        <w:rPr/>
      </w:pPr>
      <w:r>
        <w:rPr/>
        <w:t>*2013. évben (11.26-ig) befolyt iparűzési adó összege 35.831.437.-Ft, ebből az év folyamán visszafizetésre került 94.100.-Ft ( bevétel 0,002%-a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080" w:leader="none"/>
        </w:tabs>
        <w:ind w:left="720" w:hanging="0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élegyháza, 2013. december 3.</w:t>
      </w:r>
    </w:p>
    <w:sectPr>
      <w:type w:val="nextPage"/>
      <w:pgSz w:orient="landscape" w:w="16838" w:h="11906"/>
      <w:pgMar w:left="1417" w:right="1417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Cambria" w:hAnsi="Cambria" w:eastAsia="Times New Roman" w:cs="Times New Roman"/>
      <w:sz w:val="24"/>
      <w:szCs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09:19:00Z</dcterms:created>
  <dc:creator>Zsolnainé Csernyi Erzsébet</dc:creator>
  <dc:description/>
  <cp:keywords/>
  <dc:language>en-US</dc:language>
  <cp:lastModifiedBy>Zsolnainé Csernyi Erzsébet</cp:lastModifiedBy>
  <cp:lastPrinted>2013-12-04T11:55:00Z</cp:lastPrinted>
  <dcterms:modified xsi:type="dcterms:W3CDTF">2013-12-04T10:58:00Z</dcterms:modified>
  <cp:revision>8</cp:revision>
  <dc:subject/>
  <dc:title/>
</cp:coreProperties>
</file>