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Délegyháza Község Önkormányzatának 2013. december 10-én tartandó Képviselő-testületi ülésére a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tanyás térségek megőrzése és fejlesztése pályázatán nyert gépek vásárlása tárgyában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A 2013. november 26-án tárgyalt, a Merkantil Bank által kínált hitel nyújtása meghiúsult. A hitelintézeteket körüljárva a Fókusz Takarék ajánlata áll rendelkezésünkre. Az árajánlat 9.500.000,- Ft-os hitel összegre készült, mivel igényként merült fel. hogy a tanyai utak nagyobb karbantartási igényeinek jobban megfelelve, szükséges még 1 db eke, és egy Bobcat kisgép megvásárlása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18"/>
          <w:szCs w:val="18"/>
        </w:rPr>
        <w:t>A fejlesztési célú beruházási hitel a mellékelt ajánlat szerinti finanszírozási lehetőségeket tartalmazza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Mivel a finanszírozás ingatlanfedezetet is igényel, így a Délegyháza Napköziotthonos Óvoda Alapítvány tulajdonában álló 10 db telek kerülne felajánlásra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 felmerülő egyéb költségek a 10 ingatlan esetében várhatóan 584.000,- Ft, mely változhat az értékbecslés (felépítmény nélküli ingatlanok, ill. egy területen elhelyezkedő telkek) csökkenése miatt. 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18"/>
          <w:szCs w:val="18"/>
        </w:rPr>
        <w:t xml:space="preserve">A Fókusz Takarék munkatársától érdeklődve arra a kérdésre, hogy a hitel felvételére mikor kerülhet sor, csak biztatást kaptunk arra vonatkozóan, ha minden mellékletben kért anyag a rendelkezésükre áll, akkor olyan sokáig nem dolgoznak mint más pénzintézetek. 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Határozati javaslat: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18"/>
          <w:szCs w:val="18"/>
        </w:rPr>
        <w:t>A Délegyháza Község Önkormányzat Képviselő-testület eldönti, hogy a Fókusz Takarék (Fókusz Takarék 2340 Kiskunlacháza, Rákóczi u 9.) finanszírozásával meg kívánja vásárolni a tanyás térség földút hálózatának karbantartására 1 db MTZ 820 traktort, 1 db AKPIL 3 ekét, és 1 db Bobcat munkagépeket összesen 9.500.000,- Ft azaz: kilencmillió-ötszázezer forint, fejlesztési célú beruházási hitel összegben. 60 hónapos futamidővel, annuitásos havonkénti törlesztéssel, 6 hónapos türelmi idő igénybevételével, ügyleti kamat mértéke évi mindenkori jegybanki alapkamat+5,50% (jelenleg összesen évi 8,70%).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18"/>
          <w:szCs w:val="18"/>
        </w:rPr>
        <w:t>A hitel fedezetéül a Délegyházi Napköziotthonos Óvoda Alapítvány, mint zálogkötelezett hozzájárulásával a tulajdonában lévő alábbi ingatlanokat ajánlja fel fedezetül, a jelzálogjog földhivatali bejegyzéshez hozzájárul: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45 hrsz. 932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48 hrsz. 923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49 hrsz. 913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52 hrsz. 903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55 hrsz. 900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57 hrsz. 1048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59 hrsz. 1230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60 hrsz. 1229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91 hrsz. 1069 m2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3443" w:leader="none"/>
        </w:tabs>
        <w:spacing w:lineRule="auto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1800/92 hrsz. 2000 m2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Felhatalmazza a Képviselő-testület a polgármestert, hogy a hitel felvételéhez tegye meg a szükséges lépéseket, illetve a szerződést írja alá, valamint a gazdasági vezetőt, hogy a szerződést ellenjegyzésével lássa el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Felelős: Dr. Riebl Antal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Délegyháza, 2013. december 9.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  <w:t>Készítette: Dóra Aladárné</w:t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18"/>
          <w:szCs w:val="18"/>
        </w:rPr>
      </w:pPr>
      <w:r>
        <w:rPr>
          <w:rFonts w:eastAsia="Book Antiqua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Az előterjesztést 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eastAsia="Book Antiqua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00:00Z</dcterms:created>
  <dc:creator>Dr. Molnár Zsuzsanna</dc:creator>
  <dc:description/>
  <cp:keywords/>
  <dc:language>en-US</dc:language>
  <cp:lastModifiedBy>Molnár Zsuzsa</cp:lastModifiedBy>
  <cp:lastPrinted>2013-12-10T07:51:00Z</cp:lastPrinted>
  <dcterms:modified xsi:type="dcterms:W3CDTF">2013-12-10T10:00:00Z</dcterms:modified>
  <cp:revision>2</cp:revision>
  <dc:subject/>
  <dc:title/>
</cp:coreProperties>
</file>