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december 1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80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Jakus Lászlóné képviselő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1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Délegyháza hitélet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Testépítő Sportegyesület bérleti szerződése bérleti díjának felülvizsgálata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3./</w:t>
        <w:tab/>
        <w:t xml:space="preserve">Beszámoló a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Book Antiqua" w:ascii="Book Antiqua" w:hAnsi="Book Antiqua"/>
          <w:sz w:val="18"/>
          <w:szCs w:val="18"/>
        </w:rPr>
        <w:t>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Képviselő-testület 2014. évi munkatervének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Beszámoló a Polgármesteri Hivatal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Beszámoló a jegyzői adó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A köztisztviselők 2014. évi teljesítménykövetelményeinek alapját képező cél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HITÉLET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  <w:u w:val="single"/>
        </w:rPr>
        <w:t>TESTÉPÍTŐ SPORTEGYESÜLET BÉRLETI SZERZŐDÉSE BÉRLETI DÍJÁNAK FELÜLVIZSG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2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alapterületű helyiségének (edzőteremnek) a bérletére létrejött helyiségbérleti szerződésben 2013. évre meghatározott 110.000,- Ft/év összegű bérleti díjat nem kívánja 2014. évre megemeln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  <w:u w:val="single"/>
        </w:rPr>
        <w:t>BESZÁMOLÓ A KÉPVISELŐ-TESTÜLET MUNKÁJ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3/2013.( XII.10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munkájáról készült beszámolót elfogadja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A KÉPVISELŐ-TESTÜLET 2014.  ÉVI MUNKATERVÉNE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4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14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BESZÁMOLÓ A POLGÁRMESTERI HIVATAL MUNKÁJÁR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5/2013.( XII.10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3. évben végzett munkájáról 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BESZÁMOLÓ A JEGYZŐI ADÓHATÓSÁG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6/2013.( XII.10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JELENTÉS AZ ÖNKORMÁNYZAT PÉNZÜGYI HELYZETÉRŐL – INTÉZKEDÉSI LIKVIDITÁSI TERVE ELFOGADÁSA </w:t>
      </w: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87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likviditási jelentést elfogadja.</w:t>
      </w:r>
    </w:p>
    <w:p>
      <w:pPr>
        <w:pStyle w:val="Normal"/>
        <w:ind w:left="1846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/  </w:t>
      </w:r>
      <w:r>
        <w:rPr>
          <w:rFonts w:cs="Book Antiqua" w:ascii="Book Antiqua" w:hAnsi="Book Antiqua"/>
          <w:sz w:val="18"/>
          <w:szCs w:val="18"/>
          <w:u w:val="single"/>
        </w:rPr>
        <w:t>A KÖZTISZTVISELŐK 2014. ÉVI TELJESÍTMÉNYKÖVETELMÉNYEINEK ALAPJÁT KÉPEZŐ CÉLOK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388/2013. (XII.10.) számú képviselő-testületi határozat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a Délegyháza Község Önkormányzat Polgármesteri Hivatalában foglalkoztatott köztisztviselőkkel szemben a 2014. évre támasztandó teljesítménykövetelmények alapjául az alábbi célokat határozza meg: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1. A Polgármesteri Hivatal működése területén: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1. Hatékony, eredményes, gyors, jogszerű ügyintézés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1.3. A tevékenységre vonatkozó jogszabályok változásának fokozott  figyelemmel kísérése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6. A Hivatal és az önkormányzati intézmények munkájának összehangolása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8. A szakmai követelményeknek és hagyományoknak megfelelő levelezési forma általános használata. 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2. Településfejlesztés és településüzemeltetés területén: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1. Ivóvízminőség javítása II. fordulós megnyert pályázat   eredményes lezárása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2. Tanyapályázat megvalósítása, eredményes végrehajtása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3. Értékesíthető területek felkutatása, ingatlanértékesítés élénkítése, ingatlan- és egyéb vagyon optimális, hatékony hasznosítása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2.4. A település közterületi rendjének, tisztaságának, és rendeltetésszerű használatának folyamatos biztosítása, egységes településkép kialakítása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5. Csapadékvíz-elvezető rendszer és belterületi járdák kiépítése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2.6. Közfoglalkoztatás hatékony megvalósítása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. Gazdálkodás területén: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3.3. Intézményi bevételek beszedése, hátralékok csökkentése, behajtás hatékonyságának növelése,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4. A nyertes pályázatok elszámolási és dokumentálási rendjének betartása, ellenőrzése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7. A belső ellenőrzési rendszer és a FEUVE rendszer hatékony működtetése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3.8  A 2014. évtől hatályos, az államháztartási számvitelről szóló jogszabályok változásainak megfelelően történő könyvvezetés mielőbbi megismerése, annak elsajátítása, a mindennapi gyakorlatba történő átültetése, zökkenőmentes áttérés biztosítása. </w:t>
      </w:r>
    </w:p>
    <w:p>
      <w:pPr>
        <w:pStyle w:val="Normal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 Képviselő-testület felkéri a jegyzőt a Polgármesteri Hivatal köztisztviselői 2014. évi teljesítménykövetelményeinek meghatározására, valamint a polgármestert a jegyző 2014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: 2014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jegyző, polgármester</w:t>
      </w:r>
      <w:r>
        <w:rPr>
          <w:rFonts w:cs="Book Antiqua" w:ascii="Book Antiqua" w:hAnsi="Book Antiqua"/>
          <w:sz w:val="18"/>
          <w:szCs w:val="18"/>
        </w:rPr>
        <w:t xml:space="preserve"> 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/ </w:t>
      </w:r>
      <w:r>
        <w:rPr>
          <w:rFonts w:cs="Book Antiqua" w:ascii="Book Antiqua" w:hAnsi="Book Antiqua"/>
          <w:sz w:val="18"/>
          <w:szCs w:val="18"/>
          <w:u w:val="single"/>
        </w:rPr>
        <w:t>RENDELETEK FELÜLVIZSG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./2013.(XII….) önkormányzati rendelete 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29/2007 (XII. 17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3. 12.10-én, kihirdetve 17/2013.(XII.11.) számon 2013. 12.1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…</w:t>
      </w:r>
      <w:r>
        <w:rPr>
          <w:rFonts w:cs="Book Antiqua" w:ascii="Book Antiqua" w:hAnsi="Book Antiqua"/>
          <w:bCs/>
          <w:sz w:val="18"/>
          <w:szCs w:val="18"/>
        </w:rPr>
        <w:t>/2013. (XII…...) önkormányzati rendelete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  <w:r>
        <w:rPr>
          <w:rFonts w:cs="Book Antiqua" w:ascii="Book Antiqua" w:hAnsi="Book Antiqua"/>
          <w:sz w:val="18"/>
          <w:szCs w:val="18"/>
        </w:rPr>
        <w:t xml:space="preserve">gyermekek védelméről és a gyámügyi igazgatásról 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1/2009.(VIII. 19.) </w:t>
      </w:r>
      <w:r>
        <w:rPr>
          <w:rFonts w:cs="Book Antiqua" w:ascii="Book Antiqua" w:hAnsi="Book Antiqua"/>
          <w:bCs/>
          <w:sz w:val="18"/>
          <w:szCs w:val="18"/>
        </w:rPr>
        <w:t>önkormányzati rendelet egyes rendelkezéseinek hatályon kívül helyezésérő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3. 12.10-én, kihirdetve 18/2013.(XII.11.) számon 2013. 12.1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eastAsia="Lucida Sans Unicode" w:cs="Arial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/2013 (XII…..) önkormányzati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a szociális igazgatásról és az egyes szociális ellátási formák szabályai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3. 12.10-én, kihirdetve 19/2013.(XII.11.) számon 2013. 12.1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</w:t>
      </w:r>
      <w:r>
        <w:rPr>
          <w:rFonts w:cs="Arial" w:ascii="Book Antiqua" w:hAnsi="Book Antiqua"/>
          <w:bCs/>
          <w:sz w:val="18"/>
          <w:szCs w:val="18"/>
        </w:rPr>
        <w:t xml:space="preserve">../2013. (X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Book Antiqua" w:ascii="Book Antiqua" w:hAnsi="Book Antiqua"/>
          <w:sz w:val="18"/>
          <w:szCs w:val="18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3. 12.10-én, kihirdetve 20/2013.(XII.11.) számon 2013. 12.1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/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ind w:right="-567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ind w:right="-567" w:hanging="0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  <w:u w:val="single"/>
        </w:rPr>
        <w:t>10./1. KÖZMŰ AUDIT SZOLGÁLTATÁS ÜGYE</w:t>
      </w:r>
    </w:p>
    <w:p>
      <w:pPr>
        <w:pStyle w:val="Normal"/>
        <w:ind w:right="-567" w:hanging="0"/>
        <w:rPr>
          <w:rFonts w:ascii="Book Antiqua" w:hAnsi="Book Antiqua" w:cs="Book Antiqua"/>
          <w:b w:val="false"/>
          <w:b w:val="false"/>
          <w:i/>
          <w:i/>
          <w:color w:val="FF0000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color w:val="FF0000"/>
          <w:u w:val="single"/>
          <w:shd w:fill="C0C0C0" w:val="clear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89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sz w:val="18"/>
          <w:szCs w:val="18"/>
          <w:shd w:fill="FFFFFF" w:val="clear"/>
        </w:rPr>
        <w:t>Claritas Fortinum Kft. közmű audit feladatok ellátására vonatkozó szolgáltatását igénybe kívánja venni, egyben felhatalmazza dr. Riebl Antal polgármestert a Megbízási Szerződés megkötésére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10./2. KÖZVILÁGÍTÁSI LÁMPA IRÁNTI KÉRELEM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0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támogatja a Sóderos úton közlekedő lakosok kérelemét, és a Határ út – Sóderos út kereszteződésében meglévő oszlopra történő minifer lámpatest kiépítését a költségvetésben a településüzemeltetési kiadásokra elkülönített (egyéb készletbeszerzés) forrásból kíván finanszírozni.  Délegyháza Község Önkormányzat Képviselő- testülete felkéri hivatalát, fenti közvilágítási lámpatest felszerelésére Dunavarsány Város Önkormányzatával történő megállapodás megkö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0./3. AKÖV SZIGETI KÖZTERÜLET ÁTMINŐSÍTÉSE – DÉLEGYHÁZA 882/2 HRSZ.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91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ulajdonában lévő, Délegyháza 882/2 hrsz.-ú. 211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Verdana" w:ascii="Book Antiqua" w:hAnsi="Book Antiqua"/>
          <w:sz w:val="18"/>
          <w:szCs w:val="18"/>
          <w:u w:val="single"/>
          <w:lang w:eastAsia="hu-HU"/>
        </w:rPr>
        <w:t xml:space="preserve">10./4. A </w:t>
      </w:r>
      <w:r>
        <w:rPr>
          <w:rFonts w:cs="Book Antiqua" w:ascii="Book Antiqua" w:hAnsi="Book Antiqua"/>
          <w:sz w:val="18"/>
          <w:szCs w:val="18"/>
          <w:u w:val="single"/>
        </w:rPr>
        <w:t>„ELEKTRONIKUS HELYI KÖZIGAZGATÁS INFRASTRUKTÚRA FEJLESZTÉSE” CÍMŰ KMOP 4.7.1-13 SZÁMÚ PÁLYÁ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2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Taksony Nagyközség Önkormányzatával és Áporka Község Önkormányzatával konzorciumban kíván indulni az „Elektronikus helyi közigazgatási infrastruktúra fejlesztése” című KMOP 4.7.1-13 című pályázaton. A Képviselő-testület felhatalmazza Taksony Nagyközség Önkormányzatát, hogy a pályázatot legkésőbb 2014. január 6-ig nyújtsa b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</w:t>
      </w:r>
    </w:p>
    <w:p>
      <w:pPr>
        <w:pStyle w:val="Normal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./5.  SZÚNYOGGYÉRÍTÉ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3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lhatározza, hogy a Ráckevei kistérség településeivel együttműködve kívánja ellátni a 2014. évi szúnyoggyérítési feladatokat. A szúnyoggyérítéssel járó feladatok ellátását megbízási szerződés alapján Szigetszentmiklós Város Önkormányzata látja el. A Képviselő- testület 2014. évi költségvetésében az önkormányzat területére eső szúnyoggyérítés költségére vonatkozóan kötelezettséget vállal, és az elszámolást követően megfizeti. A gyérítésbe a 2013. év gyakorlatához hasonlóan 40 ha légi és 60 ha földi irtást kíván bevonni. A Képviselő-testület felhatalmazza polgármesterét a szükséges intézkedések megtételére (értesítés), és a megbízási szerződés aláírására. Délegyháza Község Önkormányzatának Képviselő- testülete felkéri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8460"/>
          <w:tab w:val="left" w:pos="4700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  <w:tab/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  <w:u w:val="single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, jegyző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  <w:u w:val="single"/>
        </w:rPr>
      </w:pPr>
      <w:r>
        <w:rPr/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sz w:val="18"/>
          <w:szCs w:val="18"/>
          <w:u w:val="single"/>
        </w:rPr>
        <w:t xml:space="preserve">10./6. TANYÁS TÉRSÉGEK MEGŐRZÉSE ÉS FEJLESZTÉSE PÁLYÁZATON NYERT GÉPEK VÁSÁRLÁSA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1 tartózkodással (Görbe István)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4/2013.( XII.10.) számú képviselő-testületi határozat</w:t>
      </w:r>
    </w:p>
    <w:p>
      <w:pPr>
        <w:pStyle w:val="Normal"/>
        <w:tabs>
          <w:tab w:val="center" w:pos="6804" w:leader="none"/>
          <w:tab w:val="left" w:pos="8460" w:leader="none"/>
        </w:tabs>
        <w:rPr/>
      </w:pPr>
      <w:r>
        <w:rPr>
          <w:sz w:val="18"/>
          <w:szCs w:val="18"/>
        </w:rPr>
        <w:t>A Délegyháza Község Önkormányzat Képviselő-testület eldönti, hogy a Fókusz Takarék (Fókusz Takarék 2340 Kiskunlacháza, Rákóczi u 9.) finanszírozásával meg kívánja vásárolni a tanyás térség földút hálózatának karbantartására 1 db MTZ 820 traktort, 1 db AKPIL 3 ekét, és 1 db Bobcat munkagépeket összesen 9.500.000,- Ft azaz: kilencmillió-ötszázezer forint, fejlesztési célú beruházási hitel összegben. 60 hónapos futamidővel, annuitásos havonkénti törlesztéssel, 6 hónapos türelmi idő igénybevételével, ügyleti kamat mértéke évi mindenkori jegybanki alapkamat+5,50% (jelenleg összesen évi 8,70%).</w:t>
      </w:r>
    </w:p>
    <w:p>
      <w:pPr>
        <w:pStyle w:val="Normal"/>
        <w:tabs>
          <w:tab w:val="center" w:pos="6804" w:leader="none"/>
          <w:tab w:val="left" w:pos="8460" w:leader="none"/>
        </w:tabs>
        <w:rPr/>
      </w:pPr>
      <w:r>
        <w:rPr>
          <w:sz w:val="18"/>
          <w:szCs w:val="18"/>
        </w:rPr>
        <w:t>A hitel fedezetéül a Délegyházi Napköziotthonos Óvoda Alapítvány, mint zálogkötelezett hozzájárulásával a tulajdonában lévő alábbi ingatlanokat ajánlja fel fedezetül, a jelzálogjog földhivatali bejegyzéshez hozzájárul: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45 hrsz. 932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48 hrsz. 923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49 hrsz. 913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52 hrsz. 903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55 hrsz. 900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57 hrsz. 1048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59 hrsz. 1230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60 hrsz. 1229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91 hrsz. 1069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Listaszerbekezds"/>
        <w:numPr>
          <w:ilvl w:val="0"/>
          <w:numId w:val="3"/>
        </w:numPr>
        <w:tabs>
          <w:tab w:val="left" w:pos="3443" w:leader="none"/>
        </w:tabs>
        <w:suppressAutoHyphens w:val="false"/>
        <w:spacing w:before="0" w:after="200"/>
        <w:ind w:left="3261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1800/92 hrsz. 2000 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Felhatalmazza a Képviselő-testület a polgármestert, hogy a hitel felvételéhez tegye meg a szükséges lépéseket, illetve a szerződést írja alá, valamint a gazdasági vezetőt, hogy a szerződést ellenjegyzésével lássa el.</w:t>
      </w:r>
    </w:p>
    <w:p>
      <w:pPr>
        <w:pStyle w:val="Normal"/>
        <w:tabs>
          <w:tab w:val="center" w:pos="6804" w:leader="none"/>
          <w:tab w:val="left" w:pos="8460" w:leader="none"/>
        </w:tabs>
        <w:rPr/>
      </w:pPr>
      <w:r>
        <w:rPr>
          <w:sz w:val="18"/>
          <w:szCs w:val="18"/>
        </w:rPr>
        <w:t>Felelős: dr. Riebl Antal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Délegyháza, 2013. december 9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/7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EDAGÓGIAI ASSZISZTENS STÁTUSBŐVÍTÉ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95/2013.( X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Napsugár Óvoda állományában 2 fő pedagógiai asszisztens státuszt hoz létre 2014. január 1. napjától kezdődően, ezzel a létszámot 22 főre emeli meg, egyúttal felkéri az óvodavezetőt az ezzel kapcsolatos intézkedések megtételére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óvodavezető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2:00Z</dcterms:created>
  <dc:creator>Szabó Judit</dc:creator>
  <dc:description/>
  <cp:keywords/>
  <dc:language>en-US</dc:language>
  <cp:lastModifiedBy>Molnár Zsuzsa</cp:lastModifiedBy>
  <cp:lastPrinted>2013-12-05T15:13:00Z</cp:lastPrinted>
  <dcterms:modified xsi:type="dcterms:W3CDTF">2013-12-18T16:56:00Z</dcterms:modified>
  <cp:revision>5</cp:revision>
  <dc:subject/>
  <dc:title/>
</cp:coreProperties>
</file>