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július 22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29/2013.(VII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Tóth Mihályné és Görbe István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30/2013.(VII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belső ellenőri feladatok ellátására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Vételi ajánl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 Egészségház tetőterének beépítése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Domoszlainé Leéb Ibolya kérelm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 /Polgármester szabadsága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31/2013.(VII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 Képviselő-testülete eldönti, hogy ………………….. ………………. szám alatti lakos részére 88.900.- forint kamatmentes kölcsönt biztosí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ind w:left="2160"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32/2013.(VII.22.) számú képviselő-testületi határo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8"/>
          <w:szCs w:val="18"/>
        </w:rPr>
        <w:t xml:space="preserve">………………….. ………………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szám alatti lakos részére 200.000.- forint kamatmentes kölcsönt biztosí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33/2013.(VII.22.) számú képviselő-testületi határo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8"/>
          <w:szCs w:val="18"/>
        </w:rPr>
        <w:t xml:space="preserve">……………….. …………….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szám alatti lakos részére 189.000.- forint kamatmentes kölcsönt biztosí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34/2013.(VII.22.) számú képviselő-testületi határozat </w:t>
      </w:r>
    </w:p>
    <w:p>
      <w:pPr>
        <w:pStyle w:val="Szvegtrzs2"/>
        <w:spacing w:lineRule="auto" w:line="240" w:before="0" w:after="0"/>
        <w:ind w:left="1843" w:right="0" w:hanging="0"/>
        <w:jc w:val="both"/>
        <w:rPr>
          <w:rFonts w:ascii="Book Antiqua" w:hAnsi="Book Antiqua" w:cs="Book Antiqua"/>
          <w:b/>
          <w:b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Délegyháza Község Önkormányzat </w:t>
      </w:r>
      <w:r>
        <w:rPr>
          <w:rFonts w:cs="Book Antiqua" w:ascii="Book Antiqua" w:hAnsi="Book Antiqua"/>
          <w:b/>
          <w:sz w:val="18"/>
          <w:szCs w:val="18"/>
        </w:rPr>
        <w:t xml:space="preserve">Képviselő-testület </w:t>
      </w:r>
      <w:r>
        <w:rPr>
          <w:rFonts w:cs="Book Antiqua" w:ascii="Book Antiqua" w:hAnsi="Book Antiqua"/>
          <w:b/>
          <w:bCs/>
          <w:color w:val="000000"/>
          <w:sz w:val="18"/>
          <w:szCs w:val="18"/>
        </w:rPr>
        <w:t xml:space="preserve">külön íven fogalmazott határozatával </w:t>
      </w:r>
      <w:r>
        <w:rPr>
          <w:rFonts w:cs="Book Antiqua" w:ascii="Book Antiqua" w:hAnsi="Book Antiqua"/>
          <w:b/>
          <w:sz w:val="18"/>
          <w:szCs w:val="18"/>
        </w:rPr>
        <w:t>eldönti, hogy …………………….. részére méltányosságból 15.000.- forint temetési segélyt állapít meg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A BELSŐ ELLENŐRI FELADATOK ELLÁTÁSRA KIÍRT PÁLYÁZAT BÍR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355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35/2013.(VII.22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z önkormányzat és intézményei belső ellenőri feladatainak 2013. szeptember 1-től történő ellátására kiírt pályázat nyertesének a Pepi Kft-t (és Bartha Gyula belső ellenőrt) választja ki havi 50.000.-Ft+áfa/hó díjazás ellenében.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Képviselő-testület </w:t>
      </w:r>
      <w:r>
        <w:rPr>
          <w:rFonts w:cs="Book Antiqua" w:ascii="Book Antiqua" w:hAnsi="Book Antiqua"/>
          <w:sz w:val="18"/>
          <w:szCs w:val="18"/>
        </w:rPr>
        <w:t xml:space="preserve">felhatalmazza Polgármesterét a szerződés megkötésére és aláírására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Jegyző, Polgármester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VÉTELI AJÁNLAT DÉLEGYHÁZA 1335/12 HRSZ-Ú INGATLAN ÉS KÖRNYÉKÉN LÉVŐ 1335/10 HRSZ-Ú INGATLAN EGY RÉSZÉR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36/2013.(VII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értékesíteni kívánja az 1/1 arányú, kizárólagos tulajdonában lévő Délegyháza 1335/12 hrsz-ú, 425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ingatlanát Pető Pál részére nettó 3 500 Ft/m2 (+áfa) vételáron. Az értékesítéssel járó mindennemű költség a vevőt terhel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Az értékesítést követően Délegyháza Község Önkormányzat Képviselő-testülete hozzájárul Pető Pál úr által megvásárolt Délegyháza 1335/12 hrsz-ú, valamint az Önkormányzat 1/1 arányú, kizárólagos tulajdonában lévő Délegyháza 1335/10 hrsz-ú, 610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érintő telekalakítási eljáráshoz mely területváltozás kapcsán Délegyháza Község Önkormányzat Képviselő-testülete eldönti, hogy a tulajdonában lévő, Délegyháza 1335/10 hrsz-ú, 610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 kb. 1.800 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ét  értékesíteni kívánja a szomszédos, Délegyháza 1335/12 hrsz-ú ingatlan új tulajdonosainak, Pető Pál úrnak. Délegyháza Község Önkormányzat Képviselő-testülete a vételárat nettó 3 500 Ft/m2 (+áfa) összegben határozza meg. Délegyháza Község Önkormányzat Képviselő-testülete felkéri hivatalát, hogy a szükséges intézkedéseket tegye meg, valamint felhatalmazza dr. Riebl Antal polgármestert, hogy a fenti hivatkozott telekalakítási eljárást az illetékes földhivatalnál megindítsa, valamint hogy a telekalakítási eljárás során a Délegyháza Község Önkormányzat képviseletében eljárjon, és a szükséges intézkedéseket megtegye. A telekalakítással, valamint az azzal egybekötött adásvételi szerződés elkészítésével, valamint a földhivatali eljárással  járó mindennemű költség a kérelmezőt terhel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360" w:right="0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EGÉSZSÉGHÁZ TETŐTERÉNEK BEÉPÍTÉS – SZERZŐDÉSTŐL VALÓ ELÁLLÁ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37/2013.(VII.22.) számú képviselő-testületi határoza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sz w:val="18"/>
          <w:szCs w:val="18"/>
        </w:rPr>
        <w:t>Délegyháza Község Délegyháza Község Önkormányzat Képviselő-testülete eldönti, hogy az „Egészségház tetőterének beépítése” tárgyban a Brickimpex Kft-vel között ráépítési szerződés kapcsán közölt elállási nyilatkozatát fenntartja, nem kívánja visszavon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Jegyző, Polgármester</w:t>
      </w:r>
    </w:p>
    <w:p>
      <w:pPr>
        <w:pStyle w:val="Normal"/>
        <w:tabs>
          <w:tab w:val="clear" w:pos="8460"/>
        </w:tabs>
        <w:ind w:left="1843" w:right="72" w:hanging="0"/>
        <w:rPr>
          <w:sz w:val="18"/>
          <w:szCs w:val="18"/>
        </w:rPr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OLGÁRMESTER SZABADSÁG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38/2013.(VII.22.) számú képviselő-testületi határozat</w:t>
      </w:r>
    </w:p>
    <w:p>
      <w:pPr>
        <w:pStyle w:val="Szvegtrzs2"/>
        <w:spacing w:lineRule="auto" w:line="240" w:before="0" w:after="0"/>
        <w:ind w:left="1843" w:right="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Délegyháza Község Önkormányzat Képviselő-testülete tudomásul veszi, hogy dr. Riebl</w:t>
      </w:r>
    </w:p>
    <w:p>
      <w:pPr>
        <w:pStyle w:val="Szvegtrzs2"/>
        <w:spacing w:lineRule="auto" w:line="240" w:before="0" w:after="0"/>
        <w:ind w:left="1843" w:right="0" w:hanging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ntal polgármester a 2013. évi szabadságának (46 nap) egy részét a következő időpontokban kívánja igénybe venni:</w:t>
      </w:r>
    </w:p>
    <w:p>
      <w:pPr>
        <w:pStyle w:val="Szvegtrzs2"/>
        <w:spacing w:lineRule="auto" w:line="240" w:before="0" w:after="0"/>
        <w:ind w:left="1843" w:right="0" w:hanging="0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2013. július 29- 2013. augusztus 2.           5 nap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spacing w:lineRule="auto" w:line="480" w:before="0" w:after="12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8:00Z</dcterms:created>
  <dc:creator>Szabó Judit</dc:creator>
  <dc:description/>
  <cp:keywords/>
  <dc:language>en-US</dc:language>
  <cp:lastModifiedBy>Délegyháza</cp:lastModifiedBy>
  <cp:lastPrinted>2013-08-06T11:48:00Z</cp:lastPrinted>
  <dcterms:modified xsi:type="dcterms:W3CDTF">2013-08-21T11:12:00Z</dcterms:modified>
  <cp:revision>20</cp:revision>
  <dc:subject/>
  <dc:title/>
</cp:coreProperties>
</file>