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augusztus 23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39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Tóth Mihályné és Görbe István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0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  <w:tab/>
        <w:t>LTP-vel érintett mellékutcák és a Határ út felújítása</w:t>
      </w:r>
    </w:p>
    <w:p>
      <w:pPr>
        <w:pStyle w:val="Normal"/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Civil szervezetek kérelmei</w:t>
      </w:r>
    </w:p>
    <w:p>
      <w:pPr>
        <w:pStyle w:val="Normal"/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 xml:space="preserve">Délegyházi Napok értékelése 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  <w:t>Víziállás kérelmek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/</w:t>
        <w:tab/>
        <w:t>Ingatlanügyek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7./</w:t>
        <w:tab/>
        <w:t>Hulladékgazdálkodási ügyek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/</w:t>
        <w:tab/>
        <w:t>Egyéb településfejlesztési és településüzemeltetési ügyek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LTP-VEL ÉRINTETT MELLÉKUTCÁK ÉS A HATÁR ÚT FELÚJÍ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1/2013.(VIII.23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hogy a Délegyháza, Határ út – Dunavarsány, Akácos utca szilárd burkolattal történő ellátásának a kivitelezésével a Sziget Szilárd Kft-t bízza meg, </w:t>
      </w:r>
      <w:r>
        <w:rPr>
          <w:rFonts w:cs="Arial" w:ascii="Book Antiqua" w:hAnsi="Book Antiqua"/>
          <w:sz w:val="20"/>
          <w:szCs w:val="20"/>
        </w:rPr>
        <w:t>valamint megbízza dr. Riebl Antal polgármestert a kivitelezővel történő szerződés megköt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2/2013.(VIII.23.) számú képviselő-testületi határozat</w:t>
      </w:r>
    </w:p>
    <w:p>
      <w:pPr>
        <w:pStyle w:val="Normal"/>
        <w:ind w:left="720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a szilárd burkolattal nem rendelkező utcák esetében a helyi utak szilárd burkolattal való ellátását, helyi útrendeletben szabályozva az ingatlantulajdonosok bevonásával valósítja meg. A Képviselő testület a tervezett beruházási/kivitelezési költség 95%-t, az „érdekeltek” önerejét az érdekelt utcákban szervezendő „útépítő közösségek” szervezésével kívánja biztosítani. A Képviselő testület az előterjesztésben felsorolt utcák (Európa, Széchenyi, Vásárhelyi, Deák F.) közösségeinek körében kezdeményezi az útépítő közösségek megszervezését. A Képviselő testület a 2/3-os szervezettséget elérő utcák beruházásainak finanszírozását, kivitelezését, beruházói minőségben vállalja. A Képviselő-testület az érdekeltek fejlesztési hozzájárulását az előzetes költségbecslés alapján a beruházással érintett területen „egy érdekeltségi egységre”/egy önálló helyrajzi számon lévő ingatlan /(lakás, családi ház, építési telek, üzem, intézmény stb.) 168.000,-Ft-ban állapítja meg, magánszemélyek, jogi személyek és jogi személyiséggel nem rendelkező gazdasági társaságok esetében egyaránt.</w:t>
      </w:r>
    </w:p>
    <w:p>
      <w:pPr>
        <w:pStyle w:val="Normal"/>
        <w:ind w:left="708" w:right="0" w:hanging="0"/>
        <w:rPr/>
      </w:pPr>
      <w:r>
        <w:rPr>
          <w:rFonts w:cs="Book Antiqua" w:ascii="Book Antiqua" w:hAnsi="Book Antiqua"/>
          <w:sz w:val="20"/>
          <w:szCs w:val="20"/>
        </w:rPr>
        <w:t>A hozzájárulás megfizetésére az Önkormányzat három lehetőség választását biztosítja: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68" w:right="0" w:hanging="360"/>
        <w:rPr/>
      </w:pPr>
      <w:r>
        <w:rPr>
          <w:rFonts w:cs="Book Antiqua" w:ascii="Book Antiqua" w:hAnsi="Book Antiqua"/>
          <w:sz w:val="20"/>
          <w:szCs w:val="20"/>
        </w:rPr>
        <w:t>A magánszemélyek részére a kedvezményes OTP Lakás-előtakarékossági szerződés megkötése esetén, az alábbi lehetőség választását biztosítja:</w:t>
      </w:r>
    </w:p>
    <w:p>
      <w:pPr>
        <w:pStyle w:val="Normal"/>
        <w:tabs>
          <w:tab w:val="clear" w:pos="8460"/>
        </w:tabs>
        <w:ind w:left="359" w:right="0" w:firstLine="709"/>
        <w:rPr/>
      </w:pPr>
      <w:r>
        <w:rPr>
          <w:rFonts w:cs="Book Antiqua" w:ascii="Book Antiqua" w:hAnsi="Book Antiqua"/>
          <w:sz w:val="20"/>
          <w:szCs w:val="20"/>
        </w:rPr>
        <w:t>Ltp havi befizetés:</w:t>
        <w:tab/>
        <w:tab/>
        <w:tab/>
        <w:tab/>
        <w:tab/>
        <w:t>3.010,-Ft/ 45 hó =</w:t>
        <w:tab/>
        <w:tab/>
        <w:t>135.450,-F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68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összegű fizetés önkormányzat felé:</w:t>
        <w:tab/>
        <w:tab/>
        <w:tab/>
        <w:tab/>
        <w:tab/>
        <w:tab/>
        <w:t>168.000,-F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68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olyamatos részletfizetés az önkormányzat felé:</w:t>
        <w:tab/>
        <w:t>3.735,-Ft/ 45 hó =</w:t>
        <w:tab/>
        <w:tab/>
        <w:t>168.075,-Ft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útépítési közösségek létrehozásának ösztönzése, a hitelfedezet biztosítása, a beruházás megvalósítása érdekében a már előzetes döntések alapján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993" w:right="0" w:hanging="284"/>
        <w:rPr/>
      </w:pPr>
      <w:r>
        <w:rPr>
          <w:rFonts w:cs="Book Antiqua" w:ascii="Book Antiqua" w:hAnsi="Book Antiqua"/>
          <w:sz w:val="20"/>
          <w:szCs w:val="20"/>
        </w:rPr>
        <w:t>LTP fizetést vállalók estében a lakosságot érintő LTP számlanyitási díj és első havi díj megfizetését 3.000 +3.010,-Ft = 6.010,-Ft/LTP/ingatlan egység megfizetését/megelőlegezését az Önkormányzat átvállalj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egyösszegű és a folyamatos részletfizetést vállalók esetében a 4.000,-Ft/ingatlan szervezési költséget előlegezi meg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TP LTP fizetést vállalók esetében időarányosan évente 2 hónap megtakarítási összeg megfizetését vállalja át az alábbiak szerint:</w:t>
      </w:r>
    </w:p>
    <w:p>
      <w:pPr>
        <w:pStyle w:val="Normal"/>
        <w:tabs>
          <w:tab w:val="clear" w:pos="8460"/>
        </w:tabs>
        <w:suppressAutoHyphens w:val="false"/>
        <w:ind w:left="99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</w:t>
        <w:tab/>
        <w:t>2013-ban 3.000,-Ft számlanyitás + 1 havi betét: 3.010,-Ft/ingatlan egység</w:t>
      </w:r>
    </w:p>
    <w:p>
      <w:pPr>
        <w:pStyle w:val="Normal"/>
        <w:tabs>
          <w:tab w:val="clear" w:pos="8460"/>
        </w:tabs>
        <w:suppressAutoHyphens w:val="false"/>
        <w:ind w:left="99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</w:t>
        <w:tab/>
        <w:t>2014-ben kettő havi betét 6.020,-Ft/ingatlan egység</w:t>
      </w:r>
    </w:p>
    <w:p>
      <w:pPr>
        <w:pStyle w:val="Normal"/>
        <w:tabs>
          <w:tab w:val="clear" w:pos="8460"/>
        </w:tabs>
        <w:suppressAutoHyphens w:val="false"/>
        <w:ind w:left="99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</w:t>
        <w:tab/>
        <w:t>2015-ben kettő havi betét 6.020,-Ft/ingatlan egység</w:t>
      </w:r>
    </w:p>
    <w:p>
      <w:pPr>
        <w:pStyle w:val="Normal"/>
        <w:tabs>
          <w:tab w:val="clear" w:pos="8460"/>
        </w:tabs>
        <w:suppressAutoHyphens w:val="false"/>
        <w:ind w:left="99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</w:t>
        <w:tab/>
        <w:t>2016-ban kettő havi betét 6.020,-Ft/ingatlan egység</w:t>
      </w:r>
    </w:p>
    <w:p>
      <w:pPr>
        <w:pStyle w:val="Normal"/>
        <w:tabs>
          <w:tab w:val="clear" w:pos="8460"/>
        </w:tabs>
        <w:suppressAutoHyphens w:val="false"/>
        <w:ind w:left="993" w:right="0" w:hanging="0"/>
        <w:rPr/>
      </w:pPr>
      <w:r>
        <w:rPr>
          <w:rFonts w:cs="Book Antiqua" w:ascii="Book Antiqua" w:hAnsi="Book Antiqua"/>
          <w:sz w:val="20"/>
          <w:szCs w:val="20"/>
        </w:rPr>
        <w:t>-</w:t>
        <w:tab/>
        <w:t>2017-ben egy havi betét 3.010,-Ft/ingatlan egység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egyösszegű és a folyamatos részletfizetést vállalók esetében a 8x3010,-Ft = 24.080,-Ft megfizetését vállalja át, melyet az Önkormányzat „önerejének” tekint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2013. folyamatos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</w:t>
      </w:r>
    </w:p>
    <w:p>
      <w:pPr>
        <w:pStyle w:val="Header"/>
        <w:tabs>
          <w:tab w:val="clear" w:pos="4536"/>
          <w:tab w:val="clear" w:pos="9072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</w:t>
      </w:r>
      <w:r>
        <w:rPr>
          <w:rFonts w:cs="Book Antiqua" w:ascii="Book Antiqua" w:hAnsi="Book Antiqua"/>
          <w:sz w:val="20"/>
          <w:szCs w:val="20"/>
        </w:rPr>
        <w:t xml:space="preserve">/2013.(VIII….)  önkormányzati rendelete </w:t>
      </w:r>
    </w:p>
    <w:p>
      <w:pPr>
        <w:pStyle w:val="Header"/>
        <w:tabs>
          <w:tab w:val="clear" w:pos="4536"/>
          <w:tab w:val="clear" w:pos="9072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önkormányzati közút- és közműépítések fejlesztési hozzájárul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3. 08.23-án, kihirdetve 12/2013.(VIII.23.) számon 2013. 08.28. napján.)</w:t>
      </w:r>
    </w:p>
    <w:p>
      <w:pPr>
        <w:pStyle w:val="Header"/>
        <w:tabs>
          <w:tab w:val="clear" w:pos="4536"/>
          <w:tab w:val="clear" w:pos="9072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3/2013.(VIII.23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a kivitelezéssel a Sziget Szilárd Kft. bízza meg, </w:t>
      </w:r>
      <w:r>
        <w:rPr>
          <w:rFonts w:cs="Arial" w:ascii="Book Antiqua" w:hAnsi="Book Antiqua"/>
          <w:sz w:val="20"/>
          <w:szCs w:val="20"/>
        </w:rPr>
        <w:t>valamint felkéri dr. Riebl Antal polgármestert a kivitelezővel történő szerződés megköt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</w:r>
      <w:r>
        <w:rPr>
          <w:rFonts w:cs="Book Antiqua" w:ascii="Book Antiqua" w:hAnsi="Book Antiqua"/>
          <w:sz w:val="20"/>
          <w:szCs w:val="20"/>
          <w:u w:val="single"/>
        </w:rPr>
        <w:t xml:space="preserve">CIVIL SZERVEZETEK KÉRELMEI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1.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Margaréta Nyugdíjasklub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44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Margaréta Nyugdíjasklubnak a környező települések nyugdíjas klubjai részére szervezendő rendezvénye kiadásainak biztosítása céljából 50.000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2.  </w:t>
      </w:r>
      <w:r>
        <w:rPr>
          <w:rFonts w:cs="Book Antiqua" w:ascii="Book Antiqua" w:hAnsi="Book Antiqua"/>
          <w:sz w:val="20"/>
          <w:szCs w:val="20"/>
          <w:u w:val="single"/>
        </w:rPr>
        <w:t>Délegyháza Faluszépítő 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5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2013. évre 30.000,- Ft összegű vissza nem térítendő támogatásban részesíti a Délegyháza Faluszépítő Egyesületet az Egyesület által szervezett augusztus 20-i Tóparti Parti rendezvény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32" w:right="0" w:hanging="2832"/>
        <w:rPr/>
      </w:pPr>
      <w:r>
        <w:rPr>
          <w:rFonts w:cs="Book Antiqua" w:ascii="Book Antiqua" w:hAnsi="Book Antiqua"/>
          <w:sz w:val="20"/>
          <w:szCs w:val="20"/>
        </w:rPr>
        <w:t>2.3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Mozgáskorlátozottak Egyesülete Délegyházi Szervezetének kérelme</w:t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1 tartózkodással (Szilveszter Lajos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6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31/2013.(IV.23.) számú határozatát módosítja, és a Mozgáskorlátozottak Egyesülete Délegyházi Szervezete részére megítélt támogatást a Szervezet év végi közgyűlése költségeinek támogatása céljára folyósítja részükre. 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I NAPOK ÉRTÉKELÉSE </w:t>
      </w:r>
    </w:p>
    <w:p>
      <w:pPr>
        <w:pStyle w:val="Normal"/>
        <w:spacing w:lineRule="auto" w:line="360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Nem született határozat. </w:t>
      </w:r>
    </w:p>
    <w:p>
      <w:pPr>
        <w:pStyle w:val="Listaszerbekezds"/>
        <w:ind w:left="0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VÍZI ÁLLÁS KÉRELM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StrongEmphasis"/>
          <w:rFonts w:ascii="Book Antiqua" w:hAnsi="Book Antiqua" w:cs="Times New Roman"/>
          <w:bCs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7/2013.(VIII.2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Palotás Géza </w:t>
      </w:r>
      <w:r>
        <w:rPr>
          <w:rFonts w:cs="Book Antiqua" w:ascii="Book Antiqua" w:hAnsi="Book Antiqua"/>
          <w:sz w:val="20"/>
          <w:szCs w:val="20"/>
        </w:rPr>
        <w:t>víziállás létesítési engedély kérelmét – mely kérelem Kovács Attila és Kovácsné Fülöp Beáta ½ - ½ arányú tulajdonában lévő Délegyháza 519/2 hrsz-ú (természetben: 2337 Délegyháza, Ciklámen u. 26. számú) ingatlan előtt a Délegyházi II. számú tavon Délegyháza Község Önkormányzat tulajdonában lévő 518/2 hrsz-ú parti sétányhoz közvetlenül csatlakozó víziállás létesítésére és mederhasználati szerződésének megkötésére irányul -, s tulajdonosi jogkörében eljárva a víziállás önkormányzati ingatlan előtt való létesítéséhez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víziállást létesítsen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8/2013.(VIII.2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Palotás Géza </w:t>
      </w:r>
      <w:r>
        <w:rPr>
          <w:rFonts w:cs="Book Antiqua" w:ascii="Book Antiqua" w:hAnsi="Book Antiqua"/>
          <w:sz w:val="20"/>
          <w:szCs w:val="20"/>
        </w:rPr>
        <w:t>víziállás létesítési engedély kérelmét – mely kérelem Kovács Attila és Kovácsné Fülöp Beáta ½ - ½ arányú tulajdonában lévő Délegyháza 519/2 hrsz-ú (természetben: 2337 Délegyháza, Ciklámen u. 26. számú) ingatlan előtt a Délegyházi II. számú tavon (az önkormányzati tulajdonú 518/2 hrsz-ú parti sétányhoz közevetlenül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460" w:leader="none"/>
          <w:tab w:val="left" w:pos="9180" w:leader="none"/>
        </w:tabs>
        <w:spacing w:before="120" w:after="120"/>
        <w:ind w:left="709" w:right="0" w:hanging="425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Jelen határozat ellen a kézbesítését követő 30 napon belül keresettel lehet élni a Budapest Környéki  Törvényszék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Palotás Géza </w:t>
      </w:r>
      <w:r>
        <w:rPr>
          <w:rFonts w:cs="Book Antiqua" w:ascii="Book Antiqua" w:hAnsi="Book Antiqua"/>
          <w:sz w:val="20"/>
          <w:szCs w:val="20"/>
        </w:rPr>
        <w:t>(……………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I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5.1. </w:t>
      </w:r>
      <w:r>
        <w:rPr>
          <w:rFonts w:cs="Book Antiqua" w:ascii="Book Antiqua" w:hAnsi="Book Antiqua"/>
          <w:sz w:val="20"/>
          <w:szCs w:val="20"/>
          <w:u w:val="single"/>
        </w:rPr>
        <w:t>DÉLEGYHÁZA 1174 HRSZ-Ú INGATLAN ÁLLAMI TULAJDONBÓL INGYENES ÖNKORMÁNYZATI TULAJDONBA VÉTEL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9/2013.(VIII.2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a Magyar Állam 933/1433 arányú tulajdonában lévő, Délegyháza 1174 hrsz-ú, kivett lakóház és udvar megjelölésű, mindösszesen 1433 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Book Antiqua" w:ascii="Book Antiqua" w:hAnsi="Book Antiqua"/>
          <w:sz w:val="20"/>
          <w:szCs w:val="20"/>
        </w:rPr>
        <w:t>térmértékű ingatlan ingyenes önkormányzati tulajdonba vételének ügyét (állami vagyon ingyenes átruházását), és a  21/2013. (X.4.) számú elvi Képviselő-testületi határozatnak megfelelően az ingatlant tulajdonba kívánja venni az egyes állami és önkormányzati ingatlanok ingyenes tulajdonba adásáról, valamint a hitelszerződésből eredő kötelezettségeiknek eleget tenni nem tudó természetes személyek lakhatásának biztosításáról szóló 2011. évi CLXX. Törvény módosításáról szóló 2013. évi CXVIII. Törvényben (továbbiakban: Törvény) foglaltak alapján az alábbiak szerint:</w:t>
      </w:r>
    </w:p>
    <w:p>
      <w:pPr>
        <w:pStyle w:val="Normal"/>
        <w:numPr>
          <w:ilvl w:val="0"/>
          <w:numId w:val="2"/>
        </w:numPr>
        <w:tabs>
          <w:tab w:val="left" w:pos="8460" w:leader="none"/>
          <w:tab w:val="left" w:pos="9180" w:leader="none"/>
        </w:tabs>
        <w:suppressAutoHyphens w:val="false"/>
        <w:spacing w:before="120" w:after="0"/>
        <w:ind w:left="714" w:right="0" w:hanging="357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a közigazgatási területén fekvő, a Törvény 1. melléklete szerinti 630. sorszámú, Pest megyei Délegyháza 1174 hrsz-ú (kivett lakóház és udvar megjelölésű, mindösszesen 1433 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Book Antiqua" w:ascii="Book Antiqua" w:hAnsi="Book Antiqua"/>
          <w:sz w:val="20"/>
          <w:szCs w:val="20"/>
        </w:rPr>
        <w:t>térmértékű) a Magyar Állam 933/1433 arányú tulajdonában lévő ingatlant kívánja tulajdonba venni.</w:t>
      </w:r>
    </w:p>
    <w:p>
      <w:pPr>
        <w:pStyle w:val="Normal"/>
        <w:numPr>
          <w:ilvl w:val="0"/>
          <w:numId w:val="2"/>
        </w:numPr>
        <w:tabs>
          <w:tab w:val="left" w:pos="8460" w:leader="none"/>
          <w:tab w:val="left" w:pos="9180" w:leader="none"/>
        </w:tabs>
        <w:suppressAutoHyphens w:val="false"/>
        <w:spacing w:before="120" w:after="0"/>
        <w:ind w:left="714" w:right="0" w:hanging="35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meghatalmazza dr. Riebl Antal  polgármestert, valamint dr. Molnár Zsuzsanna jegyző asszonyt, hogy a fenti jogügylethez szükséges szerződést Délegyháza Község Önkormányzat nevében aláírják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az ingatlant Magyarország helyi önkormányzatairól szóló 2011. évi CLXXXIX. Tv. (továbbiakban: Mötv.)13. § (1) bekezdés 2. pontjában foglalt településüzemeltetési feladatok ellátása (helyi közutak és tartozékainak kialakítása és fenntartása, közparkok és egyéb közterületek kialakítása és fenntartása, valamint gépjárművek – önkormányzati géppark – parkolása, tárolása) – mint közfeladatok körében ellátandó helyi önkormányzati feladat – céljából venné térítésmentesen tulajdonba. A feladat ellátását Délegyháza Község Önkormányzata Községgondnokság útján, az Mötv 15.§ -ában foglalt közfoglalkoztatási jogviszonyban lévő személyek feladatellátásba történő bevonásával kívánja ellátni, és látja el jelenleg is, így az ingatlan a Községgondnokság (és foglalkoztatásában lévő személyek) központjaként szolgálna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ntiek alapján felkéri polgármesterét és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2. </w:t>
      </w:r>
      <w:r>
        <w:rPr>
          <w:rFonts w:cs="Book Antiqua" w:ascii="Book Antiqua" w:hAnsi="Book Antiqua"/>
          <w:sz w:val="20"/>
          <w:szCs w:val="20"/>
          <w:u w:val="single"/>
        </w:rPr>
        <w:t>DÉLEGYHÁZA 1650/33 és 1650/34 HRSZ-Ú INGATLANOK KÜLTERÜLETTÉ MINŐSÍTÉS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0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Délegyháza 1650/33-as és 1650/34 hrsz-ú ingatlanok külterületté minősítése tárgyában benyújtott kérelem tárgyalását elnapol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3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384 HRSZ-Ú INGATLAN ELŐTTI (386/11 HRSZ-Ú) KÖZTERÜLET VÁSÁRLÁSI SZÁNDÉKA TELEKKIEGÉSZÍTÉS CÉLJÁBÓL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1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viekben eldönti, hogy a tulajdonában lévő, Délegyháza 386/11 hrsz-ú, 69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ának egy részét - átminősítést követően – értékesíteni kívánja a szomszédos, Délegyháza 384 hrsz-ú ingatlan tulajdonosa, Kiss László részére telek-kiegészítés céljából. A vételárat egyösszegű fizetés esetén nettó 7.000.-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, részletfizetés esetén nettó 7.500.- Ft/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Book Antiqua" w:ascii="Book Antiqua" w:hAnsi="Book Antiqua"/>
          <w:sz w:val="20"/>
          <w:szCs w:val="20"/>
        </w:rPr>
        <w:t>+ áfa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4. </w:t>
      </w:r>
      <w:r>
        <w:rPr>
          <w:rFonts w:cs="Book Antiqua" w:ascii="Book Antiqua" w:hAnsi="Book Antiqua"/>
          <w:sz w:val="20"/>
          <w:szCs w:val="20"/>
          <w:u w:val="single"/>
        </w:rPr>
        <w:t>DÉLEGYHÁZA 1557/13 HRSZ-Ú INGATLAN ELŐTTI (986/35 HRSZ-Ú) TERÜLET VÁSÁRLÁSI SZÁNDÉKA TELEKKIEGÉSZÍTÉS CÉLJÁBÓ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2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viekben hozzájárul a tulajdonában lévő, Délegyháza 986/35 hrsz-ú, 4263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4263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 egy részét értékesíteni kívánja a szomszédos, Délegyháza 1557/13 hrsz-ú ingatlan tulajdonosainak, Erdélyi Gábornak és Kassai Csillának telek-kiegészítés céljából. A vételárat nettó 2.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ke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5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DÉLEGYHÁZA 1557/9 HRSZ-Ú INGATLANT TERHELŐ VISSZAVÁSÁRLÁSI JOG, ELIDEGENÍTÉSI ÉS TERHELÉSI TILALOM TÖRLÉSE </w:t>
      </w:r>
    </w:p>
    <w:p>
      <w:pPr>
        <w:pStyle w:val="Normal"/>
        <w:tabs>
          <w:tab w:val="left" w:pos="1320" w:leader="none"/>
          <w:tab w:val="left" w:pos="846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3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elhatározza, hogy hozzájárul Fodor Tibor és Fodorné dr. László Viktória Kinga ½ - ½ arányú tulajdonában álló Délegyháza 1557/9. hrsz-ú, természetben 2337 Délegyháza, Széchenyi István utca 10. szám alatti ingatlanra Délegyháza Község Önkormányzata javára bejegyzett 2010.12.01-ig érvényes visszavásárlási jog és azt biztosító elidegenítési és terhelési tilalom törléséhez, és felhatalmazza Polgármesterét az ezzel kapcsolatos nyilatkozatok és egyéb okirato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iCs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6. </w:t>
      </w:r>
      <w:r>
        <w:rPr>
          <w:rFonts w:cs="Book Antiqua" w:ascii="Book Antiqua" w:hAnsi="Book Antiqua"/>
          <w:sz w:val="20"/>
          <w:szCs w:val="20"/>
          <w:u w:val="single"/>
        </w:rPr>
        <w:t>DÉLEGYHÁZA IVÓVÍZ PÁLYÁZAT – ÉPÜLET FELTÜNTETÉSI VÁZRAJZ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4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jóváhagyja a „Délegyháza Község Ivóvízminőség javítása” (KEOP-1.3.0/09-11-2011-0001) projekt keretében az Önkormányzat kizárólagos tulajdonában lévő Délegyháza 1167/14 hrsz-ú ingatlanon megépült épületek feltüntetéséhez, valamint az ingatlan átnevezéséhez Ferancz László földmérő mérnök (Ing.r.sz: 1937/2005.) által elkészített 53/2013. munkaszámú változási vázrajzot. Az elkészült vázrajz kapcsán Délegyháza Község Önkormányzat Képviselő-testülete felhatalmazza dr. Riebl Antal polgármestert, hogy a változási vázrajzban foglaltak alapján az épületek feltüntetéséhez, valamint az ingatlan átnevezéséhez szükséges eljárást az illetékes földhivatalnál megindítsa, valamint hogy az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sz w:val="20"/>
          <w:szCs w:val="20"/>
        </w:rPr>
      </w:pPr>
      <w:r>
        <w:rPr>
          <w:rStyle w:val="Grame"/>
          <w:rFonts w:cs="Book Antiqua" w:ascii="Book Antiqua" w:hAnsi="Book Antiqua"/>
          <w:sz w:val="20"/>
          <w:szCs w:val="20"/>
        </w:rPr>
        <w:t>5.7.</w:t>
      </w:r>
      <w:r>
        <w:rPr>
          <w:rStyle w:val="Grame"/>
          <w:rFonts w:cs="Book Antiqua" w:ascii="Book Antiqua" w:hAnsi="Book Antiqua"/>
          <w:sz w:val="20"/>
          <w:szCs w:val="20"/>
          <w:u w:val="single"/>
        </w:rPr>
        <w:t xml:space="preserve"> DR. NAGY SÁNDOR KÉRELME 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6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megvásárolja a Kéktó-2000 Kft. tulajdonában álló Bugyi község külterületén, de Délegyháza határán lévő 01289/24 hrsz-ú, 1235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erületű kivett út besorolású telket nettó 100 ezer + áfa forintb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összeg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JELENTÉS AZ ÖNKORMÁNYZAT PÉNZÜGYI HELYZETÉRŐL –INTÉZKEDÉSI-LIKVIDITÁ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szavazott (7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right="0" w:firstLine="708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ind w:left="1092" w:right="0" w:firstLine="708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257/2013. (VIII.23.) számú képviselő-testületi határozat</w:t>
      </w:r>
    </w:p>
    <w:p>
      <w:pPr>
        <w:pStyle w:val="Normal"/>
        <w:ind w:left="1800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hogy az </w:t>
      </w:r>
      <w:r>
        <w:rPr>
          <w:rFonts w:cs="Book Antiqua" w:ascii="Book Antiqua" w:hAnsi="Book Antiqua"/>
          <w:b w:val="false"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>likviditási jelentést és intézkedési terv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elfogadja.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1768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1768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7. HULLADÉKGATDÁLKODÁSI ÜGYEK ÉS A SZILÁRD HULLADÉKRÓL SZÓLÓ RENDELET MÓDOSÍTÁSA 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8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 Képviselő-testülete eldönti, hogy a hulladékgazdálkodási feladatok ellátására önkormányzati társulást kíván létrehozni, és amennyiben szükséges, vállalja a gesztor önkormányzat szerepét, ellátja a gesztori feladatokat a költségek megtérítése mellett.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sz w:val="20"/>
          <w:szCs w:val="20"/>
        </w:rPr>
        <w:t xml:space="preserve">A Képviselő-testület felhatalmazza Polgármesterét és Jegyzőjét a társulás létrehozásával kapcsolatos előkészítő feladatok, és tárgyalások fentiek szerinti lefolytat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59/2013.(VI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eldönti, hogy a települési szilárd hulladék összegyűjtésével, elszállításával, kezelésével és ártalmatlanításával 2013. október 1. és 2013. december 31. közötti időszakra a Vertikál Építőipari és Kommunális Szolgáltató Zártkörűen Működő Részvénytársaságot (8154 Polgárdi, Bocskai u. 39.) bízza me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 xml:space="preserve">A Képviselő-testület felhatalmazza a Polgármestert és a Jegyzőt a hulladékgazdálkodási közszolgáltatási szerződés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37:00Z</dcterms:created>
  <dc:creator>Szabó Judit</dc:creator>
  <dc:description/>
  <cp:keywords/>
  <dc:language>en-US</dc:language>
  <cp:lastModifiedBy>Molnár Zsuzsa</cp:lastModifiedBy>
  <cp:lastPrinted>2013-09-03T10:36:00Z</cp:lastPrinted>
  <dcterms:modified xsi:type="dcterms:W3CDTF">2013-09-06T11:41:00Z</dcterms:modified>
  <cp:revision>4</cp:revision>
  <dc:subject/>
  <dc:title/>
</cp:coreProperties>
</file>