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13. október 09. napján 16.1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Jelen vannak </w:t>
      </w:r>
      <w:r>
        <w:rPr>
          <w:rFonts w:cs="Book Antiqua" w:ascii="Book Antiqua" w:hAnsi="Book Antiqua"/>
          <w:b w:val="false"/>
          <w:sz w:val="20"/>
          <w:szCs w:val="20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ab/>
      </w:r>
      <w:r>
        <w:rPr>
          <w:rFonts w:cs="Book Antiqua" w:ascii="Book Antiqua" w:hAnsi="Book Antiqua"/>
          <w:b w:val="false"/>
          <w:sz w:val="20"/>
          <w:szCs w:val="20"/>
        </w:rPr>
        <w:t>Görbe István– képviselő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ab/>
        <w:t>Takácsné Váloczi Tünde – képviselő</w:t>
      </w:r>
    </w:p>
    <w:p>
      <w:pPr>
        <w:pStyle w:val="Normal"/>
        <w:tabs>
          <w:tab w:val="left" w:pos="708" w:leader="none"/>
          <w:tab w:val="left" w:pos="8460" w:leader="none"/>
        </w:tabs>
        <w:ind w:left="2977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 xml:space="preserve">dr. Molnár Zsuzsanna – jegyző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>Hiányzik: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Bednárik László képviselő,</w:t>
      </w:r>
      <w:r>
        <w:rPr>
          <w:rFonts w:cs="Book Antiqua" w:ascii="Book Antiqua" w:hAnsi="Book Antiqua"/>
          <w:b w:val="false"/>
          <w:sz w:val="20"/>
          <w:szCs w:val="20"/>
        </w:rPr>
        <w:t xml:space="preserve"> Jakus Lászlóné –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8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a jegyzőkönyv hitelesítésére felkéri Görbe István és Tóth Mihályné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5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 képviselőket</w:t>
      </w:r>
      <w:r>
        <w:rPr>
          <w:rFonts w:cs="Book Antiqua" w:ascii="Book Antiqua" w:hAnsi="Book Antiqua"/>
          <w:sz w:val="20"/>
          <w:szCs w:val="20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 napirendi pontokat és szavazásra teszi fel a napirendi pontok elfogadását a mondot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6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Demo-Rend Kft. alap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Demo-Rend Kft. alapítása </w:t>
      </w:r>
      <w:r>
        <w:rPr>
          <w:rFonts w:cs="Book Antiqua" w:ascii="Book Antiqua" w:hAnsi="Book Antiqua"/>
          <w:sz w:val="20"/>
          <w:szCs w:val="20"/>
        </w:rPr>
        <w:t>– előadó: dr. Riebl Antal</w:t>
      </w:r>
    </w:p>
    <w:p>
      <w:pPr>
        <w:pStyle w:val="Listaszerbekezds"/>
        <w:ind w:left="360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a Képviselő-testület korábban már határozott arról, hogy közös gazdasági társaságot alapít a Bell-Invest Kft-vel, melynek aláírására őt fel is hatalmazták. A korábbi határozattal ellentétben azonban nem 51%-os tulajdonrésszel rendelkezünk a cégben, mivel akkor 5 millió forint feletti törzsbetétet kellett volna biztosítanunk, hiszen a BELL-INVEST Kft. a társaságba apportálja a 0148/7 hrsz-ú ingatlanát, hanem a szavazati jogunk lesz 51% az üzletrésztől és törzsbetéttől függetlenül, és az ügyvezetőt is mi jelölhetjük ki. Az elmondottak okán új határozatot kell hoznunk. Ismerteti a társasági szerződés főbb pontjait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akácsné Váloczi Tünde</w:t>
      </w:r>
      <w:r>
        <w:rPr>
          <w:rFonts w:cs="Book Antiqua" w:ascii="Book Antiqua" w:hAnsi="Book Antiqua"/>
          <w:b w:val="false"/>
          <w:sz w:val="20"/>
          <w:szCs w:val="20"/>
        </w:rPr>
        <w:t xml:space="preserve"> kérdése az, hogy a tulajdoni hányadban minimális részt képviselünk, ez miben játszik szerepet? Az esetleges nyereségrészesedést érinti csupán?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bCs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>az osztalék 96,6% a másik tagé, és a maradék a miénk, de itt mi nem a nyereségre törekszünk, hanem a munkahelyteremtés valósuljon meg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>dr. Riebl Antal</w:t>
      </w:r>
      <w:r>
        <w:rPr>
          <w:rFonts w:eastAsia="Lucida Sans Unicode" w:cs="Book Antiqua" w:ascii="Book Antiqua" w:hAnsi="Book Antiqua"/>
          <w:b w:val="false"/>
          <w:bCs/>
          <w:sz w:val="20"/>
          <w:szCs w:val="20"/>
        </w:rPr>
        <w:t xml:space="preserve"> szavazásra teszi fel az elhangzottakat, és megfogalmazza a határozati javaslatot, miszerint</w:t>
      </w: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bCs/>
          <w:color w:val="000000"/>
        </w:rPr>
        <w:t xml:space="preserve">Délegyháza Község Önkormányzat Képviselő-testülete eldönti, hogy Demo-Rend Környezetvédelmi Korlátolt Felelősségű Társaság néven gazdasági társaságot hoz létre a BELL-INVEST Kft-vel (2225 Üllő, Mátyás király u. 33.), és a Kft. Társasági Szerződését jóváhagyja. Képviselő-testület felhatalmazza Polgármesterét a fentiek okán szükséges intézkedések megtételére, és iratok aláírására. 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7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eldönti, hogy Demo-Rend Környezetvédelmi Korlátolt Felelősségű Társaság néven gazdasági társaságot hoz létre a BELL-INVEST Kft-vel (2225 Üllő, Mátyás király u. 33.), és a Kft. Társasági Szerződését jóváhagyja. Képviselő-testület felhatalmazza Polgármesterét a fentiek okán szükséges intézkedések megtételére, és iratok aláírására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 azonnal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Polgármester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megköszöni a végzett munkát,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16, 20 órakor bezárja az 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polgármester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Tóth Mihályné</w:t>
            </w: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  <w:r>
              <w:rPr>
                <w:rFonts w:cs="Book Antiqua" w:ascii="Book Antiqua" w:hAnsi="Book Antiqua"/>
                <w:sz w:val="20"/>
                <w:szCs w:val="20"/>
                <w:highlight w:val="yellow"/>
              </w:rPr>
              <w:t xml:space="preserve">  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30:00Z</dcterms:created>
  <dc:creator>Szabó Judit</dc:creator>
  <dc:description/>
  <cp:keywords/>
  <dc:language>en-US</dc:language>
  <cp:lastModifiedBy>Szabó Judit</cp:lastModifiedBy>
  <cp:lastPrinted>2013-10-08T14:50:00Z</cp:lastPrinted>
  <dcterms:modified xsi:type="dcterms:W3CDTF">2013-10-17T09:31:00Z</dcterms:modified>
  <cp:revision>18</cp:revision>
  <dc:subject/>
  <dc:title/>
</cp:coreProperties>
</file>