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3. december 16. napján 16.3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jelenléti ív szerint: </w:t>
        <w:tab/>
        <w:t>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 – al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kórházban van, </w:t>
      </w:r>
      <w:r>
        <w:rPr>
          <w:rFonts w:cs="Book Antiqua" w:ascii="Book Antiqua" w:hAnsi="Book Antiqua"/>
          <w:b w:val="false"/>
          <w:sz w:val="18"/>
          <w:szCs w:val="18"/>
        </w:rPr>
        <w:t>Bednárik László és Jakus Lászlóné képviselők hivatalos elfoglaltsága oká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Szilveszter Lajos és Tóth Mihályné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02/2013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Szilveszter Lajos és Tóth Mihályné képviselők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 napirendi pontokat, alábbiak szerint: 1. Hitel felvétele munkagépek vásárlása ügyében. 2. A Hulladékgazdálkodási közszolgáltatási szerződés meghosszabbítása.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 elfogadását a mondottak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03/2013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 Hitel felvétele munkagépek vásárlása ügyében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A Hulladékgazdálkodási közszolgáltatási szerződés meghosszabbítás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./</w:t>
        <w:tab/>
      </w:r>
      <w:r>
        <w:rPr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HITEL FELVÉTELE A MUNKAGÉPEK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ásárlása ügyében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enter" w:pos="6804" w:leader="none"/>
          <w:tab w:val="left" w:pos="8460" w:leader="none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tulajdonunkban lévő traktor a tanyapályázatban szereplő gépek vontatására nem alkalmas  a teljesítménye okán, és szükséges egy új gép vásárlása. Anyagi forrásunk csekély, így indítványozza, hogy az OTP Nyrt-től fejlesztési hitelként 4.450.000.,- Ft összeget vegyünk fel.</w:t>
      </w:r>
    </w:p>
    <w:p>
      <w:pPr>
        <w:pStyle w:val="Normal"/>
        <w:tabs>
          <w:tab w:val="center" w:pos="6804" w:leader="none"/>
          <w:tab w:val="left" w:pos="846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az alábbiak szerint: 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18"/>
          <w:szCs w:val="18"/>
        </w:rPr>
        <w:t>Délegyháza Község Önkormányzatának Képviselő-testülete 4.450.000.,- Ft összegű fejlesztési célú éven túli hitel OTP Bank Nyrt-től történő felvételéről döntött, minősített többséggel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hitel célja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Délegyháza Község közigazgatási területén lévő földút hálózat karbantartásához MTZ 820 típusú traktor beszerz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rendelkezésre tartási idő: szerződéskötéstől - 2014. május 14-ig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türelmi idő 2014. május 14-ig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 hitel futamidejét 2013. december 15-től 2018. november 15-ig határozza meg.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18"/>
          <w:szCs w:val="18"/>
        </w:rPr>
        <w:t>2. A hitel és járulékai visszafizetésének biztosítékául az önkormányzat költségvetési bevételeit, ezen belül elsősorban a saját bevételeket ajánlja fel, különös tekintettel a helyi adóbevételekre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3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4. Az Önkormányzat, mint zálogkötelezett, hozzájárul ahhoz, hogy a tulajdonában lévő, 281/4 hrsz., és 1326 helyrajzi számú forgalomképes ingatlanaira már korábban alapított keretbiztosítéki jelzálogjogok, a hitel és járulékai erejéig az OTP Bank Nyrt számára jelen ügylethez is fedezetet nyújtson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A képviselő-testület így tudomásul veszi, hogy: 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18"/>
          <w:szCs w:val="18"/>
        </w:rPr>
        <w:t>- a 2011. január 20-án kötött, 2011. február 15-én, ÖB 8400 2011 0109/1 számon módosított keretbiztosítéki jelzálogszerződéssel alapított keretbiztosítéki jelzálogjogok az éven túli hitelből eredő kötelezettségek teljesítésének biztosítására is szolgálna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Az éven túli hitel alapján fennálló mindenkori követelés a fenti keretbiztosítéki jelzálogszerződés, valamint annak módosítása hatálya alá tartozik.</w:t>
      </w:r>
    </w:p>
    <w:p>
      <w:pPr>
        <w:pStyle w:val="Normal"/>
        <w:rPr/>
      </w:pPr>
      <w:r>
        <w:rPr>
          <w:rFonts w:cs="Book Antiqua" w:ascii="Book Antiqua" w:hAnsi="Book Antiqua"/>
          <w:b w:val="false"/>
          <w:sz w:val="18"/>
          <w:szCs w:val="18"/>
        </w:rPr>
        <w:t>A képviselő testület kijelenti, hogy a fent megjelölt ingatlanok forgalomképesek, felettük korlátlanul rendelkezi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5. Az Önkormányzat vállalja, hogy az OTP Bank Nyrt. részére az OTP Bank Nyrt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BodyText"/>
        <w:rPr/>
      </w:pPr>
      <w:r>
        <w:rPr>
          <w:rFonts w:cs="Book Antiqua" w:ascii="Book Antiqua" w:hAnsi="Book Antiqua"/>
          <w:sz w:val="18"/>
          <w:szCs w:val="18"/>
        </w:rPr>
        <w:t>6. A Képviselőtestület felhatalmazza a polgármestert, hogy a fenti hitelre vonatkozóan az OTP Bank Nyrt-nél eljárjon, az ügylet egyéb feltételeiben megállapodjon, a hitelszerződést aláírja az Önkormányzat képviseletében.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280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04/2013.( XII.16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4.450.000.,- Ft összegű fejlesztési célú éven túli hitel OTP Bank Nyrt-től történő felvételéről döntött, minősített többséggel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célja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közigazgatási területén lévő földút hálózat karbantartásához MTZ 820 típusú traktor beszerz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rendelkezésre tartási idő: szerződéskötéstől - 2014. május 14-ig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ürelmi idő 2014. május 14-ig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futamidejét 2013. december 15-től 2018. november 15-ig határozza me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A hitel és járulékai visszafizetésének biztosítékául az önkormányzat költségvetési bevételeit, ezen belül elsősorban a saját bevételeket ajánlja fel, különös tekintettel a helyi adóbevételekre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Az Önkormányzat, mint zálogkötelezett, hozzájárul ahhoz, hogy a tulajdonában lévő, 281/4 hrsz., és 1326 helyrajzi számú forgalomképes ingatlanaira már korábban alapított keretbiztosítéki jelzálogjogok, a hitel és járulékai erejéig az OTP Bank Nyrt számára jelen ügylethez is fedezetet nyújtson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képviselő-testület így tudomásul veszi, hogy: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a 2011. január 20-án kötött, 2011. február 15-én, ÖB 8400 2011 0109/1 számon módosított keretbiztosítéki jelzálogszerződéssel alapított keretbiztosítéki jelzálogjogok az éven túli hitelből eredő kötelezettségek teljesítésének biztosítására is szolgálna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éven túli hitel alapján fennálló mindenkori követelés a fenti keretbiztosítéki jelzálogszerződés, valamint annak módosítása hatálya alá tartoz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épviselő testület kijelenti, hogy a fent megjelölt ingatlanok forgalomképesek, felettük korlátlanul rendelkezik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5. Az Önkormányzat vállalja, hogy az OTP Bank Nyrt. részére az OTP Bank Nyrt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BodyText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6. A Képviselőtestület felhatalmazza a polgármestert, hogy a fenti hitelre vonatkozóan az OTP Bank Nyrt-nél eljárjon, az ügylet egyéb feltételeiben megállapodjon, a hitelszerződést aláírja az Önkormányzat képviseletében.</w:t>
      </w:r>
    </w:p>
    <w:p>
      <w:pPr>
        <w:pStyle w:val="Normal"/>
        <w:tabs>
          <w:tab w:val="center" w:pos="6804" w:leader="none"/>
          <w:tab w:val="left" w:pos="8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dr. Riebl Antal</w:t>
      </w:r>
    </w:p>
    <w:p>
      <w:pPr>
        <w:pStyle w:val="Normal"/>
        <w:tabs>
          <w:tab w:val="center" w:pos="6804" w:leader="none"/>
          <w:tab w:val="left" w:pos="8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/ </w:t>
      </w:r>
      <w:r>
        <w:rPr>
          <w:rFonts w:cs="Book Antiqua" w:ascii="Book Antiqua" w:hAnsi="Book Antiqua"/>
          <w:sz w:val="18"/>
          <w:szCs w:val="18"/>
          <w:u w:val="single"/>
        </w:rPr>
        <w:t>A HULLADÉKGAZDÁLKODÁSI KÖZSZOLGÁLTATÁSI SZERZŐDÉS MEGHOSSZABBÍTÁSA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a hulladékgazdálkodási közszolgáltatási szerződés meghosszabbítására azért van szükség, mert a közbeszerzési eljárás nem fog lezáródni 2013. december 31-ig, és így szolgáltató nélkül maradna Délegyház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Vertikál Zrt. rendelkezik minden szükséges engedéllyel és OHÜ minősítésse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javaslatot, miszerint 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élegyháza Község Önkormányzat Képviselő-testülete elhatározza, hogy a hulladékgazdálkodási közszolgáltatás biztosítása érdekében </w:t>
      </w:r>
      <w:r>
        <w:rPr>
          <w:rFonts w:cs="Book Antiqua" w:ascii="Book Antiqua" w:hAnsi="Book Antiqua"/>
          <w:b w:val="false"/>
        </w:rPr>
        <w:t xml:space="preserve">a Vertikál Zrt-vel kötött szerződését az eredményes közbeszerzési eljárás lezártáig meghosszabbítj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05/2013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határozza, hogy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</w:t>
      </w:r>
      <w:r>
        <w:rPr>
          <w:rFonts w:cs="Book Antiqua" w:ascii="Book Antiqua" w:hAnsi="Book Antiqua"/>
          <w:sz w:val="18"/>
          <w:szCs w:val="18"/>
        </w:rPr>
        <w:t xml:space="preserve">hulladékgazdálkodási közszolgáltatás biztosítása érdekében </w:t>
      </w:r>
      <w:r>
        <w:rPr>
          <w:rFonts w:cs="Book Antiqua" w:ascii="Book Antiqua" w:hAnsi="Book Antiqua"/>
        </w:rPr>
        <w:t xml:space="preserve">a Vertikál Zrt-vel kötött szerződését az eredményes közbeszerzési eljárás lezártáig meghosszabbítja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 és 16,40-kor bezárja a nyílt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polgármester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/>
            </w:pPr>
            <w:r>
              <w:rPr>
                <w:rFonts w:eastAsia="Lucida Sans Unicode" w:cs="Book Antiqua" w:ascii="Book Antiqua" w:hAnsi="Book Antiqua"/>
                <w:sz w:val="18"/>
                <w:szCs w:val="18"/>
              </w:rPr>
              <w:t>Szilveszter Lajos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hitelesítő képviselő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hitelesítő képviselő 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3:00Z</dcterms:created>
  <dc:creator>Szabó Judit</dc:creator>
  <dc:description/>
  <cp:keywords/>
  <dc:language>en-US</dc:language>
  <cp:lastModifiedBy>Molnár Zsuzsa</cp:lastModifiedBy>
  <cp:lastPrinted>2013-12-16T15:02:00Z</cp:lastPrinted>
  <dcterms:modified xsi:type="dcterms:W3CDTF">2013-12-23T17:01:00Z</dcterms:modified>
  <cp:revision>7</cp:revision>
  <dc:subject/>
  <dc:title/>
</cp:coreProperties>
</file>