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3. december 16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402/2013.( XII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Szilveszter Lajos és Tóth Mihályné képviselőke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03/2013.( XII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 xml:space="preserve"> Hitel felvétele munkagépek vásárlása ügyében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  <w:t>A Hulladékgazdálkodási közszolgáltatási szerződés meghosszabbítása.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</w:rPr>
      </w:pPr>
      <w:r>
        <w:rPr>
          <w:rFonts w:cs="Tahom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1./</w:t>
        <w:tab/>
      </w:r>
      <w:r>
        <w:rPr>
          <w:sz w:val="18"/>
          <w:szCs w:val="18"/>
          <w:u w:val="single"/>
        </w:rPr>
        <w:t xml:space="preserve">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HITEL FELVÉTELE A MUNKAGÉPEK </w:t>
      </w:r>
      <w:r>
        <w:rPr>
          <w:rFonts w:cs="Book Antiqua" w:ascii="Book Antiqua" w:hAnsi="Book Antiqua"/>
          <w:caps/>
          <w:sz w:val="18"/>
          <w:szCs w:val="18"/>
          <w:u w:val="single"/>
        </w:rPr>
        <w:t>vásárlása ügyében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</w:t>
      </w:r>
    </w:p>
    <w:p>
      <w:pPr>
        <w:pStyle w:val="Normal"/>
        <w:tabs>
          <w:tab w:val="center" w:pos="6804" w:leader="none"/>
          <w:tab w:val="left" w:pos="8460" w:leader="none"/>
        </w:tabs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és nem szavazat nélkül az alábbi határozatot hozta:</w:t>
      </w:r>
    </w:p>
    <w:p>
      <w:pPr>
        <w:pStyle w:val="Normal"/>
        <w:ind w:left="1843" w:right="7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404/2013.( XII.16.) számú képviselő-testületi határozat</w:t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4.450.000.,- Ft összegű fejlesztési célú éven túli hitel OTP Bank Nyrt-től történő felvételéről döntött, minősített többséggel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hitel célja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közigazgatási területén lévő földút hálózat karbantartásához MTZ 820 típusú traktor beszerzése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rendelkezésre tartási idő: szerződéskötéstől - 2014. május 14-ig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türelmi idő 2014. május 14-ig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720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hitel futamidejét 2013. december 15-től 2018. november 15-ig határozza meg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 A hitel és járulékai visszafizetésének biztosítékául az önkormányzat költségvetési bevételeit, ezen belül elsősorban a saját bevételeket ajánlja fel, különös tekintettel a helyi adóbevételekre, átengedett adóbevételekre – figyelembe véve a mindenkor hatályos Államháztartási Törvény és az annak végrehajtásáról szóló kormányrendeleteket, jogszabályokat.</w:t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3. Az önkormányzat kötelezettséget vállal arra, hogy a hitel visszafizetés időtartama alatt a kért hitelt és járulékait a futamidő éveiben - a felhalmozási és tőke jellegű kiadásokat megelőzően - a költségvetésébe betervezi és jóváhagyja, illetve költségvetési előirányzat módosításai során figyelembe veszi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 Az Önkormányzat, mint zálogkötelezett, hozzájárul ahhoz, hogy a tulajdonában lévő, 281/4 hrsz., és 1326 helyrajzi számú forgalomképes ingatlanaira már korábban alapított keretbiztosítéki jelzálogjogok, a hitel és járulékai erejéig az OTP Bank Nyrt számára jelen ügylethez is fedezetet nyújtson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 képviselő-testület így tudomásul veszi, hogy: 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- a 2011. január 20-án kötött, 2011. február 15-én, ÖB 8400 2011 0109/1 számon módosított keretbiztosítéki jelzálogszerződéssel alapított keretbiztosítéki jelzálogjogok az éven túli hitelből eredő kötelezettségek teljesítésének biztosítására is szolgálnak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z éven túli hitel alapján fennálló mindenkori követelés a fenti keretbiztosítéki jelzálogszerződés, valamint annak módosítása hatálya alá tartozik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képviselő testület kijelenti, hogy a fent megjelölt ingatlanok forgalomképesek, felettük korlátlanul rendelkezik.</w:t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5. Az Önkormányzat vállalja, hogy az OTP Bank Nyrt. részére az OTP Bank Nyrt-nél, illetve más pénzügyi intézménynél vagy a Magyar Államkincstárnál vezetett – fizetési- és alszámlájára (ahol ezt jogszabály nem zárja ki), továbbá a költségvetési szervei fizetési számláira felhatalmazáson alapuló beszedési megbízást biztosít. </w:t>
      </w:r>
    </w:p>
    <w:p>
      <w:pPr>
        <w:pStyle w:val="BodyText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6. A Képviselőtestület felhatalmazza a polgármestert, hogy a fenti hitelre vonatkozóan az OTP Bank Nyrt-nél eljárjon, az ügylet egyéb feltételeiben megállapodjon, a hitelszerződést aláírja az Önkormányzat képviseletében.</w:t>
      </w:r>
    </w:p>
    <w:p>
      <w:pPr>
        <w:pStyle w:val="Normal"/>
        <w:tabs>
          <w:tab w:val="center" w:pos="6804" w:leader="none"/>
          <w:tab w:val="left" w:pos="846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dr. Riebl Antal</w:t>
      </w:r>
    </w:p>
    <w:p>
      <w:pPr>
        <w:pStyle w:val="Normal"/>
        <w:tabs>
          <w:tab w:val="center" w:pos="6804" w:leader="none"/>
          <w:tab w:val="left" w:pos="846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/ </w:t>
      </w:r>
      <w:r>
        <w:rPr>
          <w:rFonts w:cs="Book Antiqua" w:ascii="Book Antiqua" w:hAnsi="Book Antiqua"/>
          <w:sz w:val="18"/>
          <w:szCs w:val="18"/>
          <w:u w:val="single"/>
        </w:rPr>
        <w:t>A HULLADÉKGAZDÁLKODÁSI KÖZSZOLGÁLTATÁSI SZERZŐDÉS MEGHOSSZABBÍTÁS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405/2013.( XII.1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határozza, hogy </w:t>
      </w:r>
      <w:r>
        <w:rPr>
          <w:rFonts w:cs="Book Antiqua" w:ascii="Book Antiqua" w:hAnsi="Book Antiqua"/>
          <w:b w:val="false"/>
          <w:sz w:val="18"/>
          <w:szCs w:val="18"/>
        </w:rPr>
        <w:t xml:space="preserve">a </w:t>
      </w:r>
      <w:r>
        <w:rPr>
          <w:rFonts w:cs="Book Antiqua" w:ascii="Book Antiqua" w:hAnsi="Book Antiqua"/>
          <w:sz w:val="18"/>
          <w:szCs w:val="18"/>
        </w:rPr>
        <w:t xml:space="preserve">hulladékgazdálkodási közszolgáltatás biztosítása érdekében </w:t>
      </w:r>
      <w:r>
        <w:rPr>
          <w:rFonts w:cs="Book Antiqua" w:ascii="Book Antiqua" w:hAnsi="Book Antiqua"/>
        </w:rPr>
        <w:t xml:space="preserve">a Vertikál Zrt-vel kötött szerződését az eredményes közbeszerzési eljárás lezártáig meghosszabbítja. 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Book Antiqua" w:hAnsi="Book Antiqua" w:eastAsia="Times New Roman" w:cs="Tahom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basedOn w:val="Bekezdsalapbettpusa"/>
    <w:qFormat/>
    <w:rPr>
      <w:rFonts w:cs="Times New Roman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5:36:00Z</dcterms:created>
  <dc:creator>Szabó Judit</dc:creator>
  <dc:description/>
  <cp:keywords/>
  <dc:language>en-US</dc:language>
  <cp:lastModifiedBy>Molnár Zsuzsa</cp:lastModifiedBy>
  <cp:lastPrinted>2013-12-16T15:02:00Z</cp:lastPrinted>
  <dcterms:modified xsi:type="dcterms:W3CDTF">2014-01-02T15:37:00Z</dcterms:modified>
  <cp:revision>4</cp:revision>
  <dc:subject/>
  <dc:title/>
</cp:coreProperties>
</file>