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caps/>
          <w:sz w:val="20"/>
        </w:rPr>
      </w:pPr>
      <w:r>
        <w:rPr>
          <w:rFonts w:cs="Book Antiqua" w:ascii="Book Antiqua" w:hAnsi="Book Antiqua"/>
          <w:caps/>
          <w:sz w:val="20"/>
        </w:rPr>
        <w:t>Előterjesztés - munkaanyag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Book Antiqua" w:ascii="Book Antiqua" w:hAnsi="Book Antiqua"/>
        </w:rPr>
        <w:t xml:space="preserve">Délegyháza Község Önkormányzata Képviselő-testületének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Book Antiqua" w:ascii="Book Antiqua" w:hAnsi="Book Antiqua"/>
        </w:rPr>
        <w:t>2014. január 8-i rendkívüli nyílt ülésér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"/>
        <w:ind w:left="1843" w:hanging="1843"/>
        <w:jc w:val="both"/>
        <w:rPr>
          <w:rFonts w:ascii="Book Antiqua" w:hAnsi="Book Antiqua" w:cs="Book Antiqua"/>
          <w:b w:val="false"/>
          <w:b w:val="false"/>
          <w:sz w:val="20"/>
        </w:rPr>
      </w:pPr>
      <w:r>
        <w:rPr>
          <w:rFonts w:cs="Book Antiqua" w:ascii="Book Antiqua" w:hAnsi="Book Antiqua"/>
          <w:sz w:val="20"/>
        </w:rPr>
        <w:t xml:space="preserve">1. napirendi pont: </w:t>
        <w:tab/>
      </w:r>
      <w:r>
        <w:rPr>
          <w:rFonts w:cs="Book Antiqua" w:ascii="Book Antiqua" w:hAnsi="Book Antiqua"/>
          <w:b w:val="false"/>
          <w:sz w:val="20"/>
        </w:rPr>
        <w:t>Javaslat a nem közművel összegyűjtött háztartási szennyvíz begyűjtésére, elszállítására és elhelyezésére irányuló közszolgáltatásról szóló önkormányzati rendelet megalkotására és a közszolgáltatási szerződés jóváhagyásár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ízgazdálkodásról szóló 1995. évi LVII. törvény (a továbbiakban: Vgtv.) 4. § (2) bekezdés d) pontja szerint a települési önkormányzat – a vízgazdálkodási tevékenységek, mint közfeladatok (közszolgáltatások) körében – köteles gondoskodni a településen található szennyvízbekötés nélküli ingatlanok estében a nem közművel összegyűjtött háztartási szennyvíz begyűjtésének szervezéséről és ellenőrzéséről. Ezen feladat ellátására az önkormányzat közszolgáltatást szervez és tart fenn. A Vgtv. szabályozza, hogy a közszolgáltatást végző milyen személyi, tárgyi feltételeknek kell, hogy megfeleljen a feladat ellátásához, valamint azt, hogy az önkormányzat e feladatot ellátóval írásban közszolgáltatási szerződést köt legfeljebb 10 évre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A Vgtv. 44/C. § (2) bekezdése a)–g) pontja meghatározza azt is, hogy a képviselő-testület e tárgyban milyen tartalmi elemekkel alkotja meg helyi rendeletét. A Vgtv. 44/D. §-a szabályozza az összeggyűjtött háztartási szennyvíz mennyiségével arányos díjfizetési kötelezettséget, meghatározza, hogy milyen díjat emelő és csökkentő tételeket köteles a közszolgáltató figyelembe venni, melyet egy díjkalkuláció formájában köteles elkészíteni.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előterjesztés mellékletét képezi a rendelet-tervezet, mely az új előírásoknak megfelelően szabályozza a nem közművel összegyűjtött háztartási szennyvíz begyűjtésének rendjét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kintettel arra, hogy a víziközmű-szolgáltatási feladatokat településünkön a Dél-Pest Megyei Víziközmű Szolgáltató Zrt. végzi 2014. január 1-től, így vele kötjük meg a közszolgáltatási szerződést a nem közművel összegyűjtött háztartási szennyvíz begyűjtésére is. </w:t>
      </w:r>
    </w:p>
    <w:p>
      <w:pPr>
        <w:pStyle w:val="TextBody"/>
        <w:ind w:firstLine="284"/>
        <w:jc w:val="left"/>
        <w:rPr>
          <w:rFonts w:ascii="Book Antiqua" w:hAnsi="Book Antiqua" w:cs="Book Antiqua"/>
          <w:b w:val="false"/>
          <w:b w:val="false"/>
          <w:sz w:val="20"/>
        </w:rPr>
      </w:pPr>
      <w:r>
        <w:rPr>
          <w:rFonts w:cs="Book Antiqua" w:ascii="Book Antiqua" w:hAnsi="Book Antiqua"/>
          <w:b w:val="false"/>
          <w:sz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 xml:space="preserve">2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A fentiek okán kérjük a Tisztelt Képviselő-testülettől a következő döntések meghozatalát: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 xml:space="preserve">1. Rendelet-tervezet: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 nem közművel összegyűjtött háztartási szennyvíz begyűjtésére, elszállítására és elhelyezésére irányuló közszolgáltatásról szóló …/2014.(….) önkormányzati rendelet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2. 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Délegyháza Község Önkormányzat Képviselő-testülete eldönti, hogy 5 év határozott időre szóló közszolgáltatási szerződést köt a Dél-Pest Megyei Víziközmű Szolgáltató Zrt-vel a nem közművel összegyűjtött háztartási jellegű szennyvizek begyűjtése tárgyában, és felhatalmazza Polgármesterét a közszolgáltatási szerződés aláírására.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Felelős: polgármester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elléklet: </w:t>
        <w:tab/>
        <w:t>Rendelet-tervezet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Összeállította: dr. Molnár Zsuzsanna jegyző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lőterjesztéssé nyilvánítva: 2014. január 8. </w:t>
      </w:r>
    </w:p>
    <w:p>
      <w:pPr>
        <w:pStyle w:val="Normal"/>
        <w:ind w:left="3540" w:firstLine="708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CmChar">
    <w:name w:val="Cím Char"/>
    <w:basedOn w:val="Bekezdsalapbettpusa"/>
    <w:qFormat/>
    <w:rPr>
      <w:rFonts w:ascii="Arial" w:hAnsi="Arial" w:cs="Arial"/>
      <w:b/>
      <w:sz w:val="24"/>
      <w:lang w:val="hu-HU" w:bidi="ar-SA"/>
    </w:rPr>
  </w:style>
  <w:style w:type="character" w:styleId="LlbChar">
    <w:name w:val="Élőláb Char"/>
    <w:basedOn w:val="Bekezdsalapbettpusa"/>
    <w:qFormat/>
    <w:rPr/>
  </w:style>
  <w:style w:type="character" w:styleId="Cmsor1Char">
    <w:name w:val="Címsor 1 Char"/>
    <w:basedOn w:val="Bekezdsalapbettpusa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1CharCharCharCharCharCharCharCharCharCharCharCharChar">
    <w:name w:val=" Char 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22:00Z</dcterms:created>
  <dc:creator>Dolgozó</dc:creator>
  <dc:description/>
  <cp:keywords/>
  <dc:language>en-US</dc:language>
  <cp:lastModifiedBy>Molnár Zsuzsa</cp:lastModifiedBy>
  <cp:lastPrinted>2013-12-05T15:41:00Z</cp:lastPrinted>
  <dcterms:modified xsi:type="dcterms:W3CDTF">2014-01-08T15:36:00Z</dcterms:modified>
  <cp:revision>22</cp:revision>
  <dc:subject/>
  <dc:title>Új 63 barg nyomásfokozatú, DN200 méretű távvezeték kerül tervezésre a TIFO és a DUFI között</dc:title>
</cp:coreProperties>
</file>