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4. január 8. napján 17,05 órakor a Polgármesteri Hivatalban megtartott rendkívüli nyílt ülésén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len vannak</w:t>
      </w:r>
      <w:r>
        <w:rPr>
          <w:rFonts w:cs="Book Antiqua" w:ascii="Book Antiqua" w:hAnsi="Book Antiqua"/>
          <w:b w:val="false"/>
          <w:sz w:val="18"/>
          <w:szCs w:val="18"/>
        </w:rPr>
        <w:t>:</w:t>
        <w:tab/>
        <w:t>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Bednárik László és Takácsné Váloczi Tünde – képviselő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 </w:t>
      </w:r>
      <w:r>
        <w:rPr>
          <w:rFonts w:cs="Book Antiqua" w:ascii="Book Antiqua" w:hAnsi="Book Antiqua"/>
          <w:b w:val="false"/>
          <w:sz w:val="18"/>
          <w:szCs w:val="18"/>
        </w:rPr>
        <w:t>hivatalos elfoglaltsága okán.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és megnyitja az ülést.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>testület 5 fővel határozatképes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. A jegyzőkönyv hitelesítésére felkéri Görbe István és Tóth Mihályné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/2014(I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napirend elfogadását, miszerint Délegyháza Község Önkormányzat Képviselő-testülete a nyílt ülés napirendi pontjának megtárgyalását elfogadja az alábbiak szerint: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Javaslat a nem közművel összegyűjtött háztartási szennyvíz begyűjtésére, elszállítására és elhelyezésére irányuló közszolgáltatásról szóló önkormányzati rendelet megalkotására és a közszolgáltatási szerződés jóváhagyására.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/2014(I.8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Javaslat a nem közművel összegyűjtött háztartási szennyvíz begyűjtésére, elszállítására és elhelyezésére irányuló közszolgáltatásról szóló önkormányzati rendelet megalkotására és a közszolgáltatási szerződés jóváhagyására</w:t>
        <w:tab/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külön rendeletet kell alkotni, a tengelyen szállított szennyvíz begyűjtéséről, melyet a DPMV Zrt. fog végezni , és vele erről szerződést kell kötnünk. Ennek a díja meghatározásra kerül, mely rezsicsökkentéssel megállapított díj. Ezt a rendeletet Varsány elkészítette, utána megküldte minden önkormányzatnak, ezt a rendeletet kellene jóváhagynunk, és ezzel összefüggésben a Közszolgáltatási szerződés tervezetét, amit a DPMV-vel kell sürgősen megkötnünk. Hétfőn még úgy nézett ki, hogy ezt a hat önkormányzat közösen köti. Később kiderült, hogy ezt minden önkormányzatnak külön-külön kell megkötnie, a szerződés megkötése miatt már felvettük a kapcsolatot a szolgáltatóval. Egyidejűleg ez tartalmazza a meglévő Szennyvízrendeletünk módosítását a tekintetben, hogy ez a díj abból kikerül, amit most megállapítunk. Tehát először a rendeletet kellene megszavazni, majd a határozati javaslatot, ami tartalmazza a szerződés megkötését öt évre.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nem közművel összegyűjtött háztartási szennyvíz begyűjtésére, elszállítására és elhelyezésére irányuló közszolgáltatásról szóló rendelet elfogadását, </w:t>
      </w:r>
      <w:r>
        <w:rPr>
          <w:rFonts w:cs="Times New Roman" w:ascii="Book Antiqua" w:hAnsi="Book Antiqua"/>
          <w:b w:val="false"/>
          <w:sz w:val="18"/>
          <w:szCs w:val="18"/>
        </w:rPr>
        <w:t>az előterjesztéssel egyezően, mely mellékletét képezi a jegyzőkönyvnek.</w:t>
      </w:r>
    </w:p>
    <w:p>
      <w:pPr>
        <w:pStyle w:val="Normal"/>
        <w:tabs>
          <w:tab w:val="clear" w:pos="8460"/>
          <w:tab w:val="left" w:pos="1475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…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./2014.(I….) önkormányzati rendelete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nem közművel összegyűjtött háztartási szennyvíz begyűjtésére, elszállítására és elhelyezésére irányuló közszolgáltatásról szóló …/2014.(….) önkormányzati rendelet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4. 1.8-án, kihirdetve 1/2014.(I.9.) számon 2014. 1.9. napján.)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-180"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 határozati javaslatot, miszerint Délegyháza Község Önkormányzat Képviselő-testülete eldönti, hogy 5 év határozott időre szóló közszolgáltatási szerződést köt a Dél-Pest Megyei Víziközmű Szolgáltató Zrt-vel a nem közművel összegyűjtött háztartási jellegű szennyvizek begyűjtése tárgyában, és felhatalmazza Polgármesterét a közszolgáltatási szerződés aláírására. 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/2014(I.8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5 év határozott időre szóló közszolgáltatási szerződést köt a Dél-Pest Megyei Víziközmű Szolgáltató Zrt-vel a nem közművel összegyűjtött háztartási jellegű szennyvizek begyűjtése tárgyában, és felhatalmazza Polgármesterét a közszolgáltatási szerződés aláírására. 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i a bejelentést, megköszöni a közösen végzett munkát és bezárja a nyílt ülést. 17.15-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                                                                 dr. Molnár Zsuzsann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</w:t>
      </w:r>
      <w:r>
        <w:rPr>
          <w:rFonts w:cs="Book Antiqua" w:ascii="Book Antiqua" w:hAnsi="Book Antiqua"/>
          <w:sz w:val="18"/>
          <w:szCs w:val="18"/>
        </w:rPr>
        <w:t>polgármester                                                                                jegyző</w:t>
        <w:tab/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ab/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Görbe István</w:t>
        <w:tab/>
        <w:tab/>
        <w:tab/>
        <w:t xml:space="preserve">                                  Tóth Mihályné</w:t>
        <w:tab/>
        <w:t xml:space="preserve">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</w:t>
      </w:r>
      <w:r>
        <w:rPr>
          <w:rFonts w:cs="Book Antiqua" w:ascii="Book Antiqua" w:hAnsi="Book Antiqua"/>
          <w:sz w:val="18"/>
          <w:szCs w:val="18"/>
        </w:rPr>
        <w:t>hitelesítő képviselő                                                               hitelesítő képviselő</w:t>
        <w:tab/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2:00Z</dcterms:created>
  <dc:creator>Szabó Judit</dc:creator>
  <dc:description/>
  <cp:keywords/>
  <dc:language>en-US</dc:language>
  <cp:lastModifiedBy>Molnár Zsuzsa</cp:lastModifiedBy>
  <cp:lastPrinted>2014-01-13T15:24:00Z</cp:lastPrinted>
  <dcterms:modified xsi:type="dcterms:W3CDTF">2014-02-11T13:32:00Z</dcterms:modified>
  <cp:revision>2</cp:revision>
  <dc:subject/>
  <dc:title>Jegyzőkönyv</dc:title>
</cp:coreProperties>
</file>