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4. január 8-i nyílt KT ülés határozatai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/2014(I.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 képviselőket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/2014(I.8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ind w:left="1843"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Javaslat a nem közművel összegyűjtött háztartási szennyvíz begyűjtésére, elszállítására és elhelyezésére irányuló közszolgáltatásról szóló önkormányzati rendelet megalkotására és a közszolgáltatási szerződés jóváhagyására</w:t>
        <w:tab/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  <w:tab w:val="left" w:pos="1475" w:leader="none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…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./2014.(I….) önkormányzati rendelete 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nem közművel összegyűjtött háztartási szennyvíz begyűjtésére, elszállítására és elhelyezésére irányuló közszolgáltatásról szóló …/2014.(….) önkormányzati rendelet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(a rendelet elfogadásra került 2014. 1.8-án, kihirdetve 1/2014.(I.9.) számon 2014. 1.9. napján.)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/2014(I.8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5 év határozott időre szóló közszolgáltatási szerződést köt a Dél-Pest Megyei Víziközmű Szolgáltató Zrt-vel a nem közművel összegyűjtött háztartási jellegű szennyvizek begyűjtése tárgyában, és felhatalmazza Polgármesterét a közszolgáltatási szerződés aláírására. 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33:00Z</dcterms:created>
  <dc:creator>Szabó Judit</dc:creator>
  <dc:description/>
  <cp:keywords/>
  <dc:language>en-US</dc:language>
  <cp:lastModifiedBy>Molnár Zsuzsa</cp:lastModifiedBy>
  <cp:lastPrinted>2014-01-13T15:24:00Z</cp:lastPrinted>
  <dcterms:modified xsi:type="dcterms:W3CDTF">2014-02-11T13:33:00Z</dcterms:modified>
  <cp:revision>3</cp:revision>
  <dc:subject/>
  <dc:title>Jegyzőkönyv</dc:title>
</cp:coreProperties>
</file>