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 xml:space="preserve">Délegyháza Község Önkormányzata Képviselő-testülete 2014. január 20. napján </w:t>
      </w:r>
      <w:r>
        <w:rPr>
          <w:rFonts w:cs="Book Antiqua" w:ascii="Book Antiqua" w:hAnsi="Book Antiqua"/>
          <w:b w:val="false"/>
          <w:shd w:fill="FFFFFF" w:val="clear"/>
        </w:rPr>
        <w:t>16,</w:t>
      </w:r>
      <w:r>
        <w:rPr>
          <w:rFonts w:cs="Book Antiqua" w:ascii="Book Antiqua" w:hAnsi="Book Antiqua"/>
          <w:b w:val="false"/>
        </w:rPr>
        <w:t>1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Jelen vannak</w:t>
      </w:r>
      <w:r>
        <w:rPr>
          <w:rFonts w:cs="Book Antiqua" w:ascii="Book Antiqua" w:hAnsi="Book Antiqua"/>
          <w:b w:val="false"/>
        </w:rPr>
        <w:t>:</w:t>
        <w:tab/>
        <w:t>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Bednárik László – képviselő</w:t>
      </w:r>
      <w:r>
        <w:rPr>
          <w:rFonts w:eastAsia="Lucida Sans Unicode" w:cs="Book Antiqua" w:ascii="Book Antiqua" w:hAnsi="Book Antiqua"/>
          <w:b w:val="false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</w:rPr>
        <w:t>Tóth Mihályné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Takácsné Váloczi Tünde –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és megnyitja az ülést. Megállapítja, hogy a Képviselő-</w:t>
      </w:r>
      <w:r>
        <w:rPr>
          <w:rFonts w:cs="Book Antiqua" w:ascii="Book Antiqua" w:hAnsi="Book Antiqua"/>
          <w:b w:val="false"/>
        </w:rPr>
        <w:t>testület 7 fővel határozatképes</w:t>
      </w:r>
      <w:r>
        <w:rPr>
          <w:rFonts w:eastAsia="Lucida Sans Unicode" w:cs="Book Antiqua" w:ascii="Book Antiqua" w:hAnsi="Book Antiqua"/>
          <w:b w:val="false"/>
        </w:rPr>
        <w:t>. A jegyzőkönyv hitelesítésére felkéri Görbe István és Tóth Mihályné</w:t>
      </w:r>
      <w:r>
        <w:rPr>
          <w:rFonts w:eastAsia="Lucida Sans Unicode" w:cs="Book Antiqua" w:ascii="Book Antiqua" w:hAnsi="Book Antiqua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9/2014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szavazásra teszi fel a napirend elfogadását, miszerint 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1./</w:t>
      </w:r>
      <w:r>
        <w:rPr>
          <w:rFonts w:cs="Book Antiqua" w:ascii="Book Antiqua" w:hAnsi="Book Antiqua"/>
          <w:b w:val="false"/>
          <w:color w:val="000000"/>
        </w:rPr>
        <w:t xml:space="preserve"> 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353/2013.(XI.18.) számú határozat kijavít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0/2014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/ </w:t>
      </w:r>
      <w:r>
        <w:rPr>
          <w:rFonts w:eastAsia="Lucida Sans Unicode" w:cs="Book Antiqua" w:ascii="Book Antiqua" w:hAnsi="Book Antiqua"/>
        </w:rPr>
        <w:t>353/2013.(XI.18.) számú határozat kijav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8460" w:leader="none"/>
        </w:tabs>
        <w:ind w:left="284" w:right="0" w:hanging="284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  <w:u w:val="single"/>
        </w:rPr>
        <w:t>353/2013.(XI.18.) SZÁMÚ HATÁROZAT KIJAVÍTÁSA</w:t>
      </w:r>
      <w:r>
        <w:rPr>
          <w:rFonts w:eastAsia="Lucida Sans Unicode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left" w:pos="708" w:leader="none"/>
          <w:tab w:val="left" w:pos="8460" w:leader="none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a közjegyzőnél észlelték, hogy a szerződés és a határozat nincs összhangban, így ennek kijavítása szüksége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Molnár Zsuzsanna </w:t>
      </w:r>
      <w:r>
        <w:rPr>
          <w:rFonts w:cs="Book Antiqua" w:ascii="Book Antiqua" w:hAnsi="Book Antiqua"/>
          <w:b w:val="false"/>
        </w:rPr>
        <w:t>részletesen ismerteti a javításo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szavazásra teszi fel a határozati javaslatot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miszerint</w:t>
      </w:r>
      <w:r>
        <w:rPr>
          <w:rFonts w:cs="Book Antiqua" w:ascii="Book Antiqua" w:hAnsi="Book Antiqua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Délegyháza Község Önkormányzat Képviselő-testülete eldönti, hogy a 353/2013.(XI.18.) számú határozatát az alábbiak szerint kijavítj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Délegyháza Község Önkormányzat Képviselő-testülete a már korábban elfogadott megállapodás a koncessziós díj megfizetéséről szóló okirat alapján felhatalmazza polgármesterét egyedi megállapodás megkötésére a DTV Zrt-vel az alábbi lényeges feltételek betartásával: </w:t>
      </w:r>
    </w:p>
    <w:p>
      <w:pPr>
        <w:pStyle w:val="Normal"/>
        <w:rPr/>
      </w:pPr>
      <w:r>
        <w:rPr>
          <w:rFonts w:cs="Book Antiqua" w:ascii="Book Antiqua" w:hAnsi="Book Antiqua"/>
          <w:b w:val="false"/>
        </w:rPr>
        <w:t>1.) A megváltási összeg 10%-át Önkormányzatunk legkésőbb 2013. december 31-ig megfizeti. Abban a nem várt esetben, ha ez nem történik meg, úgy ügyleti kamatot nem, csupán Ptk. szerinti késedelmi kamatot legyen köteles fizetni Önkormányzatunk.</w:t>
      </w:r>
    </w:p>
    <w:p>
      <w:pPr>
        <w:pStyle w:val="Normal"/>
        <w:rPr/>
      </w:pPr>
      <w:r>
        <w:rPr>
          <w:rFonts w:cs="Book Antiqua" w:ascii="Book Antiqua" w:hAnsi="Book Antiqua"/>
          <w:b w:val="false"/>
        </w:rPr>
        <w:t>2.) A fennmaradó összegre Önkormányzatunk részletfizetést érjen el, melynek első esedékessége 2014. október 31. A 2014. október 31-ig fizetendő összeg ügyleti kamatmentes, azonban ezen határidő késedelmi kamat köteles teljesítési határidő.</w:t>
      </w:r>
    </w:p>
    <w:p>
      <w:pPr>
        <w:pStyle w:val="Normal"/>
        <w:rPr/>
      </w:pPr>
      <w:r>
        <w:rPr>
          <w:rFonts w:cs="Book Antiqua" w:ascii="Book Antiqua" w:hAnsi="Book Antiqua"/>
          <w:b w:val="false"/>
        </w:rPr>
        <w:t xml:space="preserve">3.) A szerződés tartalmazza, hogy a fennmaradó mindösszesen 70%-ra 2015-2016. során 24 havi egyenlő részletekben történhessen meg a fizetés. </w:t>
      </w:r>
    </w:p>
    <w:p>
      <w:pPr>
        <w:pStyle w:val="Normal"/>
        <w:rPr/>
      </w:pPr>
      <w:r>
        <w:rPr>
          <w:rFonts w:cs="Book Antiqua" w:ascii="Book Antiqua" w:hAnsi="Book Antiqua"/>
          <w:b w:val="false"/>
        </w:rPr>
        <w:t xml:space="preserve">4.) Az Önkormányzat Képviselő-testülete tudomásul veszi, hogy a 2015-2016. években fizetendő összeg ügyleti kamata 2014. január 1-től 3 havi BUBOR+5%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5.) A Képviselő-testület tudomásul veszi, hogy a fenti megállapodást közjegyzői okiratba kell foglalni 2014. január 15-ig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Önkormányzatunk kifejezi abbéli reményét, hogy a rajta kívülálló okból bekövetkezett fizetési kötelezettség teljesítésére Kormányzati támogatást fog kapni. Amennyiben ez nem valósul meg, úgy olyan fizetési kötelezettségek terhelik a települést, amely meghaladja anyagi erej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416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1/2014(I.20.) számú képviselő-testületi határozat</w:t>
      </w:r>
    </w:p>
    <w:p>
      <w:pPr>
        <w:pStyle w:val="Normal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Délegyháza Község Önkormányzat Képviselő-testülete eldönti, hogy a 353/2013.(XI.18.) számú határozatát az alábbiak szerint kijavítja:</w:t>
      </w:r>
    </w:p>
    <w:p>
      <w:pPr>
        <w:pStyle w:val="Normal"/>
        <w:rPr>
          <w:rFonts w:ascii="Book Antiqua" w:hAnsi="Book Antiqua" w:eastAsia="Lucida Sans Unicode" w:cs="Book Antiqua"/>
          <w:u w:val="single"/>
        </w:rPr>
      </w:pPr>
      <w:r>
        <w:rPr>
          <w:rFonts w:eastAsia="Lucida Sans Unicode"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már korábban elfogadott megállapodás a koncessziós díj megfizetéséről szóló okirat alapján felhatalmazza polgármesterét egyedi megállapodás megkötésére a DTV Zrt-vel az alábbi lényeges feltételek betartásával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) A megváltási összeg 10%-át Önkormányzatunk legkésőbb 2013. december 31-ig megfizeti. Abban a nem várt esetben, ha ez nem történik meg, úgy ügyleti kamatot nem, csupán Ptk. szerinti késedelmi kamatot legyen köteles fizetni Önkormányzatunk.</w:t>
      </w:r>
    </w:p>
    <w:p>
      <w:pPr>
        <w:pStyle w:val="Normal"/>
        <w:rPr/>
      </w:pPr>
      <w:r>
        <w:rPr>
          <w:rFonts w:cs="Book Antiqua" w:ascii="Book Antiqua" w:hAnsi="Book Antiqua"/>
        </w:rPr>
        <w:t>2.) A fennmaradó összegre Önkormányzatunk részletfizetést érjen el, melynek első esedékessége 2014. október 31. A 2014. október 31-ig fizetendő összeg ügyleti kamatmentes, azonban ezen határidő késedelmi kamat köteles teljesítési határidő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) A szerződés tartalmazza, hogy a fennmaradó mindösszesen 70%-ra 2015-2016. során 24 havi egyenlő részletekben történhessen meg a fizetés.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4.) Az Önkormányzat Képviselő-testülete tudomásul veszi, hogy a 2015-2016. években fizetendő összeg ügyleti kamata 2014. január 1-től 3 havi BUBOR+5%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.) A Képviselő-testület tudomásul veszi, hogy a fenti megállapodást közjegyzői okiratba kell foglalni 2014. január 15-ig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nkormányzatunk kifejezi abbéli reményét, hogy a rajta kívülálló okból bekövetkezett fizetési kötelezettség teljesítésére Kormányzati támogatást fog kapni. Amennyiben ez nem valósul meg, úgy olyan fizetési kötelezettségek terhelik a települést, amely meghaladja anyagi erejé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megköszöni a közösen végzett munkát, és bezárja a nyílt ülést 16,15-k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. Riebl Antal                                                                 dr. Molnár Zsuzsann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             </w:t>
      </w:r>
      <w:r>
        <w:rPr>
          <w:rFonts w:cs="Book Antiqua" w:ascii="Book Antiqua" w:hAnsi="Book Antiqua"/>
        </w:rPr>
        <w:t>polgármester                                                                                jegyző</w:t>
        <w:tab/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</w:rPr>
        <w:tab/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</w:rPr>
        <w:t>Görbe István</w:t>
        <w:tab/>
        <w:tab/>
        <w:tab/>
        <w:t xml:space="preserve">                                    Tóth Mihályné</w:t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    </w:t>
      </w:r>
      <w:r>
        <w:rPr>
          <w:rFonts w:cs="Book Antiqua" w:ascii="Book Antiqua" w:hAnsi="Book Antiqua"/>
        </w:rPr>
        <w:t>hitelesítő képviselő                                                              hitelesítő képviselő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istaszerbekezdsChar">
    <w:name w:val="Listaszerű bekezdés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b w:val="false"/>
      <w:sz w:val="20"/>
      <w:szCs w:val="20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59:00Z</dcterms:created>
  <dc:creator>Szabó Judit</dc:creator>
  <dc:description/>
  <cp:keywords/>
  <dc:language>en-US</dc:language>
  <cp:lastModifiedBy>Szabó Judit</cp:lastModifiedBy>
  <cp:lastPrinted>2014-01-13T15:24:00Z</cp:lastPrinted>
  <dcterms:modified xsi:type="dcterms:W3CDTF">2014-01-21T11:33:00Z</dcterms:modified>
  <cp:revision>6</cp:revision>
  <dc:subject/>
  <dc:title>Jegyzőkönyv</dc:title>
</cp:coreProperties>
</file>