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január 21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/Beszámoló az egészségügyi alapellátásról 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Beszámoló a Művelődési Ház 2013. évi tevékenységérő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A község éves rendezvénytervének elfogadása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  <w:t>Közvilágítási lámpa iránti kérelem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6./</w:t>
        <w:tab/>
        <w:t>Az önkormányzat bizottságainak írásbeli beszámolói a 2013. évben végzett munkájukról, és a bizottságok 2014. évi munkatervéne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  <w:t>A DTÖSZ Társulási Megállapodásának módosítása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</w:t>
        <w:tab/>
        <w:t>A 2014. évi költségvetés előkészítése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  <w:tab/>
        <w:t>Rendeletek felülvizsgálata</w:t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10./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BESZÁMOLÓ AZ EGÉSZSÉGÜGYI ALAPELLÁTÁSOKRÓL</w:t>
      </w:r>
      <w:r>
        <w:rPr>
          <w:rFonts w:cs="Tahoma"/>
          <w:sz w:val="18"/>
          <w:szCs w:val="18"/>
          <w:u w:val="single"/>
          <w:lang w:val="hu-HU"/>
        </w:rPr>
        <w:t xml:space="preserve"> 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ta az Egészségügyi alapellátásokról készült beszámolóka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BESZÁMOLÓ A MŰVELŐDÉSI HÁZ 2013. ÉVI TEVÉKENYSÉGÉRŐL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ja a Művelődési Ház 2013. évi tevékenységéről készült beszámoló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rFonts w:cs="Tahoma"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>A KÖZSÉG ÉVES RENDEZVÉNYTERVÉNEK ELFOGAD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egtárgyalta, és elfogadja a Község éves rendezvénytervét. 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>INGATLANÜGYEK</w:t>
      </w:r>
      <w:r>
        <w:rPr>
          <w:rFonts w:cs="Tahoma"/>
          <w:b/>
          <w:sz w:val="18"/>
          <w:szCs w:val="18"/>
          <w:u w:val="single"/>
          <w:lang w:val="hu-HU"/>
        </w:rPr>
        <w:t xml:space="preserve"> 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1650/33 ÉS 1650/34 HRSZ-Ú INGATLANOK KÜLTERÜLETTÉ MINŐSÍTÉSE </w:t>
      </w:r>
    </w:p>
    <w:p>
      <w:pPr>
        <w:pStyle w:val="Normal"/>
        <w:tabs>
          <w:tab w:val="left" w:pos="8460" w:leader="none"/>
          <w:tab w:val="left" w:pos="9180" w:leader="none"/>
        </w:tabs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/2014.(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N. Tóth Gábor (meghatalmazott) kérelmét, melyben Némedi Tóth Gáborné (meghatalmazó) tulajdonában lévő, Délegyháza 1650/33 és 1650/34 hrsz-ú, kivett beépítetlen terület megjelölésű, mindösszesen 1845 m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2 </w:t>
      </w:r>
      <w:r>
        <w:rPr>
          <w:rFonts w:cs="Book Antiqua" w:ascii="Book Antiqua" w:hAnsi="Book Antiqua"/>
          <w:sz w:val="18"/>
          <w:szCs w:val="18"/>
        </w:rPr>
        <w:t xml:space="preserve">térmértékű ingatlanok külterületté minősítését kéri, és hozzájárul a kérelem mellékleteként benyújtott, dr. Bognárné Nagy Ilona okl. földmérő mérnök által készített, a Ráckevei Járási Hivatal Járási Földhivatala által 2013.07.29. napján záradékolt 33/2013. munkaszámú változási vázrajzban foglalt fekvéshatár-változáshoz hoz az alábbiak szerint: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53100" cy="209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jelen fekvéshatár-változással kapcsolatban a földhivatali eljárással kapcsolatos mindennemű költség (beleértve minden egyéb járulékos költséget)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változási vázrajzban feltüntetett fekvéshatár-változási eljárást az illetékes földhivatalnál megindítsa, valamint hogy az eljárás során a Délegyháza Község Önkormányzat képviseletében eljárjon, és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4.2. DÉLEGYHÁZA 386/8- HRSZ-Ú INGATLANRA VONATKOZÓ VÉTELI AJÁNLAT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/2014.(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tulajdonában lévő, Délegyháza 386/8 hrsz-ú, 9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kivett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/2014.(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tulajdonában lévő, Délegyháza 386/8 hrsz-ú, 9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át - átminősítést követően - értékesíteni kívánja a szomszédos Délegyháza 355 hrsz-ú ingatlan tulajdonosának Lagler Eleonórának (lakcíme: ……………….). A vételárat 7.000.-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+ Áfa egyösszegű fizetés esetén, amennyiben részletfizetés történik, úgy 7.500.-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+ Áfa összegben határozza meg a Képviselő – testület, mely vételár-ajánlatot 2014. június 30. napjáig tart fenn. Délegyháza Község Önkormányzat Képviselő-testülete felkéri hivatalát, hogy a szükséges intézkedéseket tegye meg, valamint értesítse az Ügyfelet, hogy az adásvétel megvalósulását követően a megvásárolt ingatlant célszerű összevonnia a meglévő ingatlanjával, melyhez szükséges vázrajzot földmérő segítségével saját költségén kell elkészítenie. A telekalakítással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4.3. </w:t>
      </w:r>
      <w:r>
        <w:rPr>
          <w:rFonts w:cs="Mangal" w:ascii="Book Antiqua" w:hAnsi="Book Antiqua"/>
          <w:sz w:val="18"/>
          <w:szCs w:val="18"/>
          <w:u w:val="single"/>
        </w:rPr>
        <w:t xml:space="preserve">DÉLEGYHÁZA 1557/13 HRSZ-Ú INGATLAN ELŐTTI (986/35 HRSZ-Ú) TERÜLET ÉRTÉKESÍTÉSE – TELEKHATÁR-RENDEZÉSE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0/2014.(I.21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korábban ez ügyben meghozott 252/2013. (VIII.23.) számú határozatában foglaltaknak megfelelően, azt pontosítva hozzájárul a Délegyháza 1557/13 és 986/35 hrsz-ú ingatlanok telekhatár-rendezéséhez jelen határozat elválaszthatatlan részét képező dr. Bognárné Nagy Ilona (…………, kamarai száma: 13-0552) okl. földmérő mérnök által készített (a ráckevei Járási Földhivatal által 2013. december 18. napján záradékolt) 51/2013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45480" cy="161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A telekhatár-rendezés során bekövetkező területváltozás kapcsán Délegyháza Község Önkormányzat Képviselő-testülete eldönti, hogy értékesíteni kívánja az 1/1 arányú, kizárólagos tulajdonában lévő Délegyháza 986/35 hrsz-ú, 4028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ingatlanának 184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a szomszédos Délegyháza 1557/13 hrsz-ú ingatlan tulajdonosai, Erdélyi Gábor és Kassai Csilla (mindketten: ……………..) részére nettó 2 5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(+áfa) vételáron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fenti hivatkozott telekalakítási (telekhatár-rendezési) eljárást az illetékes földhivatalnál megindítsa, a hivatkozott adásvételi szerződést aláírja, valamint hogy a telekalakítási (telekhatár-rendezési) eljárás során a Délegyháza Község Önkormányzat képviseletében eljárjon, és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kalakítással, valamint az azzal egybekötött adásvételi szerződés elkészítésével, valamint a földhivatali eljárással 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4.4. </w:t>
      </w:r>
      <w:r>
        <w:rPr>
          <w:rFonts w:cs="Mangal" w:ascii="Book Antiqua" w:hAnsi="Book Antiqua"/>
          <w:sz w:val="18"/>
          <w:szCs w:val="18"/>
          <w:u w:val="single"/>
        </w:rPr>
        <w:t>DÉLEGYHÁZA, MAJOSI ÚT ÉS ÁRPÁD UTCA TULAJDONVISZONYAINAK RENDEZÉSE</w:t>
      </w:r>
      <w:r>
        <w:rPr>
          <w:rFonts w:cs="Mangal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/2014.(I.21.) számú képviselő-testületi határozat</w:t>
      </w:r>
    </w:p>
    <w:p>
      <w:pPr>
        <w:pStyle w:val="Normal"/>
        <w:tabs>
          <w:tab w:val="clear" w:pos="8460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egtárgyalta a Majosi út (Délegyháza 272/1, 272/2, 272/3, 1710/1, 1710/2 és 1710/3 hrsz), valamint az Árpád utca (131 hrsz) egyes részeinek térítésmentes állami és önkormányzati tulajdonba adásáról szóló megállapodást, melyet a Közlekedésfejlesztési Koordinációs Központ (továbbiakban: KKK, 1024 Budapest, Lövőház u. 39.) küldött, és megállapítja, hogy a megállapodás jelen formájában elfogadható. Délegyháza Község Önkormányzat Képviselő-testülete felhatalmazza dr. Riebl Antal polgármestert, hogy jelen határozat mellékletét képező megállapodást aláírja, valamint hogy ez ügyben az illetékes földhivatalnál Délegyháza Község Önkormányzat képviseletében eljárjon, és a szükséges intézkedéseket, nyilatkozatokat megtegye. </w:t>
      </w:r>
    </w:p>
    <w:p>
      <w:pPr>
        <w:pStyle w:val="Normal"/>
        <w:tabs>
          <w:tab w:val="clear" w:pos="8460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továbbá hivatalát, hogy a megállapodásból fakadó önkormányzati kötelezettségeknek tegyen eleget. 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-11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  <w:u w:val="single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NOMÁD PARTI KÖZTERÜLET (KAVICSOS VENDÉGLŐ ELŐTTI) HASZNÁLATBAVÉTEL ÜGYÉBEN</w:t>
      </w:r>
      <w:r>
        <w:rPr>
          <w:rFonts w:cs="Mangal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2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a Délegyháza Község Önkormányzat tulajdonában álló Délegyháza 1332 hrsz.-ú. kivett beépítetlen terület megnevezésű 2035m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2 </w:t>
      </w:r>
      <w:r>
        <w:rPr>
          <w:rFonts w:cs="Book Antiqua" w:ascii="Book Antiqua" w:hAnsi="Book Antiqua"/>
          <w:sz w:val="18"/>
          <w:szCs w:val="18"/>
        </w:rPr>
        <w:t>nagyságú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ingatlant Zatureczki László részére használatra átadja határozatlan időtartamra, </w:t>
      </w:r>
      <w:r>
        <w:rPr>
          <w:rFonts w:cs="Mangal" w:ascii="Book Antiqua" w:hAnsi="Book Antiqua"/>
          <w:sz w:val="18"/>
          <w:szCs w:val="18"/>
        </w:rPr>
        <w:t xml:space="preserve">6 havi felmondási idővel. </w:t>
      </w:r>
      <w:r>
        <w:rPr>
          <w:rFonts w:cs="Book Antiqua" w:ascii="Book Antiqua" w:hAnsi="Book Antiqua"/>
          <w:sz w:val="18"/>
          <w:szCs w:val="18"/>
        </w:rPr>
        <w:t>A használati szerződés megkötésére felkéri, és egyben felhatalmazza dr. Riebl Antal polgármester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KÖZVILÁGÍTÁSI LÁMPA IRÁNTI KÉRELEM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3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támogatja Búza László délegyházi lakos kérelemét, és a Búza u. 35. szám előtti közterületen, meglévő oszlopra történő minifer lámpatest kiépítését határozza el, amit a költségvetésben a településüzemeltetési kiadásokra elkülönített (közvilágítás) forrásból, valamint az érintett tulajdonosok költségvállalásából kíván kiépíteni.  Délegyháza Község Önkormányzat Képviselő- testülete felkéri hivatalát, fenti közvilágítási lámpatest felszerelésének a Kisduna- Vill Kft.-től történő megrendelésére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284"/>
        <w:rPr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Z ÖNKORMÁNYZAT BIZOTTSÁGAINAK ÍRÁSBELI BESZÁMOLÓI A 2013. ÉVBEN VÉGZETT MUNKÁJUKRÓL, ÉS A BIZOTTSÁGOK 2014. ÉVI MUNKATERVÉNEK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munkájáról szóló beszámolókat és munkaterveket elfogadj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418" w:right="0" w:firstLine="425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ind w:left="284" w:right="0" w:hanging="284"/>
        <w:rPr/>
      </w:pPr>
      <w:r>
        <w:rPr>
          <w:rFonts w:cs="Book Antiqua" w:ascii="Book Antiqua" w:hAnsi="Book Antiqua"/>
          <w:sz w:val="18"/>
          <w:szCs w:val="18"/>
          <w:u w:val="single"/>
        </w:rPr>
        <w:t>A DTÖSZ TÁRSULÁSI MEGÁLLAPODÁSÁNAK MÓDOSÍ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5/2014.(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 Dunavarsány és Térsége Önkormányzati Szennyvíztársulás Társulási Megállapodásának módosítását, és a Társulás módosításokkal egységes szerkezetbe foglalt Társulási Megállapodását </w:t>
      </w:r>
      <w:r>
        <w:rPr>
          <w:rFonts w:cs="Book Antiqua" w:ascii="Book Antiqua" w:hAnsi="Book Antiqua"/>
          <w:sz w:val="18"/>
          <w:szCs w:val="18"/>
          <w:u w:val="single"/>
        </w:rPr>
        <w:t>nem fogadja el</w:t>
      </w:r>
      <w:r>
        <w:rPr>
          <w:rFonts w:cs="Book Antiqua" w:ascii="Book Antiqua" w:hAnsi="Book Antiqua"/>
          <w:sz w:val="18"/>
          <w:szCs w:val="18"/>
        </w:rPr>
        <w:t xml:space="preserve">. A Képviselő-testület felkéri Polgármesterét a fenti döntéssel kapcsolatos intézkedések megtételére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4. ÉVI KÖLTSÉGVETÉS ELŐKÉSZÍT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2014. évi költségvetés előkészítő anyagait megvizsgálta, az abban foglaltakat elfogadja, és felkéri jegyzőjét, hogy a költségvetési rendelethez szükséges mellékleteket a 368/2011. (XII.31.) Korm. rendeletben előírt formában készítse el, és a 2014. 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Határidő: 2014. február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Felelős: dr. Molnár Zsuzsanna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RENDELETEK FELÜLVIZSGÁLATA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/2014.(I.21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tudomásul veszi a </w:t>
      </w:r>
      <w:r>
        <w:rPr>
          <w:rFonts w:eastAsia="Lucida Sans Unicode" w:cs="Book Antiqua" w:ascii="Book Antiqua" w:hAnsi="Book Antiqua"/>
          <w:bCs/>
          <w:sz w:val="18"/>
          <w:szCs w:val="18"/>
        </w:rPr>
        <w:t xml:space="preserve">Szakács –Ács Kereskedelmi és szolgáltató Kft. </w:t>
      </w:r>
      <w:r>
        <w:rPr>
          <w:rFonts w:cs="Book Antiqua" w:ascii="Book Antiqua" w:hAnsi="Book Antiqua"/>
          <w:sz w:val="18"/>
          <w:szCs w:val="18"/>
        </w:rPr>
        <w:t>nyilatkozatát, miszerint 2014.június 30-ig nem kíván térítési díjat emelni.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-11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 Képviselő-testületének</w:t>
      </w:r>
    </w:p>
    <w:p>
      <w:pPr>
        <w:pStyle w:val="Normal"/>
        <w:tabs>
          <w:tab w:val="clear" w:pos="8460"/>
        </w:tabs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……</w:t>
      </w:r>
      <w:r>
        <w:rPr>
          <w:rFonts w:cs="Book Antiqua" w:ascii="Book Antiqua" w:hAnsi="Book Antiqua"/>
          <w:sz w:val="18"/>
          <w:szCs w:val="18"/>
        </w:rPr>
        <w:t>../2014.. (………..) rendelete</w:t>
      </w:r>
    </w:p>
    <w:p>
      <w:pPr>
        <w:pStyle w:val="Normal"/>
        <w:tabs>
          <w:tab w:val="clear" w:pos="8460"/>
        </w:tabs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kormányzat által alkalmazandó különféle díjak megállap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4. 1.21-én, kihirdetve 2/2014.(I.22.) számon 2014. 1.22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0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143/43 HRSZ-Ú INGATLAN ÁTMINŐSÍT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8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Molnár Sándor (…………. szám alatti lakos) kérelmét, melyben a Délegyháza 0143/43 hrsz-ú ingatlant érintő beruházási szándékához a jelenleg hatályos Helyi Építési Szabályzat módosítását kéri. Délegyháza Község Önkormányzat Képviselő-testülete</w:t>
      </w:r>
      <w:r>
        <w:rPr>
          <w:rFonts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felhatalmazza dr. Riebl Antal polgármestert, hogy az ügy érdemi elbírálása előtt folytasson tárgyalást a szerződött településtervezővel</w:t>
      </w:r>
      <w:r>
        <w:rPr>
          <w:rFonts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kért módosítás megvalósíthatósága tekinteté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0.2. </w:t>
      </w:r>
      <w:r>
        <w:rPr>
          <w:rFonts w:cs="Book Antiqua" w:ascii="Book Antiqua" w:hAnsi="Book Antiqua"/>
          <w:sz w:val="18"/>
          <w:szCs w:val="18"/>
          <w:u w:val="single"/>
        </w:rPr>
        <w:t>RÁKÓCZI – JÓKAI U. FORGALOMCSILLAPÍTÁS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9/2014.(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dönti, hogy Délegyháza helyi útjainak (Rákóczi, Jókai) szilárd burkolattal történő ellátásának érdekében a forgalomcsillapítás műszaki tartalmának meghatározására és a műszaki leírásnak az elkészítésére felkéri Víg Antal Rókust 299.000 Ft.- (azaz kettőszázkilencvenkilencezer forint) díjért, egyben meghatalmazza polgármesterét és hivatalát a szükséges intézkedések megtételére, </w:t>
      </w:r>
      <w:r>
        <w:rPr>
          <w:rFonts w:cs="Arial" w:ascii="Book Antiqua" w:hAnsi="Book Antiqua"/>
          <w:sz w:val="18"/>
          <w:szCs w:val="18"/>
        </w:rPr>
        <w:t>valamint felkéri dr. Riebl Antal polgármestert a szerződés megkö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9:00Z</dcterms:created>
  <dc:creator>Szabó Judit</dc:creator>
  <dc:description/>
  <cp:keywords/>
  <dc:language>en-US</dc:language>
  <cp:lastModifiedBy>Molnár Zsuzsa</cp:lastModifiedBy>
  <cp:lastPrinted>2014-01-27T12:44:00Z</cp:lastPrinted>
  <dcterms:modified xsi:type="dcterms:W3CDTF">2014-02-11T14:04:00Z</dcterms:modified>
  <cp:revision>7</cp:revision>
  <dc:subject/>
  <dc:title/>
</cp:coreProperties>
</file>