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u w:val="none"/>
        </w:rPr>
      </w:pPr>
      <w:r>
        <w:rPr>
          <w:u w:val="none"/>
        </w:rPr>
      </w:r>
    </w:p>
    <w:p>
      <w:pPr>
        <w:pStyle w:val="Heading4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>ELŐTERJESZTÉS</w:t>
      </w:r>
    </w:p>
    <w:p>
      <w:pPr>
        <w:pStyle w:val="Normal"/>
        <w:rPr/>
      </w:pPr>
      <w:r>
        <w:rPr/>
        <w:t xml:space="preserve">                       </w:t>
      </w:r>
      <w:r>
        <w:rPr/>
        <w:t>munkaanyaga a Képviselő-testület 2014. február 5-i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élegyháza Község Önkormányzata  2014. évi költségvetési rendelet tervezetének szöveges indoklás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>Tisztelt Képviselő-testület!</w:t>
      </w:r>
    </w:p>
    <w:p>
      <w:pPr>
        <w:pStyle w:val="Normal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jc w:val="both"/>
        <w:rPr/>
      </w:pPr>
      <w:r>
        <w:rPr>
          <w:sz w:val="24"/>
        </w:rPr>
        <w:t>Az Országgyűlés elfogadta Magyarország 2014. évi központi költségvetéséről szóló</w:t>
      </w:r>
      <w:r>
        <w:rPr>
          <w:bCs/>
          <w:iCs/>
          <w:sz w:val="24"/>
        </w:rPr>
        <w:t xml:space="preserve"> 2013. évi CCXX. </w:t>
      </w:r>
      <w:r>
        <w:rPr>
          <w:sz w:val="24"/>
        </w:rPr>
        <w:t>törvényt. A törvény alapján megterveztük Délegyháza Község Önkormányzata feladataihoz igénybe vehető központi forrásokat, a költségvetés készítése során alkalmaztuk a központi jogszabályokban és a helyi önkormányzati rendeletekben meghatározott előírásokat.</w:t>
      </w:r>
    </w:p>
    <w:p>
      <w:pPr>
        <w:pStyle w:val="Normal"/>
        <w:jc w:val="both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Header"/>
        <w:tabs>
          <w:tab w:val="clear" w:pos="708"/>
        </w:tabs>
        <w:jc w:val="both"/>
        <w:rPr>
          <w:rFonts w:ascii="Garamond" w:hAnsi="Garamond" w:cs="Garamond"/>
          <w:sz w:val="24"/>
          <w:szCs w:val="28"/>
        </w:rPr>
      </w:pPr>
      <w:r>
        <w:rPr>
          <w:rFonts w:cs="Garamond" w:ascii="Garamond" w:hAnsi="Garamond"/>
          <w:sz w:val="24"/>
          <w:szCs w:val="28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Az Mötv. a jelenleginél differenciáltabb feladattelepítést tartalmaz a települési önkormányzatok számára. A feladatok jelentős részét az állam közvetlenül látja el 2013-tól, a települési önkormányzatok a helyi feladat-szervezési döntéseket igénylő közszolgáltatásokat biztosítják a lakosság számára. Az államigazgatási feladat- és hatáskörök egy része a járási kormányhivatalokhoz került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A helyi önkormányzatok számára kötelező feladatot továbbra is törvény írhat elő, az önkormányzatok eltérő adottságait (gazdasági teljesítőképesség, lakosságszám, a közigazgatási terület mérete) is figyelembe véve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>Mötv. szerint a helyi közügyek, illetve a helyben biztosítható közfelad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/>
      </w:pPr>
      <w:r>
        <w:rPr>
          <w:sz w:val="24"/>
          <w:szCs w:val="24"/>
        </w:rPr>
        <w:t>településfejlesztés, településrendezés, településüzemeltetés (köztemetők, közvilágítás,  stb.)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óvodai ellátás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zociális, és gyermekjóléti szolgáltatások és ellátások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/>
      </w:pPr>
      <w:r>
        <w:rPr>
          <w:sz w:val="24"/>
          <w:szCs w:val="24"/>
        </w:rPr>
        <w:t>egészségügyi alapellátás (háziorvosi, fogorvos, stb.), az egészséges életmód segítését célzó szolgáltatások, környezet-egészségügy (pl. köztisztaság, rovarirtás)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/>
      </w:pPr>
      <w:r>
        <w:rPr>
          <w:sz w:val="24"/>
          <w:szCs w:val="24"/>
        </w:rPr>
        <w:t>kulturális szolgáltatás (könyvtár, közművelődés)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/>
      </w:pPr>
      <w:r>
        <w:rPr>
          <w:sz w:val="24"/>
          <w:szCs w:val="24"/>
        </w:rPr>
        <w:t>helyi környezet- és természetvédelem, vízgazdálkodás, vízkárelhárítás, ivóvízellátás, szennyvízelvezetés, -kezelés és -ártalmatlanítás (csatornaszolgáltatás)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lakás- és helyiséggazdálkodás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onvédelem, polgári védelem, katasztrófavédel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özreműködés a település közbiztonságának biztosításában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elyi közfoglalkoztatás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/>
      </w:pPr>
      <w:r>
        <w:rPr>
          <w:sz w:val="24"/>
          <w:szCs w:val="24"/>
        </w:rPr>
        <w:t>helyi adóval, gazdaságszervezéssel és turizmussal kapcsolatos feladatok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t, ifjúsági ügy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hulladékgazdálkodás,</w:t>
      </w:r>
    </w:p>
    <w:p>
      <w:pPr>
        <w:pStyle w:val="Normal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További törvényi lehetőségek helyi önkormányzati feladat-telepítésr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örvény a felsoroltakon kívül más, a helyi közügy, helyben biztosítható közfeladat ellátását is előírhatja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örvényben meghatározott esetekben az önkormányzat és az állam külön, a finanszírozást is rendező megállapodása alapján az önkormányzat állami feladatokat is elláthat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helyi önkormányzatok továbbra is önként vállalhatják olyan helyi közügyek ellátását, amelyet jogszabály nem utal más szerv kizárólagos hatáskörébe. Az önként vállalt feladatok ellátása azonban nem veszélyeztetheti a kötelező feladatok ellátását. Finanszírozásuk forrását elsősorban az önkormányzat saját bevételei, illetve az erre a célra biztosított külön források képezhetik.</w:t>
      </w:r>
    </w:p>
    <w:p>
      <w:pPr>
        <w:pStyle w:val="Normal"/>
        <w:overflowPunct w:val="true"/>
        <w:autoSpaceDE w:val="true"/>
        <w:spacing w:lineRule="atLeast" w:line="240"/>
        <w:ind w:left="72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tLeast" w:line="240"/>
        <w:jc w:val="both"/>
        <w:textAlignment w:val="auto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Önkormányzat önként vállalt, nem kötelező feladatai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Zsebi-baba Családi Napközi működtetése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70 éven felüliek víz- és csatornadíjának és szemétdíjának támogatása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civil szervezetek támogatása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lakosságnak nyújtott víz- és csatorna díjkompenzáció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általános iskolai tanulók és óvodások üdülő és külterületről történő helyi szállításának biztosítása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240"/>
        <w:jc w:val="both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mezőőri szolgálat biztosítása.</w:t>
      </w:r>
    </w:p>
    <w:p>
      <w:pPr>
        <w:pStyle w:val="Normal"/>
        <w:overflowPunct w:val="true"/>
        <w:autoSpaceDE w:val="true"/>
        <w:spacing w:lineRule="atLeast" w:line="240"/>
        <w:ind w:left="360" w:hanging="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A 2014. évre megfogalmazott költségvetési alapelvek a következők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60"/>
        <w:ind w:left="714" w:hanging="357"/>
        <w:jc w:val="both"/>
        <w:textAlignment w:val="auto"/>
        <w:rPr>
          <w:sz w:val="24"/>
        </w:rPr>
      </w:pPr>
      <w:r>
        <w:rPr>
          <w:sz w:val="24"/>
        </w:rPr>
        <w:t>Takarékos, átlátható és biztonságos működtetés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60"/>
        <w:ind w:left="714" w:hanging="357"/>
        <w:jc w:val="both"/>
        <w:textAlignment w:val="auto"/>
        <w:rPr>
          <w:sz w:val="24"/>
        </w:rPr>
      </w:pPr>
      <w:r>
        <w:rPr>
          <w:sz w:val="24"/>
        </w:rPr>
        <w:t>A kötelezően ellátandó feladatok biztosítás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60"/>
        <w:ind w:left="714" w:hanging="357"/>
        <w:jc w:val="both"/>
        <w:textAlignment w:val="auto"/>
        <w:rPr>
          <w:sz w:val="24"/>
        </w:rPr>
      </w:pPr>
      <w:r>
        <w:rPr>
          <w:sz w:val="24"/>
        </w:rPr>
        <w:t>A szociálisan rászorultak támogatás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60"/>
        <w:ind w:left="714" w:hanging="357"/>
        <w:jc w:val="both"/>
        <w:textAlignment w:val="auto"/>
        <w:rPr/>
      </w:pPr>
      <w:r>
        <w:rPr>
          <w:sz w:val="24"/>
        </w:rPr>
        <w:t>A beruházások megvalósítása, a forrás biztosítás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60"/>
        <w:ind w:left="714" w:hanging="357"/>
        <w:jc w:val="both"/>
        <w:textAlignment w:val="auto"/>
        <w:rPr/>
      </w:pPr>
      <w:r>
        <w:rPr>
          <w:sz w:val="24"/>
        </w:rPr>
        <w:t>Tudatos községüzemeltetés és fejlesztés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60" w:after="60"/>
        <w:ind w:left="714" w:hanging="357"/>
        <w:jc w:val="both"/>
        <w:textAlignment w:val="auto"/>
        <w:rPr/>
      </w:pPr>
      <w:r>
        <w:rPr>
          <w:sz w:val="24"/>
        </w:rPr>
        <w:t xml:space="preserve">Pályázatok figyelése, kapcsolódás az aktuális pályázatokhoz, a pályázatok önrészének megteremté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4. évi költségvetési bevételek tervezett előirányzata 556549 ezer Ft, melyet a finanszírozású pénzügyi műveletekből származó bevétel 22700 ezer Ft-tal egészít ki, így összesen 579249 ezer Ft forrás fog rendelkezésre állni. A helyi adóbevételeket a 2013. évi tényleges teljesítési adatok alapján terveztük.  A 2014. évtől – a feladatfinanszírozás keretében – az általános működéshez és ágazati feladatokhoz kapcsolódó támogatásokból származó bevétel csak a kötelezően ellátandó feladatokra fordítható. A tervezetben államháztartáson kívüli bevétellel 3951 ezer Ft összegben számoltunk, ami 1634 ezer Ft lakosságnak nyújtott kölcsön visszatérüléséből és 2317 ezer Ft falunapi támogatásból és egyéb közérdekű felajánlásból tevődik össze. A beruházások  finanszírozása érdekében 26201  ezer Ft összegben ingatlan értékesítést  terveztün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űködési kiadásaink összhangban vannak működési bevételeinkkel. Felhalmozási kiadásaink azonban meghaladják felhalmozási bevételeinket, ezért itt hiány mutatkozik, melyet felhalmozási hitel felvételével tudunk ellensúlyozni. A felhalmozási hiány a DTV Zrt. koncessziós díjának arányos visszafizetéséből eredő kiadások miatt mutatkozik. </w:t>
      </w:r>
    </w:p>
    <w:p>
      <w:pPr>
        <w:pStyle w:val="Normal"/>
        <w:jc w:val="both"/>
        <w:rPr/>
      </w:pPr>
      <w:r>
        <w:rPr>
          <w:sz w:val="24"/>
        </w:rPr>
        <w:t>A bevételek csökkenésének ellenére az önkormányzat a kötelező és önként vállalt feladatok körében egyaránt színvonalas közszolgáltatásokat kíván nyújtani. A feladatellátás tárgyi és személyi feltételei biztosítottak, azonban a működési célú kiadások az Önkormányzat tervezett bevételének a 82,1 %-át teszik ki, így beruházási és felújítási kiadásokra (település fejlesztésre) a tervezett források 17,9 %-át tudjuk előirány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2014. évben a költségvetési bevételek 31,6 .%-át fordítja az Önkormányzat az intézményi feladatellátásra. Az Önkormányzat által működtetett szociális támogatási rendszer 2014-ben is jelentős támogatást tud nyújtani a nehéz anyagi helyzetben lévők számára.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öltségvetési rendeletben szereplő bevételi jogcímek részletezése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Önkormányzatok működési támogatásai: 187386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űködési célú támogatások államháztartáson belülről: 64414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Felhalmozási célú támogatások államháztartáson belülről: 47372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özhatalmi bevételek: 135300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űködési bevételek: 91925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Felhalmozási bevételek: 26201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űködési célú átvett pénzeszközök: 3951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Felhalmozási célú átvett pénzeszközök: -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Hitel-, kölcsönfelvétel államháztartáson kívülről: 22700 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lföldi értékpapírok bevételei: -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Költségvetési, vállalkozási maradvány igénybevétele: -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Finanszírozási bevételek: 22700 eze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dóssághoz nem kapcsolódó származékos ügyletek bevételei: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4. évi költségvetési kiadások tervezett előirányzata 578559 ezer Ft, melyet a finanszírozású célú pénzügyi műveletek kiadásai 690 ezer Ft-tal egészítenek ki, így összesen 579249 ezer Ft kiadással számoltu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önkormányzat intézményeiben és a Polgármesteri Hivatalnál foglalkoztatottak létszámkerete a javaslat szerint 63 fő. A közfoglalkoztatás keretében történő foglalkoztatással 20 fővel számoltunk. Az előző évhez képest az álláshelyek száma 2 fővel nőtt az óvodánál.  A köztisztviselői illetményalap (38650 Ft) és a közalkalmazotti illetménypótlék (20000 Ft) mértéke nem változott. A minimálbér 98000 Ft-ról 101500 Ft-ra, a garantált bérminimum 114000 Ft-ról 118000 Ft-ra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öltségvetési rendeletben szereplő kiadási jogcímek részletezése: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Személyi juttatások: 153610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unkaadókat terhelő járulékok és szociális hozzájárulási adó: 40847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logi kiadások: 243026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llátottak pénzbeli juttatásai: 13979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gyéb működési célú kiadások: 11950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ruházások: 59602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Felújítások: 15335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Egyéb felhalmozási kiadások: 24306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Tartalékok: 15904 ezer F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Finanszírozási kiadások: 690 ezer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>Felhalmozási kiadásaink között tervezzük beruházásként az ivóvízminőség javítás áthúzódó (kiegészítő) kiadásait (EU-s projekt), a megnyert tanya pályázat kiadásait, és amelyre szerződéssel kötelezettséget vállaltunk (fűtéskorszerűsítés hőszolgáltatás, világítótestek bérleti díja, TSZT-Hészt terv). Felújítások között terveztük a III. tó iszaptalanítását és a DTV. önkormányzatunkat terhelő felújítási kiadásait.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Egyéb felhalmozási kiadások között szerepeltetjük a DTV. koncessziós díjának visszafizetési kötelezettségből 2013-2014. évre eső összegét. 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>Finanszírozási kiadásunk a 2013. évre felvett hitel tárgyévi törlesztő részletét tartalmazza.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>2.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 xml:space="preserve">Kérem a Képviselő-testületet, hogy Délegyháza Község Önkormányzatának 2014. évi költségvetési rendeletét elfogadni szíveskedjenek. 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>Melléklet: Költségvetési rendelet tervezete.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  <w:t>Összeállította: Szilveszterné Válóczi Judit</w:t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Előterjesztéssé nyilvánítva: 2014. február 4. </w:t>
      </w:r>
    </w:p>
    <w:p>
      <w:pPr>
        <w:pStyle w:val="Header"/>
        <w:tabs>
          <w:tab w:val="clear" w:pos="708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</w:p>
    <w:p>
      <w:pPr>
        <w:pStyle w:val="Header"/>
        <w:tabs>
          <w:tab w:val="clear" w:pos="708"/>
          <w:tab w:val="right" w:pos="5160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  <w:tab w:val="right" w:pos="5160" w:leader="none"/>
        </w:tabs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09" w:bottom="1418"/>
      <w:pgNumType w:start="8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/>
      <w:jc w:val="both"/>
      <w:textAlignment w:val="auto"/>
      <w:outlineLvl w:val="1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bCs/>
      <w:sz w:val="26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5:00Z</dcterms:created>
  <dc:creator>KLaci</dc:creator>
  <dc:description/>
  <cp:keywords/>
  <dc:language>en-US</dc:language>
  <cp:lastModifiedBy>Molnár Zsuzsa</cp:lastModifiedBy>
  <cp:lastPrinted>2014-02-03T16:17:00Z</cp:lastPrinted>
  <dcterms:modified xsi:type="dcterms:W3CDTF">2014-02-04T12:28:00Z</dcterms:modified>
  <cp:revision>18</cp:revision>
  <dc:subject/>
  <dc:title/>
</cp:coreProperties>
</file>