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u w:val="single"/>
        </w:rPr>
        <w:t>A 2014. február 25-i zárt KT ülés nyilváno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0/2014.(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71/2014.(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es zárt ülés napirendi pontjának megtárgyalását elfogadja az alábbiak szerint: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56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56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eres 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56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Követelések érvényesítés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numPr>
          <w:ilvl w:val="0"/>
          <w:numId w:val="3"/>
        </w:numPr>
        <w:ind w:left="284" w:right="0" w:hanging="284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  <w:u w:val="single"/>
          <w:lang w:val="hu-HU"/>
        </w:rPr>
        <w:t>SZOCIÁLIS ÜGYEK</w:t>
      </w:r>
      <w:r>
        <w:rPr>
          <w:rFonts w:cs="Tahoma"/>
          <w:b/>
          <w:sz w:val="18"/>
          <w:szCs w:val="18"/>
          <w:lang w:val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2/2014.(II.25.) számú képviselő-testületi határozat</w:t>
      </w:r>
    </w:p>
    <w:p>
      <w:pPr>
        <w:pStyle w:val="Normal"/>
        <w:ind w:left="1800" w:right="7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  <w:t>Délegyháza Község Önkormányzat Képviselő-testülete ………………. kérését támogatja, és részére lakhatást biztosít 2014. 06.30. napjáig a 2337 Délegyháza, Kossuth L. u. 70. szám alatt lévő első lakásban havi 6.000.- forint+rezsi/hó összegért.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azonnal</w:t>
      </w:r>
    </w:p>
    <w:p>
      <w:pPr>
        <w:pStyle w:val="Normal"/>
        <w:ind w:left="1092" w:right="72" w:firstLine="708"/>
        <w:rPr/>
      </w:pPr>
      <w:r>
        <w:rPr>
          <w:rFonts w:cs="Book Antiqua" w:ascii="Book Antiqua" w:hAnsi="Book Antiqua"/>
          <w:bCs/>
          <w:color w:val="000000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8"/>
          <w:szCs w:val="18"/>
        </w:rPr>
      </w:pPr>
      <w:r>
        <w:rPr>
          <w:rFonts w:cs="Book Antiqua" w:ascii="Book Antiqua" w:hAnsi="Book Antiqua"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Peres ügyek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  <w:t>A napirendi pont keretében nem született határoz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84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Követelések érvényesítése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73/2014.(II.25.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/>
        <w:t xml:space="preserve">Délegyháza Község Önkormányzatának Képviselő-testülete az alábbi behajthatatlan követeléseket törli: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86"/>
        <w:gridCol w:w="1620"/>
        <w:gridCol w:w="370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70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2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3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333.333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333.333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333.333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indösszesen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1.104.999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Lakáshozjutási támogatás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86"/>
        <w:gridCol w:w="1620"/>
        <w:gridCol w:w="370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388.5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98.5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4"/>
                <w:szCs w:val="14"/>
              </w:rPr>
            </w:pPr>
            <w:r>
              <w:rPr>
                <w:rFonts w:cs="Book Antiqua" w:ascii="Book Antiqua" w:hAnsi="Book Antiqua"/>
                <w:sz w:val="14"/>
                <w:szCs w:val="14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indösszesen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687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érleti és rezsi díjtartozások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86"/>
        <w:gridCol w:w="1620"/>
        <w:gridCol w:w="370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10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50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indösszesen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660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91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erköltségek: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Ügyvédi munkadí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615.000.- Ft + Áfa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elülvizsg. elj. kts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190.5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Étkezési díj tartozások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86"/>
        <w:gridCol w:w="1620"/>
        <w:gridCol w:w="370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57.035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37.775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9.99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37.075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7.845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2.85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8.8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8.09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4.455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2.84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indösszesen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236.755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lotta tartozások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86"/>
        <w:gridCol w:w="1620"/>
        <w:gridCol w:w="370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3.4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20.555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.038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4.679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49.707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indösszesen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179.379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ind w:right="-11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Ivóvíz érdekeltségi hozzájárulás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86"/>
        <w:gridCol w:w="1620"/>
        <w:gridCol w:w="3702"/>
      </w:tblGrid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0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00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Mindösszesen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right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200.000.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1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élegyháza Község Önkormányzatának Képviselő-testülete megbízza dr. Riebl Antal polgármestert a határozatban nem szereplő személyekkel szemben fennálló követelések érvényesítésére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Felelős</w:t>
      </w:r>
      <w:r>
        <w:rPr>
          <w:rFonts w:cs="Book Antiqua" w:ascii="Book Antiqua" w:hAnsi="Book Antiqua"/>
          <w:sz w:val="18"/>
          <w:szCs w:val="18"/>
        </w:rPr>
        <w:t xml:space="preserve">: Jegyző, </w:t>
      </w:r>
      <w:r>
        <w:rPr>
          <w:rStyle w:val="Grame"/>
          <w:rFonts w:cs="Book Antiqua" w:ascii="Book Antiqua" w:hAnsi="Book Antiqua"/>
          <w:bCs/>
          <w:iCs/>
          <w:sz w:val="18"/>
          <w:szCs w:val="18"/>
        </w:rPr>
        <w:t>Polgármester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Style w:val="Grame"/>
          <w:rFonts w:ascii="Book Antiqua" w:hAnsi="Book Antiqua" w:cs="Book Antiqua"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ind w:right="-111" w:hanging="0"/>
        <w:rPr>
          <w:rFonts w:ascii="Book Antiqua" w:hAnsi="Book Antiqua" w:cs="Book Antiqua"/>
          <w:b w:val="false"/>
          <w:b w:val="false"/>
          <w:i/>
          <w:i/>
          <w:sz w:val="18"/>
          <w:szCs w:val="18"/>
        </w:rPr>
      </w:pPr>
      <w:r>
        <w:rPr>
          <w:rFonts w:cs="Book Antiqua" w:ascii="Book Antiqua" w:hAnsi="Book Antiqua"/>
          <w:b w:val="false"/>
          <w:i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6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rFonts w:cs="Tim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eastAsia="Times New Roman" w:cs="Tahoma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ime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cs="Times"/>
      <w:b w:val="false"/>
      <w:sz w:val="18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38:00Z</dcterms:created>
  <dc:creator>Szabó Judit</dc:creator>
  <dc:description/>
  <cp:keywords/>
  <dc:language>en-US</dc:language>
  <cp:lastModifiedBy>Molnár Zsuzsa</cp:lastModifiedBy>
  <cp:lastPrinted>2014-02-11T14:45:00Z</cp:lastPrinted>
  <dcterms:modified xsi:type="dcterms:W3CDTF">2014-04-09T07:12:00Z</dcterms:modified>
  <cp:revision>17</cp:revision>
  <dc:subject/>
  <dc:title/>
</cp:coreProperties>
</file>