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4. február 25. napján 16,20 órakor a Polgármesteri Hivatalban megtartott rendes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Jelen vannak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jelenléti ív szerint: </w:t>
        <w:tab/>
        <w:t>dr. Riebl Antal – polgármester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ab/>
        <w:tab/>
        <w:tab/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Takácsné Váloczi Tünde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Görbe István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Bednárik László </w:t>
      </w:r>
      <w:r>
        <w:rPr>
          <w:rFonts w:cs="Book Antiqua" w:ascii="Book Antiqua" w:hAnsi="Book Antiqua"/>
          <w:b w:val="false"/>
          <w:sz w:val="18"/>
          <w:szCs w:val="18"/>
        </w:rPr>
        <w:t>képviselő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, </w:t>
      </w:r>
      <w:r>
        <w:rPr>
          <w:rFonts w:cs="Book Antiqua" w:ascii="Book Antiqua" w:hAnsi="Book Antiqua"/>
          <w:b w:val="false"/>
          <w:sz w:val="18"/>
          <w:szCs w:val="18"/>
        </w:rPr>
        <w:t>Szilveszter Lajos alpolgármester, és Jakus Lászlóné – képviselő később érkezik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köszönti a megjelenteket, külön </w:t>
      </w:r>
      <w:r>
        <w:rPr>
          <w:rFonts w:cs="Book Antiqua" w:ascii="Book Antiqua" w:hAnsi="Book Antiqua"/>
          <w:b w:val="false"/>
          <w:sz w:val="18"/>
          <w:szCs w:val="18"/>
        </w:rPr>
        <w:t xml:space="preserve">Köszönti dr. Bilisics Péter urat a </w:t>
      </w:r>
      <w:r>
        <w:rPr>
          <w:rStyle w:val="St"/>
          <w:rFonts w:cs="Book Antiqua" w:ascii="Book Antiqua" w:hAnsi="Book Antiqua"/>
          <w:b/>
          <w:sz w:val="18"/>
          <w:szCs w:val="18"/>
        </w:rPr>
        <w:t xml:space="preserve">Pest Megyei Polgárőr Szövetség elnökét.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Görbe István és Tóth Mihályné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2/2014.(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Bednárik László </w:t>
      </w:r>
      <w:r>
        <w:rPr>
          <w:rFonts w:cs="Book Antiqua" w:ascii="Book Antiqua" w:hAnsi="Book Antiqua"/>
          <w:sz w:val="18"/>
          <w:szCs w:val="18"/>
        </w:rPr>
        <w:t>képviselő megérkezett, így már 5 fővel folytatódik a tanácskozá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ot tesz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a napirendi pontra, majd szavazásra teszi fel az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3/2014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özbiztonság helyzete</w:t>
      </w:r>
    </w:p>
    <w:p>
      <w:pPr>
        <w:pStyle w:val="Listaszerbekezds"/>
        <w:numPr>
          <w:ilvl w:val="0"/>
          <w:numId w:val="2"/>
        </w:numPr>
        <w:ind w:left="1843" w:right="0" w:hanging="0"/>
        <w:rPr/>
      </w:pPr>
      <w:r>
        <w:rPr>
          <w:rFonts w:cs="Tahoma"/>
          <w:b/>
          <w:sz w:val="18"/>
          <w:szCs w:val="18"/>
          <w:lang w:val="hu-HU"/>
        </w:rPr>
        <w:t>Agóra internetes újság</w:t>
      </w:r>
      <w:r>
        <w:rPr>
          <w:rFonts w:cs="Tahoma"/>
          <w:b/>
          <w:sz w:val="18"/>
          <w:szCs w:val="18"/>
        </w:rPr>
        <w:t xml:space="preserve"> kommunikációs ajánlat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ngatlanügyek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color w:val="000000"/>
          <w:sz w:val="18"/>
          <w:szCs w:val="18"/>
        </w:rPr>
      </w:pPr>
      <w:r>
        <w:rPr>
          <w:rFonts w:cs="Tahoma"/>
          <w:b/>
          <w:color w:val="000000"/>
          <w:sz w:val="18"/>
          <w:szCs w:val="18"/>
        </w:rPr>
        <w:t>TSZT-HÉSZ felülvizsgálat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Délegyházi Napok Szervező Bizottságának megalakít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Támogatás kérelmek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telekadóról szóló rendelet módosít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3. évi költségvetési rendelet módosítása</w:t>
      </w:r>
    </w:p>
    <w:p>
      <w:pPr>
        <w:pStyle w:val="Listaszerbekezds"/>
        <w:numPr>
          <w:ilvl w:val="0"/>
          <w:numId w:val="2"/>
        </w:numPr>
        <w:ind w:left="1843" w:right="0" w:hanging="0"/>
        <w:rPr/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16, 23-kor Jakus Lászlóné megérkezett, már 6 fővel folytatódik a tanácskozás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emlékezik a Kommunizmus áldozatairól, és a megjelentek néma főhajtással emlékeznek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beszámol a lejárt határidejű határozatok végrehajtásáról, miszerint</w:t>
      </w:r>
      <w:r>
        <w:rPr>
          <w:rFonts w:cs="Book Antiqua" w:ascii="Book Antiqua" w:hAnsi="Book Antiqua"/>
          <w:sz w:val="18"/>
          <w:szCs w:val="18"/>
        </w:rPr>
        <w:t xml:space="preserve"> 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Földhivatal bejegyezte az ingatlan-nyilvántartásba Drahos néni régi házára a tulajdonjogunkat. A házat az államtól kaptuk tulajdonba ellenérték nélkül. Benyújtottuk az óvodai sportudvar infrastruktúra fejlesztésére vonatkozó, valamint a lakossági ivóvíz-és csatornaszolgáltatás 2014. évi állami támogatására vonatkozó pályázatot. Aláírtuk a közbeszerzési eljárás nyertesével a tanyapályázat keretében megvásárolandó gépekre vonatkozó szállítási szerződést. Megkötöttük a DPMV Zrt-vel a tengelyen szállított szennyvíz elszállítására és kezelésére vonatkozó szerződést. Aláírtuk a Liget utcai területekre vonatkozó bérleti szerződéseket. Aláírtuk az IBI Büfé melletti területekre vonatkozó adásvételi szerződést Pető Tamás Pállal.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numPr>
          <w:ilvl w:val="0"/>
          <w:numId w:val="4"/>
        </w:numPr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K</w:t>
      </w:r>
      <w:r>
        <w:rPr>
          <w:rFonts w:cs="Tahoma"/>
          <w:b/>
          <w:sz w:val="18"/>
          <w:szCs w:val="18"/>
          <w:u w:val="single"/>
          <w:lang w:val="hu-HU"/>
        </w:rPr>
        <w:t>ÖZBIZTONSÁG HELYZETE</w:t>
      </w:r>
      <w:r>
        <w:rPr>
          <w:rFonts w:cs="Tahoma"/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Listaszerbekezds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rendőrség szokott beszámolni Délegyháza helyzetéről, de speciális helyzet állott elő, a Polgárőrség munkájában történt változások miatt…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ilveszter Lajos 16, 27 órakor megérkezett, immár 7 fővel folytatódik a tanácskozás.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dr. Bilisics Péter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miben állapodott meg a jelenlegi vezetéssel, melynek eredménye, hogy március 1-jén a Közgyűlésen tisztújítást kezdeményeznek, és reménye szerint megtörténik az elszámolás az elmúlt időszakról. Kiemelt figyelmet fordítanak Délegyházára és anyagi segítséget is biztosítanak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milyen módon adta át Ő az elnökséget, és milyen módon történtek változások Boltos József vezetése alatt. Nehezményezi, hogy az igazolványok elkészítése nem történt meg. Jelzi, hogy Boltos József regnálása alatt jelentősen nőtt a bűnesetek száma, és miután ismét visszavették az ellenőrzést, a bűnözés visszaszorult. Ő 2014-től nem vállalta a munkát, a mutatók ismét negatív irányban változtak. Nehezményezi azt is, hogy a megye nem nyújtott megfelelő támogatást számukra.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dr. Bilisics Péter segítségét.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u w:val="single"/>
        </w:rPr>
        <w:t>AGÓRA INTERNETES ÚJSÁG</w:t>
      </w:r>
      <w:r>
        <w:rPr>
          <w:rFonts w:cs="Tahoma"/>
          <w:b/>
          <w:sz w:val="18"/>
          <w:szCs w:val="18"/>
        </w:rPr>
        <w:t xml:space="preserve"> kommunikációs ajánlata</w:t>
      </w:r>
      <w:r>
        <w:rPr>
          <w:rFonts w:cs="Tahoma"/>
          <w:b/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– előadó: dr. Riebl Antal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 tárgyalta az Agóra Internetes ajánlatát. A vélemény kialakításához kértek véleményeket a civil szervezetektől is, melynek során két civil szervezet jelezte, hogy nem támogatják ezt az együttműködést. Talán jól jellemzi a helyzetet kérték, hogy a nevük ne kerüljön nyilvánosság elé, mert nem szeretnének olyan tortúrának kitenni magukat, amelyben sajnos az Agóra internetes újságban több civil személyt is ért a közéletből és családtagjaikat is. Ez volt az egyik vélemény, és a Bizottsági ülésen is azok a vélemények hangzottak el, hogy egy olyan média helyen, melyben megalapozatlan, és nem hiteles hírek jelennek meg, azokkal az Önkormányzat nem kíván együttműködni. A Bizottságok javaslata, hogy ne kössük meg az együttműködés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erősíti a Bizottságon elmondott, véleményét, miszerint önkormányzatunk a közérdekű adatokról az újságban, a honlapon, a hirdetőkön megfelelően tájékoztatja a lakosságot, és amennyiben segítségre lenne szükségük, úgy ügyfélfogadási időben várják a hivatalba az ügyfeleket szeretettel, ahogy eddig is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ujner Ferenc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senki nem akar célkeresztbe kerülni, és sajnálatos, hogy minden helyen csak a negatívumokat jelenteti meg, lehet beszámolni, megnézni, de nem lehet gyűlölettel élni. Akit érdekel az itt végzett munka, az jöjjön el az ülésekre, a rendezvényekre, és saját szemével nézze meg. A lakók szerint nincs rá szükség, rossz véleményt szül amit ír, nem valós, tényszerű adatokra, hanem mendemondákra hivatkozik. Nem szeretné, ha az ülés felkerülne a netre, nem vágyik politikai karrierre, ez az Ő és a 3 Madár a Négyes Tónál Egyesület véleménye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ncsics György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Faluszépítő Egyesület tagjaival megtárgyalták a kiküldött anyagot, és úgy véli, hogy az Agóra és Délegyháza kultúrája nem egyezik, így nem javasolják az együttműködés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autoSpaceDE w:val="false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 a határozati javaslatot, miszerint </w:t>
      </w: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  <w:t>Délegyháza Község Önkormányzatának Képviselő-testülete eldönti, hogy nem kíván élni az Agóra Internetes Újság főszerkesztője által megajánlott lehetőségg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4/2014. (II. 25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ának Képviselő-testülete eldönti, hogy nem kíván élni az Agóra Internetes Újság főszerkesztője által megajánlott lehetőséggel.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2014. február 25.</w:t>
      </w:r>
    </w:p>
    <w:p>
      <w:pPr>
        <w:pStyle w:val="Normal"/>
        <w:tabs>
          <w:tab w:val="clear" w:pos="8460"/>
        </w:tabs>
        <w:ind w:left="2880" w:right="0" w:hanging="108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</w:t>
        <w:tab/>
      </w:r>
      <w:r>
        <w:rPr>
          <w:rFonts w:cs="Book Antiqua" w:ascii="Book Antiqua" w:hAnsi="Book Antiqua"/>
          <w:sz w:val="18"/>
          <w:szCs w:val="18"/>
        </w:rPr>
        <w:t>Képviselő-testüle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3./</w:t>
        <w:tab/>
      </w:r>
      <w:r>
        <w:rPr>
          <w:rFonts w:cs="Tahoma"/>
          <w:b/>
          <w:sz w:val="18"/>
          <w:szCs w:val="18"/>
          <w:u w:val="single"/>
        </w:rPr>
        <w:t xml:space="preserve">INGATLANÜGYEK </w:t>
      </w:r>
      <w:r>
        <w:rPr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3.1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A 519/1 HRSZ-Ú INGATLAN TELEKALAKÍTÁSI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miszerint Szabó Józsefné tulajdonában lévő Délegyháza 497 hrsz-ú ingatlanja melletti önkormányzati tulajdonú, Délegyháza 519/1 hrsz-ú ingatlan egy részét megvásárlásának lehetősége után érdeklődött. A polgármester úr javasolta, hogy a Délegyházi Sporthorgász Egyesülettől szerezzen be hozzájárulást. Az egyesület hozzájárult, s a Képviselő-testület 2013. június 12. napján megtartott ülésén döntött a terület értékesítéséről, majd a változási vázrajzot 2013. július 2. napján hagyta jóvá. Az illetékes Ráckevei Járási Földhivatal azonban a területváltozás feltüntetését elutasította, ezért a vázrajzot jóváhagyó testületi döntés pontosítani kell a mellékelt határozati javaslat alapján. Elmondja, hogy a Bizottságok támogatják az előterjesztést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elzi, hogy az összeg már kifizetésre került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5/2014. (II. 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12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pontosítani kívánja a korábban 220/2013.(VII.22.) számon meghozott határozatát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12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hozzájárul a tulajdonában lévő, Délegyháza 519/1 hrsz-ú, 334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át érintő telekalakítási eljáráshoz jelen határozat elválaszthatatlan részét képező 154/2013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drawing>
          <wp:inline distT="0" distB="0" distL="0" distR="0">
            <wp:extent cx="5757545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A területváltozás kapcsán Délegyháza Község Önkormányzat Képviselő-testülete eldönti, hogy a tulajdonában lévő, Délegyháza 519/1 hrsz-ú, 334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ból 5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t a helyszínen lehatárol. A lehatárolt 5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területet át kívánja minősíteni kivett beépítetlen területté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A területváltozás kapcsán Délegyháza Község Önkormányzat Képviselő-testülete eldönti továbbá, hogy a tulajdonában lévő, Délegyháza 519/1 hrsz-ú, 3346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ingatlanból természetben lehatárolt 5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részt – átminősítést követően - értékesíteni kívánja a szomszédos, Délegyháza 497 hrsz-ú ingatlan tulajdonosa, Szabó Józsefné részére telek-kiegészítés céljából. A vételárat 7 000 Ft/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+ Áfa összegben határozza meg a Képviselő – testület, mely vételár-ajánlatot 2014. június 31. napjáig tart fenn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8"/>
          <w:szCs w:val="18"/>
        </w:rPr>
        <w:t>Jelen határozat (valamint a szerződés) elválaszthatatlan részét képező 154/2013. munkaszámú változási vázrajz alapján az értékesítésre kerülő 51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beépítetlen terület a szomszédos Délegyháza 497 hrsz-ú, 209 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 xml:space="preserve"> térmértékű kivett hétvégi ház és udvar megnevezésű ingatlanhoz csatlakozik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kéri hivatalát, hogy a szükséges intézkedéseket tegye meg, valamint értesítse az Ügyfelek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járó mindennemű költség a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3.2. </w:t>
      </w:r>
      <w:r>
        <w:rPr>
          <w:rFonts w:cs="Mangal" w:ascii="Book Antiqua" w:hAnsi="Book Antiqua"/>
          <w:sz w:val="18"/>
          <w:szCs w:val="18"/>
          <w:u w:val="single"/>
        </w:rPr>
        <w:t xml:space="preserve">ÖNKORMÁNYZATI TERÜLET HASZNÁLATBAVÉTELE ÜGY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miszerint Horváthné Kun Erzsébet Délegyháza, Temető út 10. szám alatti lakos azzal a kéréssel fordult a Képviselő- testületéhez, hogy a szomszédos Délegyháza, 036/24 hrsz.-ú. kivett erdő megnevezésű (temető rendezésnél kialakult terület) 6617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térmértékű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ingatlan, egy részét kb. 300 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>-nyi területet részére használatba adja. A területet aprójószág és konyhakert céljára szeretné hasznosítani, ami jelenleg cserjés, hajtásos, műveletlen terület. Beadványában vállalta, hogy a területet jó gazda gondosságával karbantartja, az illegális szemétlerakó kialakulását megelőzi. A Bizottságok véleménye az, hogy havi 1.000.- forint bérleti díjért adjuk használatba azzal a kiegészítéssel, hogy ha nem fizet a megállapodás azonnal felmondható, építményt nem helyezhet el az ingatlanon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 Délegyháza Község Önkormányzatának Képviselő-testülete eldönti, hogy Délegyháza Község Önkormányzatának tulajdonában álló Délegyháza, 036/24 hrsz.-ú. kivett erdő megnevezésű 6617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b w:val="false"/>
          <w:sz w:val="18"/>
          <w:szCs w:val="18"/>
        </w:rPr>
        <w:t>nagyságú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ingatlanból 300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>-nyi területet Horváthné Kun Erzsébet részére határozatlan időre, ellenkező célú hasznosításig használatba adja.  A szerződés megkötésére felkéri, és egyben felhatalmazza dr. Riebl Antal polgármestert. A használati szerződés megkötésének feltétele 1.000.-Ft/hó használati díj megfizetése, és építmény elhelyezése tilos. Amennyiben a bérlő a bérleti díjat nem fizeti, úgy a szerződés azonnal felmondásra kerül. A Délegyháza, Temető u. 10. számú ingatlan tulajdonjog változásának esetén a használati szerződés azonnali hatállyal megszűnik. A szerződés megszűnésekor az esetleges beruházások ellenértékére nem tarthat igényt. Használó az ingatlanon tulajdonjogot - esetleges beruházások esetén - sem szerez, valamint ha nem fizet a megállapodás azonnal felmondható, építményt nem helyezhet el az ingatlano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6/2014. (II. 25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Délegyháza Község Önkormányzatának tulajdonában álló Délegyháza, 036/24 hrsz.-ú. kivett erdő megnevezésű 6617m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2 </w:t>
      </w:r>
      <w:r>
        <w:rPr>
          <w:rFonts w:cs="Book Antiqua" w:ascii="Book Antiqua" w:hAnsi="Book Antiqua"/>
          <w:sz w:val="18"/>
          <w:szCs w:val="18"/>
        </w:rPr>
        <w:t>nagyságú</w:t>
      </w:r>
      <w:r>
        <w:rPr>
          <w:rFonts w:cs="Book Antiqua" w:ascii="Book Antiqua" w:hAnsi="Book Antiqua"/>
          <w:sz w:val="18"/>
          <w:szCs w:val="18"/>
          <w:vertAlign w:val="superscript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>ingatlanból 300m</w:t>
      </w:r>
      <w:r>
        <w:rPr>
          <w:rFonts w:cs="Book Antiqua" w:ascii="Book Antiqua" w:hAnsi="Book Antiqua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sz w:val="18"/>
          <w:szCs w:val="18"/>
        </w:rPr>
        <w:t>-nyi területet Horváthné Kun Erzsébet részére határozatlan időre, ellenkező célú hasznosításig használatba adja.  A szerződés megkötésére felkéri, és egyben felhatalmazza dr. Riebl Antal polgármestert. A használati szerződés megkötésének feltétele 1.000.-Ft/hó használati díj megfizetése, és építmény elhelyezése tilos. Amennyiben a bérlő a bérleti díjat nem fizeti, úgy a szerződés azonnal felmondásra kerül. A Délegyháza, Temető u. 10. számú ingatlan tulajdonjog változásának esetén a használati szerződés azonnali hatállyal megszűnik. A szerződés megszűnésekor az esetleges beruházások ellenértékére nem tarthat igényt. Használó az ingatlanon tulajdonjogot - esetleges beruházások esetén - sem szerez, valamint ha nem fizet a megállapodás azonnal felmondható, építményt nem helyezhet el az ingatlan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3.3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TELEKVÁSÁRLÁS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 miszerint, a Gizella Geo Kft. felajánlotta a tulajdonában lévő, majdan kialakításra kerülő telkei közül az 1705/36 tervezett hrsz-ú telket az Önkormányzatnak megvásárlás céljából. Ez a telek a 1705/7 hrsz-ú ingatlan telekalakítását követően jönne létre. A Kft. szerint ez az ajánlat az önkormányzat számára is előnyös. A Bizottságok véleménye az, hogy bejárást követően alakítják majd ki a véleményüket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7/2014. (II. 25.) számú képviselő-testületi határozat</w:t>
      </w:r>
    </w:p>
    <w:p>
      <w:pPr>
        <w:pStyle w:val="Szvegtrzs2"/>
        <w:spacing w:lineRule="auto" w:line="240" w:before="0" w:after="0"/>
        <w:ind w:left="1843" w:right="707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eldönti, hogy a Gizella Geo Kft. telekfelajánlása ügyében felhatalmazza a Pénzügyi – Fejlesztési - Ügyrendi Bizottságát helyszíni szemle lefolytatására a Délegyháza, 1705/4-7 helyrajzi számú ingatlanokon, valamint ezt követően az adásvételi ügylet kapcsán kialakult javaslatának megtételére.</w:t>
      </w:r>
    </w:p>
    <w:p>
      <w:pPr>
        <w:pStyle w:val="Szvegtrzs2"/>
        <w:spacing w:lineRule="auto" w:line="240" w:before="0" w:after="0"/>
        <w:ind w:left="1843" w:right="707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Cs/>
          <w:sz w:val="18"/>
          <w:szCs w:val="18"/>
        </w:rPr>
        <w:t>folyamatos</w:t>
      </w:r>
    </w:p>
    <w:p>
      <w:pPr>
        <w:pStyle w:val="Szvegtrzs2"/>
        <w:spacing w:lineRule="auto" w:line="240" w:before="0" w:after="0"/>
        <w:ind w:left="1843" w:right="707" w:hanging="0"/>
        <w:rPr/>
      </w:pPr>
      <w:r>
        <w:rPr>
          <w:rFonts w:cs="Book Antiqua" w:ascii="Book Antiqua" w:hAnsi="Book Antiqua"/>
          <w:bCs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sz w:val="18"/>
          <w:szCs w:val="18"/>
        </w:rPr>
        <w:t xml:space="preserve"> személyügyi előadó</w:t>
      </w:r>
    </w:p>
    <w:p>
      <w:pPr>
        <w:pStyle w:val="Szvegtrzs2"/>
        <w:spacing w:lineRule="auto" w:line="240" w:before="0" w:after="0"/>
        <w:ind w:left="1843" w:right="707" w:hanging="0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4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DÉLEGYHÁZA TELJES KÖRŰ TSZT-HÉSZ FELÜLVIZSGÁLAT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2013. január 1. napján az országos építésügyi szabályozás egységesítését követően a jogszabályok jelentős mértékben módosultak, illetve új jogszabályok léptek életbe, melynek következtében a települések meglévő településrendezési eszközeit felül kell vizsgálni, melynek jóváhagyásának végső időpontja 2015. december 31. napja. Az Önkormányzat korábban már megkezdte a felmerült fejlesztési elképzelések összegyűjtését és beépítését a Helyi Építési Szabályzatba - a szerződött partnerünk a Portaterv Kft. már el is készítette az erről szóló tájékoztatási anyagot -, azonban célszerű lenne, hogy a tervezett változtatások egy időben épüljenek be a rendezési tervbe a teljes felülvizsgálat folyamán. Ennek első lépéseként a Portaterv Kft. elkészítette a teljes felülvizsgálatra vonatkozó árajánlatát, melyet elfogadva nem csupán az új elképzelések épülnének be tervszerűen a rendezési eszközökbe, hanem a meglévő, Délegyháza egyes részterületekre vonatkozó szabályozási tervek is „össze lennének fésülve”, így az eljárás lefolytatásának eredményeképpen egy egységes szerkezetű Helyi Építési Szabályzat, és egységes Településrendezési Terv születhetne. A Bizottságok javasolják a szerződés megkötését a Portaterv kft-vel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8/2014. (II. 2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megváltozott jogszabályi környezetnek megfelelően felül kívánja vizsgálni a jelenleg hatályos településrendezési eszközeit (koncepció, TSZT és HÉSZ), mely felülvizsgálattal - jelen határozat mellékletét képező árajánlat alapján - a Portaterv Kft-t kívánja megbízni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felhatalmazza Dr. Riebl Antal polgármestert, hogy a mellékelt árajánlat tartalmának megfelelő szerződést aláírja, s a szükséges intézkedéseket megtegye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iCs/>
          <w:sz w:val="18"/>
          <w:szCs w:val="18"/>
        </w:rPr>
        <w:t>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Szvegtrzs2"/>
        <w:spacing w:lineRule="auto" w:line="240" w:before="0" w:after="0"/>
        <w:ind w:right="707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</w:t>
      </w:r>
      <w:r>
        <w:rPr>
          <w:rFonts w:cs="Tahoma"/>
          <w:b/>
          <w:sz w:val="18"/>
          <w:szCs w:val="18"/>
          <w:u w:val="single"/>
        </w:rPr>
        <w:t>D</w:t>
      </w:r>
      <w:r>
        <w:rPr>
          <w:rFonts w:cs="Tahoma"/>
          <w:b/>
          <w:sz w:val="18"/>
          <w:szCs w:val="18"/>
          <w:u w:val="single"/>
          <w:lang w:val="hu-HU"/>
        </w:rPr>
        <w:t xml:space="preserve">ÉLEGYHÁZI NAPOK SZERVEZŐ BIZOTTSÁGÁNAK MEGALAKÍTÁSA </w:t>
      </w:r>
      <w:r>
        <w:rPr>
          <w:sz w:val="18"/>
          <w:szCs w:val="18"/>
        </w:rPr>
        <w:t>– előadó: dr. Riebl Antal</w:t>
      </w:r>
    </w:p>
    <w:p>
      <w:pPr>
        <w:pStyle w:val="Szvegtrzs2"/>
        <w:spacing w:lineRule="auto" w:line="240"/>
        <w:ind w:left="1843" w:right="707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akus Lászlóné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képviselő testület előtt ismeretes, hogy 2014. június 13-14-ig a hagyományokhoz híven megrendezésre kerül a Délegyházi Falunapok rendezvénysorozat, mely megszervezésének egy személyben Derzsi Katalin művelődésszervező a felelőse. A Polgármesteri Hivatal részéről az előkészítő munkálatok felelősei: dr. Molnár Zsuzsanna, és Dósa Renáta lesz. A képviselő-testületnek is jelölnie kell a szervező bizottság tagjait, akiket a Bizottságok megtárgyaltak és kiegészítve a Bizottsági tagokkal elfogadásra javasolnak.</w:t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ának Képviselő-testülete elfogadja a Délegyházi Napok Szervező Bizottságának tagjaira tett javaslatot: dr. Riel Antal, Szilveszter Lajos, Bednárik László, Görbe István, Tóth Mihályné, Jakus Lászlóné, Takácsné Válóczi Tünde, Rényei Ernő, Gergely Sándorné, Kerepesi László, Derzsi Katalin, dr. Molnár Zsuzsanna, Dósa Renáta személyéb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59/2014. (II. 2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fogadja a Délegyházi Napok Szervező Bizottságának tagjaira tett javaslatot: dr. Riel Antal, Szilveszter Lajos, Bednárik László, Görbe István, Tóth Mihályné, Jakus Lászlóné, Takácsné Válóczi Tünde, Rényei Ernő, Gergely Sándorné, Kerepesi László, Derzsi Katalin, dr. Molnár Zsuzsanna, Dósa Renáta személyében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</w:t>
        <w:tab/>
        <w:t>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</w:t>
        <w:tab/>
        <w:t>Polgármester, jegyző</w:t>
      </w:r>
    </w:p>
    <w:p>
      <w:pPr>
        <w:pStyle w:val="Szvegtrzs2"/>
        <w:ind w:left="2127" w:right="707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 xml:space="preserve">6. </w:t>
      </w:r>
      <w:r>
        <w:rPr>
          <w:rFonts w:cs="Mangal" w:ascii="Book Antiqua" w:hAnsi="Book Antiqua"/>
          <w:sz w:val="18"/>
          <w:szCs w:val="18"/>
          <w:u w:val="single"/>
        </w:rPr>
        <w:t xml:space="preserve">TÁMOGATÁSI KÉRELMEK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Mangal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1. </w:t>
      </w:r>
      <w:r>
        <w:rPr>
          <w:rFonts w:cs="Book Antiqua" w:ascii="Book Antiqua" w:hAnsi="Book Antiqua"/>
          <w:sz w:val="18"/>
          <w:szCs w:val="18"/>
          <w:u w:val="single"/>
        </w:rPr>
        <w:t>DÉLEGYHÁZI ÖNKÉNTES TŰZOLTÓ EGYESÜLET KÉRELME</w:t>
      </w:r>
      <w:r>
        <w:rPr>
          <w:rFonts w:cs="Book Antiqua" w:ascii="Book Antiqua" w:hAnsi="Book Antiqua"/>
          <w:sz w:val="18"/>
          <w:szCs w:val="18"/>
        </w:rPr>
        <w:t xml:space="preserve">  – előadó: dr. Riebl Antal</w:t>
      </w:r>
    </w:p>
    <w:p>
      <w:pPr>
        <w:pStyle w:val="Normal"/>
        <w:ind w:left="72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ismerteti az előterjesztést, miszerint a Délegyházi Önkéntes Tűzoltó Egyesület nevében Lenhardt Károly elnök a mellékelt támogatási kérelemmel fordult Önkormányzatunkhoz. A kérelemben a technikai felszerelésük működtetése és a védőfelszerelésük kiegészítése költségeinek támogatásához kérik Önkormányzatunk segítségét.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Járási Katasztrófa értekezleten sokszorosan megdicsérték a Délegyházi Önkéntes Tűzoltó Egyesületet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0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50.000,- Ft összegű vissza nem térítendő támogatásban részesíti a Délegyházi Önkéntes Tűzoltó Egyesületet a technikai felszerelésük működtetése és a védőfelszerelésük kiegészítése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1.2. </w:t>
      </w:r>
      <w:r>
        <w:rPr>
          <w:rFonts w:cs="Book Antiqua" w:ascii="Book Antiqua" w:hAnsi="Book Antiqua"/>
          <w:sz w:val="18"/>
          <w:szCs w:val="18"/>
          <w:u w:val="single"/>
        </w:rPr>
        <w:t>DÉLEGYHÁZI ÖNKÉNTES TŰZOLTÓ EGYESÜLET KÉRELME</w:t>
      </w:r>
      <w:r>
        <w:rPr>
          <w:rFonts w:cs="Book Antiqua" w:ascii="Book Antiqua" w:hAnsi="Book Antiqua"/>
          <w:sz w:val="18"/>
          <w:szCs w:val="18"/>
        </w:rPr>
        <w:t xml:space="preserve"> (VÍZTARTÁLYOS TEHERJÁRMŰ) 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a Délegyházi Önkéntes Tűzoltó Egyesület Önkormányzatunk 135.000,- Ft összegű támogatásával vásárolta meg a LIAZ típusú víztartályos tehergépjárművet. Az Egyesület jelezte, hogy ezt a locsoló autót értékesítik, és egy korszerűbbet vásárolnak helyette. Alpolgármester úr meggyőződött, hogy jó üzletet csinál a Délegyházi Önkéntes Tűzoltó Egyesüle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tájékozódott, és  a Bizottságok, támogatják az előterjeszt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1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tudomásul veszi, hogy a Délegyházi Önkéntes Tűzoltó Egyesületet értékesíti az önkormányzati támogatással vásárolt AVE-759 frsz-ú LIAZ típusú víztartályos tehergépjárműv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Felelős: Polgármester 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6.2.</w:t>
      </w:r>
      <w:r>
        <w:rPr>
          <w:rFonts w:cs="Book Antiqua" w:ascii="Book Antiqua" w:hAnsi="Book Antiqua"/>
          <w:sz w:val="18"/>
          <w:szCs w:val="18"/>
          <w:u w:val="single"/>
        </w:rPr>
        <w:t xml:space="preserve"> DÉLEGYHÁZA IJÁSZ KLUB EGYESÜLET TÁMOGATÁSI KÉRELME 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Délegyháza Íjász Klub Egyesület nevében Márton Tibor elnök támogatási kérelemmel és annak kiegészítésével fordult Önkormányzatunkhoz, melyben elsődlegesen a gyerekek íjász felszereléseinek pótlására és kiegészítésére, másodlagosan az Egyesület működése során felmerült ügyvédi költségre kérik Önkormányzatunk támogatását. A Bizottság javasolja a támogatás megadását, mert az Egyesületben sok gyermek és felnőtt is közreműködik. Mindenkinek van felszerelése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2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50.000,- Ft összegű vissza nem térítendő támogatásban részesíti a Délegyháza Íjász Klub Egyesületet a gyerekek íjász felszerelései pótlásának és kiegészítésének, vagy az Egyesület működése során felmerült ügyvédi költségnek a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3. </w:t>
      </w:r>
      <w:r>
        <w:rPr>
          <w:rFonts w:cs="Book Antiqua" w:ascii="Book Antiqua" w:hAnsi="Book Antiqua"/>
          <w:sz w:val="18"/>
          <w:szCs w:val="18"/>
          <w:u w:val="single"/>
        </w:rPr>
        <w:t>DÉLEGYHÁZA FALUSZÉPÍTÓ EGYESÜLET TÁMOGATÁSI KÉRELME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 xml:space="preserve">elmondja, hogy a Délegyháza Faluszépítő Egyesület nevében Hancsics György elnök támogatási kérelemmel fordult Önkormányzatunkhoz, melyben a Téltemető Vigasság költségeihez (zeneszolgáltatás költsége), továbbá a húsz vendéggyerek és kísérőjük fogadásához kérik Önkormányzatunk támogatását. A Bizottságok javasolják a zeneszolgáltatás tekintetében a támogatás odaítélését, a vendéggyerekek ellátásáról pedig Önkormányzat gondoskodott. 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3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50.000,- Ft összegű vissza nem térítendő támogatásban részesíti a Délegyháza Faluszépítő Egyesületet a Téltemető Vigasság költségeinek (zeneszolgáltatás költsége)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4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DÉLEGYHÁZI KARATE SPORTEGYESÜLET KÉRELME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Délegyházi Karate Sportegyesület nevében Marossy Károly elnök támogatási kérelemmel fordult Önkormányzatunkhoz. Kérelmében az Olasz Nemzeti Bajnokságra, Tarantoba történő látogatás költségeinek támogatásához kér segítséget az Önkormányzattól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Bizottságok támogatják az előterjesztést, mert megbizonyosodtak arról, hogy a délegyházi sportolók, mint versenyzők jelennek meg a rendezvényen.</w:t>
      </w:r>
    </w:p>
    <w:p>
      <w:pPr>
        <w:pStyle w:val="Normal"/>
        <w:tabs>
          <w:tab w:val="clear" w:pos="8460"/>
        </w:tabs>
        <w:ind w:left="1800" w:right="1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z kérelem félrevezető volt, melyet tisztáztak.</w:t>
      </w:r>
    </w:p>
    <w:p>
      <w:pPr>
        <w:pStyle w:val="Normal"/>
        <w:tabs>
          <w:tab w:val="clear" w:pos="8460"/>
        </w:tabs>
        <w:ind w:right="1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4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100.000,- Ft összegű vissza nem térítendő támogatásban részesíti a Délegyházi Karate Sportegyesületet az Olasz Nemzeti Bajnokságra, Tarantoba történő látogatás (versenyzés)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 elhagyja a helyiséget érintettség okán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5. </w:t>
      </w:r>
      <w:r>
        <w:rPr>
          <w:rFonts w:cs="Book Antiqua" w:ascii="Book Antiqua" w:hAnsi="Book Antiqua"/>
          <w:sz w:val="18"/>
          <w:szCs w:val="18"/>
          <w:u w:val="single"/>
        </w:rPr>
        <w:t>DÉLEGYHÁZA KÖZSÉGI SPORTEGYESÜLET KÉRELME</w:t>
      </w:r>
      <w:r>
        <w:rPr>
          <w:rFonts w:cs="Book Antiqua" w:ascii="Book Antiqua" w:hAnsi="Book Antiqua"/>
          <w:sz w:val="18"/>
          <w:szCs w:val="18"/>
        </w:rPr>
        <w:t xml:space="preserve"> – előadó: Szilveszter Lajos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</w:rPr>
        <w:t>alpolgármester ismerteti az előterjesztést, miszerint a Délegyháza Községi Sportegyesület képviseletében dr. Riebl Antal elnök, támogatási kérelemmel fordult Önkormányzatunkhoz. A kérelemben a Tao Programon nyertes pályázatuk keretében megvásárlásra kerülő öntözőgép és tömlő szetthez szükséges önerő biztosítását kérik, melynek összege: 571.500.- forin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Tao programban vállalatok ajánlhatnak fel támogatást, melyhez 30% önerőt kell biztosítani. A támogatást a ¾-es pálya, locsoló beszerzésére, lelátó felújítására használnák fel. A Bizottságok támogatják az előterjesztést.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Dóra Aladár</w:t>
      </w:r>
      <w:r>
        <w:rPr>
          <w:rFonts w:cs="Book Antiqua" w:ascii="Book Antiqua" w:hAnsi="Book Antiqua"/>
          <w:b w:val="false"/>
          <w:sz w:val="18"/>
          <w:szCs w:val="18"/>
        </w:rPr>
        <w:t xml:space="preserve"> javasolja, hogy a határozatban szerepeljen, hogy ez nem két locsoló szett támogatása, hanem a lelátó, ¾-es pályára szóló támogatás is, mert ha valaki így elolvassa csak, azt kérdezi, hogy mit tud ez a locsoló berendezés, ha csak az önrésze ennyi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</w:rPr>
        <w:t>elmondja, hogy a ¾ pályát meg kell csinálni. majd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vazásra teszi fel, miszerint Délegyháza Község Önkormányzat Képviselő-testülete 2014. évre 571.500,- Ft összegű vissza nem térítendő támogatásban részesíti a Délegyháza Községi Sportegyesületet a Tao Programon nyertes pályázatuk keretében megvásárlásra kerülő 2. db öntözőgép és tömlő szetthez, lelátó felújításhoz, és a ¾ pályához szükséges önerő biztosítása céljából.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5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2014. évre 571.500,- Ft összegű vissza nem térítendő támogatásban részesíti a Délegyháza Községi Sportegyesületet a Tao Programon nyertes pályázatuk keretében megvásárlásra kerülő 2. db öntözőgép és tömlő szetthez, lelátó felújításhoz, és a ¾ pályához szükséges önerő biztosí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Al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 visszatér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6. 6. </w:t>
      </w:r>
      <w:r>
        <w:rPr>
          <w:rFonts w:cs="Book Antiqua" w:ascii="Book Antiqua" w:hAnsi="Book Antiqua"/>
          <w:sz w:val="18"/>
          <w:szCs w:val="18"/>
          <w:u w:val="single"/>
        </w:rPr>
        <w:t>A SZEMEM FÉNYE ÉS A PETER CERNY ALAPÍTVÁNY A BETEG KORASZÜLÖTTEK GYÓGYÍTÁSÁÉRT KÉRELME</w:t>
      </w:r>
      <w:r>
        <w:rPr>
          <w:rFonts w:cs="Book Antiqua" w:ascii="Book Antiqua" w:hAnsi="Book Antiqua"/>
          <w:sz w:val="18"/>
          <w:szCs w:val="18"/>
        </w:rPr>
        <w:t xml:space="preserve"> – előadó: dr. Riebl Antal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Szemem Fénye Alapítvány és a Peter Cerny Alapítvány a Beteg Koraszülöttek Gyógyításáért a melléklet kérelmekkel fordult Önkormányzatunkhoz. Tekintettel arra, hogy Önkormányzatunk jelentős összeggel támogatja a helyi civil szervezeteket, és költségvetésünk véges, javasoljuk, hogy a kérelmező Alapítványok részére ajánljuk fel, hogy a Délegyházi Hírekben negyed vagy fél oldal terjedelemben igény szerint biztosítjuk a térítésmentes megjelenés lehetőségét. Elmondja, hogy javasolták, hogy a helyi civil szervezetek számára is biztosítsák a lehetőséget az Délegyházi Újság következő számába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6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Szemem Fénye Alapítvány és a Peter Cerny Alapítvány a Beteg Koraszülöttek Gyógyításáért részére igény szerint biztosítja a Délegyházi Hírekben a térítésmentes megjelenés lehetőségét negyed vagy fél oldal terjedelemb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Mangal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7.  </w:t>
      </w:r>
      <w:r>
        <w:rPr>
          <w:rFonts w:cs="Book Antiqua" w:ascii="Book Antiqua" w:hAnsi="Book Antiqua"/>
          <w:sz w:val="18"/>
          <w:szCs w:val="18"/>
          <w:u w:val="single"/>
        </w:rPr>
        <w:t>A TELEKADÓRÓL SZÓLÓ RENDELET MÓDOSÍTÁSA</w:t>
      </w:r>
      <w:r>
        <w:rPr>
          <w:rFonts w:cs="Book Antiqua" w:ascii="Book Antiqua" w:hAnsi="Book Antiqua"/>
          <w:b w:val="false"/>
          <w:sz w:val="18"/>
          <w:szCs w:val="18"/>
          <w:u w:val="single"/>
        </w:rPr>
        <w:t xml:space="preserve"> 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elemezték a Kúria gyakorlatát és arra jutottak, hogy a gazdálkodó szervezeteket terhelő 100 forin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adómértéket 2012. év vonatkozásában jelentősen csökkentsék a külterületi ingatlanok után 30 forin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összegr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elmondja, hogy a csökkentés 2013-tól volt, így a 2012. év még a 100 forintos adómértékkel adózik. A 30 forint/m</w:t>
      </w:r>
      <w:r>
        <w:rPr>
          <w:rFonts w:cs="Book Antiqua" w:ascii="Book Antiqua" w:hAnsi="Book Antiqua"/>
          <w:b w:val="false"/>
          <w:sz w:val="18"/>
          <w:szCs w:val="18"/>
          <w:vertAlign w:val="superscript"/>
        </w:rPr>
        <w:t>2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fogadható mérték lesz és nem jelent visszafizetési kötelezettséget sem az Önkormányzatnak, mert eddig nem érkezett az Önkormányzathoz olyan befizetés, mely ezt az adótételt szerepeltette volna. A Bizottságok elfogadásra javasolják a tekeadóról szóló rendelet módosítását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erősíti az elmondottakat.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z önkormányzat </w:t>
      </w:r>
      <w:r>
        <w:rPr>
          <w:rFonts w:cs="Book Antiqua" w:ascii="Book Antiqua" w:hAnsi="Book Antiqua"/>
          <w:b w:val="false"/>
          <w:bCs/>
          <w:sz w:val="18"/>
          <w:szCs w:val="18"/>
        </w:rPr>
        <w:t xml:space="preserve">a  telekadóról szóló  23/2003. (XII.23.) önkormányzati rendelet módosításáról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óló rendelet elfogadását, </w:t>
      </w:r>
      <w:r>
        <w:rPr>
          <w:rFonts w:cs="Times New Roman" w:ascii="Book Antiqua" w:hAnsi="Book Antiqua"/>
          <w:b w:val="false"/>
          <w:sz w:val="18"/>
          <w:szCs w:val="18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z w:val="18"/>
          <w:szCs w:val="18"/>
        </w:rPr>
      </w:pPr>
      <w:r>
        <w:rPr>
          <w:rFonts w:cs="Book Antiqua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…</w:t>
      </w:r>
      <w:r>
        <w:rPr>
          <w:rFonts w:cs="Book Antiqua" w:ascii="Book Antiqua" w:hAnsi="Book Antiqua"/>
          <w:bCs/>
          <w:sz w:val="18"/>
          <w:szCs w:val="18"/>
        </w:rPr>
        <w:t>/2014. (II…..) önkormányzati rendelete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 xml:space="preserve">a  telekadóról szóló  </w:t>
      </w:r>
    </w:p>
    <w:p>
      <w:pPr>
        <w:pStyle w:val="Normal"/>
        <w:jc w:val="center"/>
        <w:rPr>
          <w:rFonts w:ascii="Book Antiqua" w:hAnsi="Book Antiqua" w:cs="Book Antiqua"/>
          <w:bCs/>
          <w:sz w:val="18"/>
          <w:szCs w:val="18"/>
        </w:rPr>
      </w:pPr>
      <w:r>
        <w:rPr>
          <w:rFonts w:cs="Book Antiqua" w:ascii="Book Antiqua" w:hAnsi="Book Antiqua"/>
          <w:bCs/>
          <w:sz w:val="18"/>
          <w:szCs w:val="18"/>
        </w:rPr>
        <w:t>23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4. 2.25-én, kihirdetve 4/2014.(II.26.) számon 2014. II.26. napján.)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8. A 2013. ÉVI KÖLTSÉGVETÉS 4. SZ. ELŐIRÁNYZAT MÓDOSÍTÁSÁHOZ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kácsné Váloczi Tünde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Bizottságok tárgyalták a 2013. évi utolsó költségvetés módosítást. Mint minden évben a tényszámokhoz kerülnek igazításra az előirányzatok. Ez egyrészt a MÁK támogatások tekintetében történt, mivel a szakfeladatnak megfelelően kell a támogatást beállítani, így a támogatás és a valós felhasználás is beállításra került. Másrészt pedig a fejlesztési hitelfelvétel került beállításra, ami eddig nem szerepelt a költségvetésben, azon kívül pedig szakfeladatok közötti átcsoportosítás, valamint az egyes csoportok közötti átsorolások történnek ebben a módosításban. Mivel hitelfelvétel is szerepel a költségvetésben, ezért kell egy külön kitekintő határozatot is elfogadni A Bizottságok mind a kitekintő határozatot, mint a költségvetési rendelet módosítását elfogadásra javasolják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megüthette a hallgatóság fülét, hogy mi szüksége volt az önkormányzatnak  a hitel felvételére. Csupán annyi, hogy év végén derült ki, hogy a kormány jóvoltából az önkormányzatok a hiteleiket el fogják veszíteni lakosságszámtól függetlenül. Túl azon, hogy 2012. év végén mi már részesedtük egy konszolidációban, nem zárta ki azt a lehetőséget, hogy ismételten hitelt vegyünk föl. Így a kormányzati ellátást nem igénylő hitelkeretünk kimerítésre került, mely még egy pár napig hitelnek minősül, ám ez később nem fogja terhelni a költségvetést. Ezért kellett a költségvetésünket módosítan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javaslato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67/2014. (II. 25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a Képviselő-testülete a saját bevételei összegét, valamint az adósságot keletkeztető ügyleteiből eredő fizetési kötelezettségeinek három évre várható összegét a mellékelt táblázatban bemutatottak szerint 1.</w:t>
      </w:r>
      <w:r>
        <w:rPr>
          <w:rFonts w:cs="Book Antiqua" w:ascii="Book Antiqua" w:hAnsi="Book Antiqua"/>
          <w:i/>
          <w:sz w:val="18"/>
          <w:szCs w:val="18"/>
        </w:rPr>
        <w:t xml:space="preserve"> számú melléklet</w:t>
      </w:r>
      <w:r>
        <w:rPr>
          <w:rFonts w:cs="Book Antiqua" w:ascii="Book Antiqua" w:hAnsi="Book Antiqua"/>
          <w:sz w:val="18"/>
          <w:szCs w:val="18"/>
        </w:rPr>
        <w:t xml:space="preserve">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bCs/>
          <w:color w:val="000000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avazásra teszi fel az önkormányzat 2013. évi költségvetéséről szóló rendelet 4.sz. módosításának  elfogadását, </w:t>
      </w:r>
      <w:r>
        <w:rPr>
          <w:rFonts w:cs="Times New Roman" w:ascii="Book Antiqua" w:hAnsi="Book Antiqua"/>
          <w:b w:val="false"/>
          <w:sz w:val="18"/>
          <w:szCs w:val="18"/>
        </w:rPr>
        <w:t>az előterjesztéssel egyezően, mely mellékletét képezi a jegyzőkönyvnek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8"/>
          <w:szCs w:val="18"/>
        </w:rPr>
        <w:t>3/2013.(III.7.) önkormányzati rendelete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Az önkormányzat 2013. évi költségvetésérő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zóló rendelet 4. sz.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18"/>
          <w:szCs w:val="18"/>
        </w:rPr>
        <w:t>(a rendelet elfogadásra került 2014. 2.25-én, kihirdetve 5/2014.(II.27.) számon 2014. II.27. napján.)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9. </w:t>
      </w:r>
      <w:r>
        <w:rPr>
          <w:rFonts w:cs="Book Antiqua" w:ascii="Book Antiqua" w:hAnsi="Book Antiqua"/>
          <w:sz w:val="18"/>
          <w:szCs w:val="18"/>
          <w:u w:val="single"/>
        </w:rPr>
        <w:t xml:space="preserve">JELENTÉS AZ ÖNKORMÁNYZAT PÉNZÜGYI HELYZETÉRŐL – INTÉZKEDÉSI TERV ELFOGAD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ismerteti a három verziót a likviditási helyzetről. Megállapítja, hogy az év első negyedében, mely adóbevételeket nem hoz, sikerült még a legpesszimistább változat szerint is saját forrásból megoldani a kiadásokat. A szállító számlák között szerepelnek a DTV Zrt. által kiállított olyan számlák, melyek eszközhasználati díj kompenzációból kerülnek kiegyenlítésre, tehát ezek a kiadásainkat nem fogják befolyásolni, ez mintegy 8,7 millió forint. Szerepel még a Tanyapályázat gépek kiadási soron 9,5 millió forint, melyhez csak előleget kapunk mintegy 1,5 millió forintot, a fennmaradó összeget, utólag várjuk. A likviditási terv elfogadását a Bizottságok javasolják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z új metódus szerinti költségvetéshez jól alkalmazkodtunk,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és most már egy éve látható az, hogy a működési kiadásokat fedezni tudjuk a működési bevételekből, sőt még tartalékot is tudunk képezni, hiszen az a helyzet áll elő, hogy az adóbevételek megszerzése előtt is van tartalék a büdzsében, ez és a fejlesztési kötelezettségeinket is teljesítettük, ami alapul szolgálhat a biztos és kiegyensúlyozott gazdálkodáshoz. Köszönet illeti ezért a Képviselő-testületet, és az egész Polgármesteri Hivatalt, valamint a Jegyző Asszonyt, nemcsak a takarékosság területén, hanem az adóbevételek szigorú, ámde igazságos beszedése miatt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dóbevételekből nemcsak ennyit várnak, hanem a következő hónapban is, mert a gépjárműadó, és az iparűzési adó befizetése áthúzódik, 2014. áprilisára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ának Képviselő-testülete eldönti, hogy a likviditási jelentést elfogadja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8/2014.(II.25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likviditási jelentést elfogadja.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left="360" w:right="1" w:hanging="36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360" w:right="1" w:hanging="36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Mangal" w:ascii="Book Antiqua" w:hAnsi="Book Antiqua"/>
          <w:sz w:val="18"/>
          <w:szCs w:val="18"/>
        </w:rPr>
        <w:t>10.</w:t>
      </w:r>
      <w:r>
        <w:rPr>
          <w:rFonts w:cs="Mangal" w:ascii="Book Antiqua" w:hAnsi="Book Antiqua"/>
          <w:sz w:val="18"/>
          <w:szCs w:val="18"/>
          <w:u w:val="single"/>
        </w:rPr>
        <w:t xml:space="preserve"> EGYEBEK  – FAHÁZ BÉRLETI JOG MEGÚJÍTÁSA </w:t>
      </w:r>
      <w:r>
        <w:rPr>
          <w:rFonts w:cs="Book Antiqua" w:ascii="Book Antiqua" w:hAnsi="Book Antiqua"/>
          <w:sz w:val="18"/>
          <w:szCs w:val="18"/>
        </w:rPr>
        <w:t>– előadó: dr. Riebl Antal</w:t>
      </w:r>
    </w:p>
    <w:p>
      <w:pPr>
        <w:pStyle w:val="Normal"/>
        <w:tabs>
          <w:tab w:val="clear" w:pos="8460"/>
        </w:tabs>
        <w:ind w:left="284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akácsné Váloczi Tünde </w:t>
      </w:r>
      <w:r>
        <w:rPr>
          <w:rFonts w:cs="Book Antiqua" w:ascii="Book Antiqua" w:hAnsi="Book Antiqua"/>
          <w:b w:val="false"/>
          <w:sz w:val="18"/>
          <w:szCs w:val="18"/>
        </w:rPr>
        <w:t>ismerteti az előterjesztést, miszerint Kovács Antal azzal a kérelemmel fordult az Önkormányzat Képviselő- testületéhez, hogy az Önkormányzati tulajdonú 1317/49 hrsz.-ú. ingatlanon lévő faházalap bérleti jog hosszabbításához hozzájárulni szíveskedjen. A faházat 2004-től bérli, amit az elmúlt 10 év alatt korszerűsített, a faház előtti területet rendszeresen karbantartja. Az utolsó bérleti díj összege 72.000 Ft.-/év. A Bizottság azt javasolja, az időtartam 5 évvel való meghosszabbítását, a bérleti díj 80.000.-Ft/év összegben oly módon, hogy évente felülvizsgálatra kerül az inflációhoz igazítva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, miszerint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ának Képviselő-testülete eldönti, hogy a Délegyháza Község Önkormányzat tulajdonában álló Délegyháza, 1317/49 hrsz.-ú. ingatlanon lévő faház bérleti jogát, Kovács Antal részére 5 év időtartamra, 80.000.-Ft/év bérleti díj megfizetése mellett meghosszabbítja, oly módon, hogy az minden évben felülvizsgálatra kerül az inflációval.</w:t>
      </w:r>
      <w:r>
        <w:rPr>
          <w:rFonts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A bérleti szerződés megkötésére felkéri, és egyben felhatalmazza dr. Riebl Antal polgármestert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69/2014.(II.25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eldönti, hogy a Délegyháza Község Önkormányzat tulajdonában álló Délegyháza, 1317/49 hrsz.-ú. ingatlanon lévő faház bérleti jogát, Kovács Antal részére 5 év időtartamra, 80.000.-Ft/év bérleti díj megfizetése mellett meghosszabbítja, oly módon, hogy az minden évben felülvizsgálatra az inflációval.  A bérleti szerződés megkötésére felkéri, és egyben felhatalmazza dr. Riebl Antal polgármestert.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sz w:val="18"/>
          <w:szCs w:val="18"/>
        </w:rPr>
        <w:t xml:space="preserve"> azonnal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i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köszöni a végzett munkát és bezárja a nyílt ülést 17,30-kor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dr. Riebl Antal 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18"/>
                <w:szCs w:val="18"/>
              </w:rPr>
              <w:t xml:space="preserve">polgármester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hitelesítő képviselő  </w:t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hitelesítő képviselő  </w:t>
            </w:r>
          </w:p>
          <w:p>
            <w:pPr>
              <w:pStyle w:val="Normal"/>
              <w:tabs>
                <w:tab w:val="clear" w:pos="8460"/>
              </w:tabs>
              <w:ind w:right="1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ime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"/>
      <w:b w:val="false"/>
      <w:sz w:val="18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42:00Z</dcterms:created>
  <dc:creator>Szabó Judit</dc:creator>
  <dc:description/>
  <cp:keywords/>
  <dc:language>en-US</dc:language>
  <cp:lastModifiedBy>Molnár Zsuzsa</cp:lastModifiedBy>
  <cp:lastPrinted>2014-03-04T07:39:00Z</cp:lastPrinted>
  <dcterms:modified xsi:type="dcterms:W3CDTF">2014-03-20T12:24:00Z</dcterms:modified>
  <cp:revision>16</cp:revision>
  <dc:subject/>
  <dc:title/>
</cp:coreProperties>
</file>