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4. március 11. napján 17.35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Jelen vannak </w:t>
      </w:r>
      <w:r>
        <w:rPr>
          <w:rFonts w:cs="Book Antiqua" w:ascii="Book Antiqua" w:hAnsi="Book Antiqua"/>
          <w:b w:val="false"/>
        </w:rPr>
        <w:t xml:space="preserve">a jelenléti ív szerint: </w:t>
        <w:tab/>
        <w:t>dr. Riebl Antal – polgármester</w:t>
      </w:r>
      <w:r>
        <w:rPr>
          <w:rFonts w:eastAsia="Lucida Sans Unicode" w:cs="Book Antiqua" w:ascii="Book Antiqua" w:hAnsi="Book Antiqua"/>
          <w:b w:val="false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Bednarik László</w:t>
      </w:r>
      <w:r>
        <w:rPr>
          <w:rFonts w:cs="Book Antiqua" w:ascii="Book Antiqua" w:hAnsi="Book Antiqua"/>
          <w:b w:val="false"/>
        </w:rPr>
        <w:t>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Görbe István -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Takácsné Váloczi Tünde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>Hiányzik: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>Jakus Lászlóné – képviselő betegség miatt távo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Görbe István és Tóth Mihályné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7/2014.(I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avaslatot tesz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napirendi pontokra a kiküldöttek szerint, majd szavazásra teszi fel az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8/2014.(I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Rákóczi és Jókai utca felújításával kapcsolatos döntések meghozatal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2014. évi költségvetési rendelet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2014. évi közbeszerzési terv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20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RÁKÓCZI ÉS JÓKAI UTCA FELÚJÍTÁSÁVAL KAPCSOLATOS DÖNTÉSEK MEGHOZATALA </w:t>
      </w:r>
      <w:r>
        <w:rPr>
          <w:sz w:val="18"/>
          <w:szCs w:val="18"/>
        </w:rPr>
        <w:t>– előadó: dr. Riebl Antal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régóta vágyott dolog a Rákóczi és Jókai utca felújítása, és mivel ez egy nagyobb volumenű munka, mely egy felújítási és nem karbantartási tevékenység, melyet a költségvetésbe is a megfelelő helyre kell sorolni. Ezt a felújítást beterveztük és a lakosság részéről is várakozás van a beruházással kapcsolatosan. Mivel ez egy nagyobb volumenű beruházás, ezért szükség van közbeszerzési tanácsadóra és műszaki ellenőrre is. A közbeszerzési tanácsadói feladatok ellátására az ÁÜTŐ Menver Kft. 500.000,- Ft + Áfa összegű árajánlatot adott, míg a műszaki ellenőri feladatokat a műszaki dokumentációt készítő Vigh Antal Rókus nettó (és bruttó) 440.000,- Ft összegű díjazásért látná el (alanyi adómentes). A Bizottságok javasolják az előterjesztés elfogadását. A harmadik része az első napirendi pontnak a hitelfelvétel, a felújításhoz kapcsolódóan az óvatosság elve alapján. Itt két variáció is szerepel, egy kedvező kamatozású MFB Zrt.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által nyújtott hitel, de mivel ehhez kormányzati engedély szükséges, ami az idő miatt sürgető, ezért egy B variációként az OTP Bank Nyrt-től is lehetőségünk lenne, egy beruházási hitel felvételére. A Bizottsági ülésen arról beszéltek, hogy ezt a beruházást hitel nélkül szeretnék lebonyolítani, de az óvatosság jegyében mégis támogatják a hitel felvételét annak érdekében, hogy minden, a költségvetésben részletezett fizetési kötelezettségnek eleget tudjunk tenn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Kulcsár László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 hitel összegére kíváncs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válasza 30 millió forin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Hancsics György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kivitelezés költségeire kérdez rá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legrosszabb esetben bruttó 34 millió forint a Jókai és Rákóczi utca tervezett kivitelezési munkája. A Jókai utcára egy gyengébb minőségű, a Rákóczi utcára pedig egy hasonló teherbírású utat képzeltek el, mint a Varsányi út, forgalomcsillapítással és járdával. A forgalom csillapítását nem fekvőrendőrrel, hanem az út kanyargóssá tételével biztosítanánk. Hangsúlyozza, hogy erre a munkára az önkormányzatnak megvan a pénze, annak nem látják az útját, ha konszolidáció nem történik meg a DTV Zrt-vel. 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Hancsics György </w:t>
      </w:r>
      <w:r>
        <w:rPr>
          <w:rFonts w:cs="Book Antiqua" w:ascii="Book Antiqua" w:hAnsi="Book Antiqua"/>
          <w:b w:val="false"/>
          <w:sz w:val="18"/>
          <w:szCs w:val="18"/>
        </w:rPr>
        <w:t>kérdése az, hogy meddig tart az út a Bányász soron?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art aszfalttal a becsatlakozásig is megcsinálják az ut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zt kéri, hogy amennyiben a DTV-vel kapcsolatos konszolidáció lezajlik, addig rendelkezésre tartásra kérjék a hitelt, és abban az esetben visszamondják a hitel felvételé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válasza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ig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közmeghallgatáson látványtervvel mutatják be az úton végzendő munkálato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9/2014.(III.11.) számú képviselő-testületi határozat</w:t>
      </w:r>
    </w:p>
    <w:p>
      <w:pPr>
        <w:pStyle w:val="Normal"/>
        <w:tabs>
          <w:tab w:val="clear" w:pos="8460"/>
        </w:tabs>
        <w:spacing w:before="0" w:after="0"/>
        <w:ind w:left="1843" w:right="1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a Rákóczi utca és Jókai utca szilárd burkolattal történő felújítása tárgyú közbeszerzési eljárás</w:t>
      </w:r>
      <w:r>
        <w:rPr>
          <w:rFonts w:cs="Book Antiqua" w:ascii="Book Antiqua" w:hAnsi="Book Antiqua"/>
          <w:bCs/>
          <w:sz w:val="18"/>
          <w:szCs w:val="18"/>
        </w:rPr>
        <w:t xml:space="preserve"> közbeszerzési szakértői feladatainak ellátásával, az eljárás teljes körű lebonyolításával az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ÁÜTÖ Menver Általános Üzletviteli Tanácsadó Kft-t bízza meg. </w:t>
      </w: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 xml:space="preserve">Délegyháza Község Önkormányzat Képviselő- testülete felhatalmazza a polgármestert a szerződés aláírására. </w:t>
      </w:r>
      <w:r>
        <w:rPr>
          <w:rFonts w:cs="Book Antiqua" w:ascii="Book Antiqua" w:hAnsi="Book Antiqua"/>
          <w:sz w:val="18"/>
          <w:szCs w:val="18"/>
        </w:rPr>
        <w:t>Az ellenszolgáltatás összege 500.000,- Ft + 27% Áfa.</w:t>
      </w:r>
    </w:p>
    <w:p>
      <w:pPr>
        <w:pStyle w:val="NormlWeb"/>
        <w:spacing w:before="0" w:after="0"/>
        <w:ind w:left="1843" w:right="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Style w:val="StrongEmphasis"/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1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ind w:right="0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0/2014.(III.11.) számú képviselő-testületi határozat</w:t>
      </w:r>
    </w:p>
    <w:p>
      <w:pPr>
        <w:pStyle w:val="Normal"/>
        <w:tabs>
          <w:tab w:val="clear" w:pos="8460"/>
        </w:tabs>
        <w:spacing w:before="0" w:after="0"/>
        <w:ind w:left="1843" w:right="0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a Rákóczi utca és Jókai utca szilárd burkolattal történő felújítása műszaki ellenőri feladatainak ellátásával Vigh Antal Rókust bízza meg. </w:t>
      </w: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 xml:space="preserve">Délegyháza Község Önkormányzat Képviselő- testülete felhatalmazza a polgármestert a szerződés aláírására. </w:t>
      </w:r>
      <w:r>
        <w:rPr>
          <w:rFonts w:cs="Book Antiqua" w:ascii="Book Antiqua" w:hAnsi="Book Antiqua"/>
          <w:sz w:val="18"/>
          <w:szCs w:val="18"/>
        </w:rPr>
        <w:t>Az ellenszolgáltatás összege 440.000,- Ft + 0% Áfa.</w:t>
      </w:r>
    </w:p>
    <w:p>
      <w:pPr>
        <w:pStyle w:val="NormlWeb"/>
        <w:spacing w:before="0" w:after="0"/>
        <w:ind w:left="1843" w:right="0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Style w:val="StrongEmphasis"/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összefoglalja az imént elhangzottakat, miszerint, ha a határidők sikeresen összejönnek, abban az esetben az MFB-s hitelt vesszük fel, ha ez nem sikerülne, abban az esetben az OTP Nyrt-től vesszük fel a kevésbé kedvező kamatozású hitelt. Ehhez kéri a Képviselő-testület felhatalmazását, majd  szavazásra teszi fel az MFB Zrt. általi hitel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1/2014.(III.11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30.000.000.,- Ft összegű éven túli lejáratú MFB Zrt. által refinanszírozott beruházási hitel OTP Bank Nyrt-től történő felvételéről döntött, minősített többségg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itel célja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Rákóczi út és Jókai utca szilárd burkolattal történő felúj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itel futamidejét: szerződéskötéstől - 2034.12.15-ig határozza meg negyedévente, összesen 80 alkalommal egyenlő részletekben történő tőketörlesztéss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Rendelkezésre tartási idő: szerződéskötéstől - 2014.12.31-i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ürelmi idő: 2014.12.31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2. A hitel és járulékai visszafizetésének biztosítékául az önkormányzat költségvetési bevételeit, ezen belül elsősorban a saját bevételeket ajánlja fel, különös tekintettel a helyi adóbevételekre, átengedett adóbevételekre – figyelembe véve a mindenkor hatályos Államháztartási Törvény és az annak végrehajtásáról szóló kormányrendeleteket, jogszabályo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3. Az Önkormányzat, mint zálogkötelezett, hozzájárul ahhoz, hogy a tulajdonában lévő, a 281/4, és 1326 helyrajzi szám alatt nyilvántartott, forgalomképes ingatlanain a hitel és járulékai erejéig, beleértve a késedelmes teljesítés esetén a késedelmi kamatot is, az OTP Bank Nyrt. számára első helyi jelzálogjogot alapítsanak. </w:t>
      </w:r>
    </w:p>
    <w:p>
      <w:pPr>
        <w:pStyle w:val="Szvegtrzs1"/>
        <w:numPr>
          <w:ilvl w:val="0"/>
          <w:numId w:val="0"/>
        </w:numPr>
        <w:ind w:left="0" w:right="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 Képviselőtestület kijelenti, hogy a fent megjelölt ingatlan forgalomképes, felette korlátlanul rendelkez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 Az Önkormányzat vállalja, hogy az OTP Bank Nyrt. részére az OTP Bank Nyrt.-nél, illetve más pénzügyi intézménynél vagy a Magyar Államkincstárnál vezetett – fizetési- és alszámlájára (ahol ezt jogszabály nem zárja ki), továbbá a költségvetési szervei fizetési számláira felhatalmazáson alapuló beszedési megbízást biztosít. </w:t>
      </w:r>
    </w:p>
    <w:p>
      <w:pPr>
        <w:pStyle w:val="BodyText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6. A Képviselőtestület felhatalmazza a polgármestert, hogy a fenti hitelre vonatkozóan az OTP Bank Nyrt-nél eljárjon, az ügylet egyéb feltételeiben megállapodjon, a hitelszerződést aláírja az Önkormányzat képviseletében.</w:t>
      </w:r>
    </w:p>
    <w:p>
      <w:pPr>
        <w:pStyle w:val="BodyText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az előzőekben megszavazott kedvezőbb kamatozású hitel határidejéből történő kicsúszás esetére szavazásra teszi fel az OTP Bank Nyrt-től felveendő éven túli lejáratú beruházási hitel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2/2014.(III.11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30.000.000.,- Ft összegű éven túli lejáratú beruházási hitel OTP Bank Nyrt-től történő felvételéről döntött, minősített többségg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itel célja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Rákóczi út és Jókai utca szilárd burkolattal történő felúj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itel futamidejét: szerződéskötéstől - 2034.12.15-ig határozza meg negyedévente, összesen 80 alkalommal egyenlő részletekben történő tőketörlesztéss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Rendelkezésre tartási idő: szerződéskötéstől - 2014.12.31-i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ürelmi idő: 2014.12.31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A hitel és járulékai visszafizetésének biztosítékául az önkormányzat költségvetési bevételeit, ezen belül elsősorban a saját bevételeket ajánlja fel, különös tekintettel a helyi adóbevételekre, átengedett adóbevételekre – figyelembe véve a mindenkor hatályos Államháztartási Törvény és az annak végrehajtásáról szóló kormányrendeleteket, jogszabályo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Az Önkormányzat, mint zálogkötelezett, hozzájárul ahhoz, hogy a tulajdonában lévő, a 281/4, és 1326 helyrajzi szám alatt nyilvántartott, forgalomképes ingatlanain a hitel és járulékai erejéig, beleértve a késedelmes teljesítés esetén a késedelmi kamatot is, az OTP Bank Nyrt. számára első helyi jelzálogjogot alapítsanak. </w:t>
      </w:r>
    </w:p>
    <w:p>
      <w:pPr>
        <w:pStyle w:val="Szvegtrzs1"/>
        <w:numPr>
          <w:ilvl w:val="0"/>
          <w:numId w:val="0"/>
        </w:numPr>
        <w:ind w:left="0" w:right="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 Képviselőtestület kijelenti, hogy a fent megjelölt ingatlan forgalomképes, felette korlátlanul rendelkez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 Az Önkormányzat vállalja, hogy az OTP Bank Nyrt. részére az OTP Bank Nyrt.-nél, illetve más pénzügyi intézménynél vagy a Magyar Államkincstárnál vezetett – fizetési- és alszámlájára (ahol ezt jogszabály nem zárja ki), továbbá a költségvetési szervei fizetési számláira felhatalmazáson alapuló beszedési megbízást biztosít. </w:t>
      </w:r>
    </w:p>
    <w:p>
      <w:pPr>
        <w:pStyle w:val="BodyText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6. A Képviselőtestület felhatalmazza a polgármestert, hogy a fenti hitelre vonatkozóan az OTP Bank Nyrt-nél eljárjon, az ügylet egyéb feltételeiben megállapodjon, a hitelszerződést aláírja az Önkormányzat képviseletében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4. ÉVI KÖLTSÉGVETÉSI RENDELET MÓDOSÍTÁSA </w:t>
      </w:r>
      <w:r>
        <w:rPr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rgyalták a 2014. évi első költségvetés módosítását, melyben a szolgáltatási sorról felújítási sorra kerülnek pl. az út, és Egészségház felújításával kapcsolatos költségek, illetve az áram korszerűsítés, ami a felújításnál szerepelt, és amiről már szerződés van, az átkerül a szolgáltatások részhez. A felújítás 34 millióval került beállításra plusz az egyéb költségek, mivel ezek 7 millió forinttal meghaladják az előzetes számításokat, így hitelfelvételből kerül beállításra ez az összeg, mint bevételi forrás. Erről szól ez a módosítás, melyet a Bizottságok az előző napirendi pont szellemében javasolnak elfogadásra.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83/2014. (III. 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a Képviselő-testülete a saját bevételei összegét, valamint az adósságot keletkeztető ügyleteiből eredő fizetési kötelezettségeinek három évre várható összegét a mellékelt táblázatban bemutatottak szerint 1.</w:t>
      </w:r>
      <w:r>
        <w:rPr>
          <w:rFonts w:cs="Book Antiqua" w:ascii="Book Antiqua" w:hAnsi="Book Antiqua"/>
          <w:i/>
          <w:sz w:val="18"/>
          <w:szCs w:val="18"/>
        </w:rPr>
        <w:t xml:space="preserve"> számú melléklet</w:t>
      </w:r>
      <w:r>
        <w:rPr>
          <w:rFonts w:cs="Book Antiqua" w:ascii="Book Antiqua" w:hAnsi="Book Antiqua"/>
          <w:sz w:val="18"/>
          <w:szCs w:val="18"/>
        </w:rPr>
        <w:t xml:space="preserve"> változatlan formában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4"/>
          <w:szCs w:val="24"/>
          <w:u w:val="single"/>
        </w:rPr>
      </w:pPr>
      <w:r>
        <w:rPr>
          <w:rFonts w:cs="Book Antiqua" w:ascii="Book Antiqua" w:hAnsi="Book Antiqua"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z önkormányzat 2014. évi költségvetéséről szóló rendelet 1. sz. módosításának  elfogadását, </w:t>
      </w:r>
      <w:r>
        <w:rPr>
          <w:rFonts w:cs="Times New Roman" w:ascii="Book Antiqua" w:hAnsi="Book Antiqua"/>
          <w:b w:val="false"/>
          <w:sz w:val="18"/>
          <w:szCs w:val="18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ind w:left="0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 /2014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2014. évi költségvetéséről szóló 3 /2014.(II.6.) önkormányzati rendelet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1.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4. 3.11-én, kihirdetve 6/2014.(III.12.) számon 2014. III.12. napj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A 2014. ÉVI KÖZBESZERZÉSI TERV ELFOGADÁSA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harmadik napirendi pont még mindig az elsőhöz kapcsolódik, hiszen a közbeszerzési tervünkbe ebben az évben, a Rákóczi és Jókai utca felújítása szerepel, hiszen ez éri el azt az értéket, amiért közbeszerzési tervet kell készíteni. Az önkormányzatnak egyébként is kötelezettsége március 31-ig elkészíteni ezt a tervet. A Bizottságok az előbb elhangzottak okán támogatj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 </w:t>
      </w:r>
      <w:r>
        <w:rPr>
          <w:rFonts w:cs="Book Antiqua" w:ascii="Book Antiqua" w:hAnsi="Book Antiqua"/>
          <w:b w:val="false"/>
          <w:sz w:val="18"/>
          <w:szCs w:val="18"/>
        </w:rPr>
        <w:t>szerepel még a tervben a tanyapályázat keretében már lezajlott gépbeszerzé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örömmel számol be arról, hogy a héten és a jövő héten megérkeznek a már nyertes pályázat gépei. Az Egészségház tetőszerkezetének felújítására kapott ajánlatot költségesnek találták, és ezért új módszer után néztek, ami úgymond kátrányos szigetelés lett volna. Azt gondolják, hogy a következő Testületi ülésre be fogják hozni a magasabb költségvetésű változatot, hiszen ez jobb minőséget garantál. Köszönik Kulcsár Lászlónak, hogy segítségére volt az Orros házban történt kazánhiba elhárításában önzetlenü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84/2014. (III. 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elfogadja az Önkormányzat 2014. évi összesített közbeszerzési tervét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megköszöni a végzett munkát és bezárja az ülést  18,05-kor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7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</w:t>
            </w:r>
            <w:r>
              <w:rPr>
                <w:rFonts w:cs="Book Antiqua" w:ascii="Book Antiqua" w:hAnsi="Book Antiqua"/>
              </w:rPr>
              <w:t xml:space="preserve">polgármester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eastAsia="Lucida Sans Unicode" w:cs="Book Antiqua" w:ascii="Book Antiqua" w:hAnsi="Book Antiqua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itelesítő képviselő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itelesítő képviselő 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rFonts w:cs="Times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ime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9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cs="Times"/>
      <w:b w:val="false"/>
      <w:sz w:val="18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47:00Z</dcterms:created>
  <dc:creator>Szabó Judit</dc:creator>
  <dc:description/>
  <cp:keywords/>
  <dc:language>en-US</dc:language>
  <cp:lastModifiedBy>Szabó Judit</cp:lastModifiedBy>
  <cp:lastPrinted>2014-03-12T13:32:00Z</cp:lastPrinted>
  <dcterms:modified xsi:type="dcterms:W3CDTF">2014-03-12T16:21:00Z</dcterms:modified>
  <cp:revision>15</cp:revision>
  <dc:subject/>
  <dc:title/>
</cp:coreProperties>
</file>