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4. április 22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7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8. Végelgyengülés Közhasznú Tömegsport 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>A Végelgyengülés Közhasznú Tömegsport Egyesület nevében Keresztesi Csaba elnök a mellékelt támogatás iránti kérelemmel fordult Önkormányzatunkhoz, melyben a Pünkösdi Királyválasztás, Lovas Felvonulás és Néptánc Találkozó szervezéséhez kérnek támogatást, a 2013. évi támogatási összeggel egyezően, 300.000,- Ft összegben, melyből 30.000,- Ft a Pünkösdi Király jutalma. Polgármester úr javasolja, hogy 300.000,- Ft-tal támogassa Önkormányzatunk a kérelmezőt.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4. évre összesen ………,- Ft összegű vissza nem térítendő támogatásban részesíti a Végelgyengülés Közhasznú Tömegsport Egyesületet </w:t>
      </w:r>
      <w:r>
        <w:rPr>
          <w:rFonts w:cs="Tahoma" w:ascii="Book Antiqua" w:hAnsi="Book Antiqua"/>
          <w:sz w:val="22"/>
          <w:szCs w:val="22"/>
        </w:rPr>
        <w:t xml:space="preserve">a </w:t>
      </w:r>
      <w:r>
        <w:rPr>
          <w:rFonts w:cs="Tahoma" w:ascii="Book Antiqua" w:hAnsi="Book Antiqua"/>
          <w:i/>
          <w:sz w:val="22"/>
          <w:szCs w:val="22"/>
        </w:rPr>
        <w:t>Pünkösdi Királyválasztás, Lovas Felvonulás és Néptánc Találkozó szervezésének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ind w:left="72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Előterjesztéssé nyilvánítva: 2014. április 22. 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38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4-04-22T09:57:00Z</dcterms:modified>
  <cp:revision>6</cp:revision>
  <dc:subject/>
  <dc:title>Előterjesztés </dc:title>
</cp:coreProperties>
</file>