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május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2.2. DÉLEGYHÁZA 514 HRSZ-Ú INGATLAN ELŐTT A II. TÓBAN ELHELYEZETT STÉG FENNMARADÁSI ENGEDÉLYE – LANTOS GYULA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április 29. napján Lantos Gyula kérelmet nyújtott be, melyben a Délegyháza 514 hrsz-ú ingatlan előtt (természetben: 2337 Délegyháza, Kéktó sétány 131.) a II. számú tóba elhelyezett 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Ügyfél állítása alapján az elsősori ingatlan (Délegyháza 514 hrsz) ½ arányú tulajdonosa (a másik ½ arányú tulajdonos a felesége), melyet az ingatlan tulajdoni lapja is alátámaszt. Ügyfél eredetileg a stég nevére történő átírását kérte még 2013. évben (az ingatlan megvásárlását követően), azonban a korábbi tulajdonos által telepített víziállás nyilvántartásunkban nem szerepel, így Ügyfél módosította kérelmét fennmaradási engedély kérelemmé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Lantos Gyula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i engedély kérelmét – mely kérelem saját és felesége tulajdonában lévő, Délegyháza 514 hrsz-ú ingatlan előtt lévő, a Délegyházi II. számú tavon (Délegyháza Község Önkormányzat 1/1 arányú tulajdonában lévő Délegyháza 518/2 hrsz-ú sétányá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Lantos Gyula (</w:t>
      </w:r>
      <w:r>
        <w:rPr>
          <w:rFonts w:cs="Tahoma" w:ascii="Book Antiqua" w:hAnsi="Book Antiqua"/>
          <w:i/>
          <w:sz w:val="22"/>
          <w:szCs w:val="22"/>
        </w:rPr>
        <w:t>1148 Budapest, Pósa L. u. 64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megvásárolt Délegyháza 514 hrsz-ú ingatlan előtt a korábbi tulajdonos által a II. számú tóba évekkel ezelőtt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május 2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5-21T07:19:00Z</dcterms:modified>
  <cp:revision>65</cp:revision>
  <dc:subject/>
  <dc:title>Előterjesztés a Képviselő-testület</dc:title>
</cp:coreProperties>
</file>