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4. május 2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3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24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Délegyházi Napok Szervező Bizottság beszámolój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Víz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Támogatási kérelm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számoló a jegyzői gyámhatóság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Közétkeztetési feladatok ellát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6./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/Egyeb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1./  </w:t>
      </w:r>
      <w:r>
        <w:rPr>
          <w:rFonts w:cs="Book Antiqua" w:ascii="Book Antiqua" w:hAnsi="Book Antiqua"/>
          <w:u w:val="single"/>
        </w:rPr>
        <w:t>DÉLEGYHÁZI NAPOK SZERVEZŐ BIZOTTSÁG BESZÁMOLÓJ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5/2014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dönti, hogy elfogadja a Délegyházi Napok Szervező Bizottságának beszámolójá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2./</w:t>
      </w:r>
      <w:r>
        <w:rPr>
          <w:rFonts w:cs="Book Antiqua" w:ascii="Book Antiqua" w:hAnsi="Book Antiqua"/>
          <w:u w:val="single"/>
        </w:rPr>
        <w:t>VÍZÁLLÁS ÜGYEK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2.1. </w:t>
      </w:r>
      <w:r>
        <w:rPr>
          <w:rFonts w:cs="Book Antiqua" w:ascii="Book Antiqua" w:hAnsi="Book Antiqua"/>
          <w:u w:val="single"/>
        </w:rPr>
        <w:t>DÉLEGYHÁZA 329/4 HRSZ-Ú INGATLAN ELŐTT AZ I. TÓBA ELHELYEZNI KÍVÁNT STÉG LÉTESÍTÉSI ENGEDÉLYE – CSŐGÖR PÉTER KÉRELM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6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megtárgyalta Csőgör Péter </w:t>
      </w:r>
      <w:r>
        <w:rPr>
          <w:rFonts w:cs="Book Antiqua" w:ascii="Book Antiqua" w:hAnsi="Book Antiqua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</w:rPr>
        <w:t>a saját ½ arányú</w:t>
      </w:r>
      <w:r>
        <w:rPr>
          <w:rFonts w:cs="Book Antiqua" w:ascii="Book Antiqua" w:hAnsi="Book Antiqua"/>
        </w:rPr>
        <w:t xml:space="preserve"> tulajdonában lévő, Délegyháza 329/4 hrsz-ú ingatlan előtt az Délegyházi I. számú tavon tervezett (Délegyháza Község Önkormányzat 1/1 arányú tulajdonában lévő Délegyháza 287 hrsz-ú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 xml:space="preserve">Csőgör Péter </w:t>
      </w:r>
      <w:r>
        <w:rPr>
          <w:rFonts w:cs="Book Antiqua" w:ascii="Book Antiqua" w:hAnsi="Book Antiqua"/>
        </w:rPr>
        <w:t>(……………. szám alatti lakos)</w:t>
      </w:r>
      <w:r>
        <w:rPr>
          <w:rFonts w:cs="Book Antiqua" w:ascii="Book Antiqua" w:hAnsi="Book Antiqua"/>
          <w:bCs/>
          <w:iCs/>
        </w:rPr>
        <w:t xml:space="preserve"> kérelemmel fordult Délegyháza Község Önkormányzat Képviselő – testülete felé, melyben az általa az 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2. </w:t>
      </w:r>
      <w:r>
        <w:rPr>
          <w:rFonts w:cs="Book Antiqua" w:ascii="Book Antiqua" w:hAnsi="Book Antiqua"/>
          <w:u w:val="single"/>
        </w:rPr>
        <w:t>DÉLEGYHÁZA 514 HRSZ-Ú INGATLAN ELŐTT A II. TÓBAN ELHELYEZETT STÉG FENNMARADÁSI ENGEDÉLYE – LANTOS GYULA KÉRELME</w:t>
      </w:r>
      <w:r>
        <w:rPr>
          <w:rFonts w:cs="Book Antiqua" w:ascii="Book Antiqua" w:hAnsi="Book Antiqua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>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127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>Délegyháza Község Önkormányzat Képviselő-testülete megtárgyalta Lantos Gyula</w:t>
      </w:r>
      <w:r>
        <w:rPr>
          <w:rFonts w:cs="Book Antiqua" w:ascii="Book Antiqua" w:hAnsi="Book Antiqua"/>
        </w:rPr>
        <w:t xml:space="preserve"> víziállás fennmaradási engedély kérelmét – mely kérelem saját és felesége tulajdonában lévő, Délegyháza 514 hrsz-ú ingatlan előtt lévő, a Délegyházi II. számú tavon (Délegyháza Község Önkormányzat 1/1 arányú tulajdonában lévő Délegyháza 518/2 hrsz-ú sétányá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/>
      </w:pPr>
      <w:r>
        <w:rPr>
          <w:rFonts w:cs="Book Antiqua" w:ascii="Book Antiqua" w:hAnsi="Book Antiqua"/>
          <w:bCs/>
          <w:iCs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</w:rPr>
        <w:t>Lantos Gyula (</w:t>
      </w:r>
      <w:r>
        <w:rPr>
          <w:rFonts w:cs="Book Antiqua" w:ascii="Book Antiqua" w:hAnsi="Book Antiqua"/>
        </w:rPr>
        <w:t>…………. szám alatti lakos)</w:t>
      </w:r>
      <w:r>
        <w:rPr>
          <w:rFonts w:cs="Book Antiqua" w:ascii="Book Antiqua" w:hAnsi="Book Antiqua"/>
          <w:bCs/>
          <w:iCs/>
        </w:rPr>
        <w:t xml:space="preserve"> kérelemmel fordult Délegyháza Község Önkormányzat Képviselő – testülete felé, melyben az általa megvásárolt Délegyháza 514 hrsz-ú ingatlan előtt a korábbi tulajdonos által a II. számú tóba évekkel ezelőtt elhelyezett, az önkormányzati nyilvántartásban eddig nem szereplő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rFonts w:cs="Book Antiqua" w:ascii="Book Antiqua" w:hAnsi="Book Antiqua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/ </w:t>
      </w:r>
      <w:r>
        <w:rPr>
          <w:rFonts w:cs="Book Antiqua" w:ascii="Book Antiqua" w:hAnsi="Book Antiqua"/>
          <w:u w:val="single"/>
        </w:rPr>
        <w:t>TÁMOGATÁSI KÉRELMEK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</w:rPr>
        <w:t xml:space="preserve">3.1. </w:t>
      </w:r>
      <w:r>
        <w:rPr>
          <w:rFonts w:cs="Book Antiqua" w:ascii="Book Antiqua" w:hAnsi="Book Antiqua"/>
          <w:u w:val="single"/>
        </w:rPr>
        <w:t xml:space="preserve">MOZGÁSKORLÁTOZOTTAK EGYESÜLETE DÉLEGYHÁZI SZERVEZETE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8/2014.(V.21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2014. évre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0.000,- forint összegű vissza nem térítendő támogatásban részesíti a Mozgáskorlátozottak Egyesülete Délegyházi Szervezetét gyógyfürdői kirándulás költségeinek támogatása céljából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0.000,- forint Ft összegű vissza nem térítendő támogatásban részesíti a Mozgáskorlátozottak Egyesülete Délegyházi Szervezetét a Mozgáskorlátozottak Kistérségi Találkozója megszervezése költségeinek támogatása céljából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3.2. </w:t>
      </w:r>
      <w:r>
        <w:rPr>
          <w:rFonts w:eastAsia="Lucida Sans Unicode" w:cs="Book Antiqua" w:ascii="Book Antiqua" w:hAnsi="Book Antiqua"/>
          <w:u w:val="single"/>
        </w:rPr>
        <w:t xml:space="preserve">MARGARÉTA NYUGDÍJASKLUB TÁMOGATÁSI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29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a Margaréta Nyugdíjas Klubnak a környező települések nyugdíjas klubjai részére szervezendő rendezvénye kiadásainak biztosítása céljából 50.000,- Ft összeggel megemeli az Önkormányzat költségvetésének a közművelődési kormányzati funkcióra tervezett kiadásait. Képviselő-testület felkéri Hivatalát fentieknek a 2014. évi költségvetési rendeleten történő átvezetésére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 xml:space="preserve">3.3. </w:t>
      </w:r>
      <w:r>
        <w:rPr>
          <w:rFonts w:eastAsia="Lucida Sans Unicode" w:cs="Book Antiqua" w:ascii="Book Antiqua" w:hAnsi="Book Antiqua"/>
          <w:u w:val="single"/>
        </w:rPr>
        <w:t xml:space="preserve">ISKOLÁNKÉRT ALAPÍTVÁNY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0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eldönti, hogy az iskolások környezetvédelmi kirándulása költségeinek megelőlegezése céljából, a VM által folyósítandó támogatás folyósításáig, de legkésőbb 2014. június 15-ig 1.200.000,- Ft összegű kölcsönt nyújt az Iskolánkért Alapítvány részére, s a kölcsönszerződést jóváhagyja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</w:r>
      <w:r>
        <w:rPr>
          <w:rFonts w:cs="Book Antiqua" w:ascii="Book Antiqua" w:hAnsi="Book Antiqua"/>
          <w:u w:val="single"/>
        </w:rPr>
        <w:t>BESZÁMOLÓ A JEGYZŐI GYÁMHATÓSÁG TEVÉKENYSÉGÉRŐL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131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>Délegyháza Község Önkormányzat Képviselő-testülete elhatározza, hogy a jegyzői gyámhatóság 2013. évi gyermekvédelmi és gyermekjóléti feladatainak ellátásáról szóló beszámolót elfogadja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:</w:t>
      </w:r>
      <w:r>
        <w:rPr>
          <w:rFonts w:cs="Book Antiqua" w:ascii="Book Antiqua" w:hAnsi="Book Antiqua"/>
          <w:bCs/>
          <w:iCs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iCs/>
          <w:u w:val="single"/>
        </w:rPr>
        <w:t>Felelős:</w:t>
      </w:r>
      <w:r>
        <w:rPr>
          <w:rFonts w:cs="Book Antiqua" w:ascii="Book Antiqua" w:hAnsi="Book Antiqua"/>
          <w:bCs/>
          <w:iCs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4.1. </w:t>
      </w:r>
      <w:r>
        <w:rPr>
          <w:rFonts w:cs="Book Antiqua" w:ascii="Book Antiqua" w:hAnsi="Book Antiqua"/>
          <w:u w:val="single"/>
        </w:rPr>
        <w:t>2014. ÉVI SZOCIÁLIS GYERMEKÉTKEZTETÉS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2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a Képviselő-testülete eldönti, hogy a 2014. évi szociális gyermekétkeztetés során 42 gyermeket étkeztet 54 napon keresztül, melyhez amennyiben szükséges 760 ezer forint önerőt biztosít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iCs/>
          <w:u w:val="single"/>
        </w:rPr>
        <w:t>Határidő:</w:t>
      </w:r>
      <w:r>
        <w:rPr>
          <w:rFonts w:cs="Book Antiqua" w:ascii="Book Antiqua" w:hAnsi="Book Antiqua"/>
          <w:bCs/>
          <w:iCs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Cs/>
          <w:iCs/>
          <w:u w:val="single"/>
        </w:rPr>
        <w:t>Felelős:</w:t>
      </w:r>
      <w:r>
        <w:rPr>
          <w:rFonts w:cs="Book Antiqua" w:ascii="Book Antiqua" w:hAnsi="Book Antiqua"/>
          <w:bCs/>
          <w:iCs/>
        </w:rPr>
        <w:t xml:space="preserve"> Képviselő-testüle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5./</w:t>
      </w:r>
      <w:r>
        <w:rPr>
          <w:rFonts w:cs="Book Antiqua" w:ascii="Book Antiqua" w:hAnsi="Book Antiqua"/>
          <w:u w:val="single"/>
        </w:rPr>
        <w:t>KÖZÉTKEZTETÉSI FELADATOK ELLÁ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u w:val="single"/>
        </w:rPr>
        <w:t>133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élegyháza Község Önkormányzata elhatározza, hogy a Szakács-Ács Kft-vel további két évre meghosszabbítja a közétkeztetésre vonatkozó vállalkozási szerződését annak módosításaival és kiegészítéseivel együtt, valamint azzal a feltétellel, hogy a vállalkozó eleget tesz a 37/2014. (IV.30.) EMMI rendelet közétkeztetésre vonatkozó táplálkozás-egészségügyi előírásainak. A Képviselő-testület felhatalmazza dr. Riebl Antal polgármestert a szerződés aláírására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>
          <w:rStyle w:val="Emphasis"/>
          <w:rFonts w:ascii="Book Antiqua" w:hAnsi="Book Antiqua" w:cs="Book Antiqua"/>
          <w:b/>
          <w:b/>
          <w:i w:val="false"/>
          <w:i w:val="false"/>
          <w:iCs w:val="fals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iCs w:val="fals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/ </w:t>
      </w:r>
      <w:r>
        <w:rPr>
          <w:rFonts w:cs="Book Antiqua" w:ascii="Book Antiqua" w:hAnsi="Book Antiqua"/>
          <w:u w:val="single"/>
        </w:rPr>
        <w:t>EGYÉB TELEPÜLÉSFEJLESZTÉSI ÉS TELEPÜLÉSÜZEMELTETÉSI</w:t>
      </w:r>
      <w:r>
        <w:rPr>
          <w:rFonts w:cs="Book Antiqua" w:ascii="Book Antiqua" w:hAnsi="Book Antiqua"/>
        </w:rPr>
        <w:t xml:space="preserve"> ÜGYEK </w:t>
      </w:r>
    </w:p>
    <w:p>
      <w:pPr>
        <w:pStyle w:val="Normal"/>
        <w:rPr>
          <w:rFonts w:ascii="Book Antiqua" w:hAnsi="Book Antiqua" w:cs="Book Antiqua"/>
          <w:b w:val="false"/>
          <w:b w:val="false"/>
          <w:highlight w:val="lightGray"/>
        </w:rPr>
      </w:pPr>
      <w:r>
        <w:rPr>
          <w:rFonts w:cs="Book Antiqua" w:ascii="Book Antiqua" w:hAnsi="Book Antiqua"/>
          <w:b w:val="false"/>
          <w:highlight w:val="lightGray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1.</w:t>
      </w:r>
      <w:r>
        <w:rPr>
          <w:rFonts w:cs="Book Antiqua" w:ascii="Book Antiqua" w:hAnsi="Book Antiqua"/>
          <w:u w:val="single"/>
        </w:rPr>
        <w:t xml:space="preserve"> DÉLEGYHÁZA 909 HRSZ-Ú INGATLAN – AKÖV SZIGET MEGOSZTÁSI VÁZRAJZ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Style w:val="Grame"/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  <w:t>134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08" w:hanging="0"/>
        <w:rPr/>
      </w:pPr>
      <w:r>
        <w:rPr>
          <w:rFonts w:cs="Book Antiqua" w:ascii="Book Antiqua" w:hAnsi="Book Antiqua"/>
        </w:rPr>
        <w:t>Délegyháza Község Önkormányzat Képviselő-testülete hozzájárul az Önkormányzat 1/1 arányú tulajdonában lévő Délegyháza 909 hrsz-ú ingatlant érintő telekmegosztáshoz jelen határozat elválaszthatatlan részét képező - dr. Bognárné Nagy Ilona (2319 Szigetújfalu, Szabadság u. 29, kamarai száma: 13-0552) okl. földmérő mérnök által készített (a Ráckevei Járási Földhivatal által 2014. április 30. napján záradékolt) - 59/2013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758815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</w:rPr>
        <w:t>A telekmegosztás során kialakuló ingatlanokat Délegyháza Község Önkormányzat Képviselő-testülete értékesíteni kívánja a szomszédos ingatlantulajdonosok részére egységesen nettó 6 000 Ft/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+ Áfa vételár ellenértékben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felhatalmazza dr. Riebl Antal polgármestert, hogy a fenti hivatkozott telekalakítási (telekmegosztási) eljárást az illetékes földhivatalnál megindítsa, a hivatkozott adásvételi szerződéseket aláírja, valamint hogy a telekalakítási (telekmegosztási)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elekalakítással járó költségek Délegyháza Község Önkormányzatát, az azt követő adásvételi szerződés elkészítésével, valamint a szerződések földhivatali átvezetéssel járó költségek a vevőket terhelik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2</w:t>
      </w:r>
      <w:r>
        <w:rPr>
          <w:rFonts w:cs="Book Antiqua" w:ascii="Book Antiqua" w:hAnsi="Book Antiqua"/>
          <w:u w:val="single"/>
        </w:rPr>
        <w:t xml:space="preserve">. „ RÁKÓCZI UTCA ÉS JÓKAI UTCA SZILÁRD BURKOLATTAL TÖRTÉNŐ FELÚJÍTÁSA” TÁRGYÚ KÖZBESZERZÉSI ELJÁRÁS BÍR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5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a „Rákóczi utca és Jókai utca szilárd burkolattal történő felújítása” tárgyú közbeszerzési eljárásban az alábbi döntéseket hozza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160" w:right="0" w:hanging="360"/>
        <w:rPr/>
      </w:pPr>
      <w:r>
        <w:rPr>
          <w:rFonts w:cs="Book Antiqua" w:ascii="Book Antiqua" w:hAnsi="Book Antiqua"/>
        </w:rPr>
        <w:t xml:space="preserve">Sziget-Szilárd Út és Közműépítő Ipari és Szolgáltató Kft.(2336 Dunavarsány, Vörösmarty utca 2434/1.) beérkezett ajánlata megfelel az eljárást megindító ajánlattételi felhívásban foglalt alkalmassági feltételeknek, valamint az eljárást indító ajánlattételi felhívásban és dokumentációban, és a jogszabályokban foglaltaknak, így </w:t>
      </w:r>
      <w:r>
        <w:rPr>
          <w:rFonts w:cs="Book Antiqua" w:ascii="Book Antiqua" w:hAnsi="Book Antiqua"/>
          <w:u w:val="single"/>
        </w:rPr>
        <w:t>ajánlat érvényes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160" w:right="0" w:hanging="36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nyertes ajánlattevő neve, címe, az ellenszolgáltatás összege és ajánlata kiválasztásának indokai: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iget-Szilárd Út és Közműépítő Ipari és Szolgáltató Kft.(2336 Dunavarsány, Vörösmarty utca 2434/1.) Az ellenszolgáltatás összege (nettó összeg HUF-ban): 29.592.760 Ft. Nyertes ajánlattevő az eljárást megindító felhívásban foglalt értékelési szempontok szerint a legalacsonyabb összegű ellenszolgáltatást tartalmazó ajánlatot tett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160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hatalmazza a polgármestert, hogy a nyertes ajánlattevővel a – Kbt-ben meghatározottak szerint – a szerződést megkösse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  <w:t>6.3.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u w:val="single"/>
        </w:rPr>
        <w:t xml:space="preserve">DUNAVARSÁNY ÉS TÉRSÉGE ÖNKORMÁNYZATI SZENNYVÍZTÁRSULÁS TÁRSULÁSI MEGÁLLAPODÁSÁNAK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 xml:space="preserve">elmondja, hogy  ez a pont azért került be a mai nap munkájába, mert  ha nem tárgyalják,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Style w:val="Grame"/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u w:val="single"/>
        </w:rPr>
        <w:t>136/2014.(V.21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08" w:hanging="0"/>
        <w:rPr/>
      </w:pPr>
      <w:r>
        <w:rPr>
          <w:rFonts w:cs="Book Antiqua" w:ascii="Book Antiqua" w:hAnsi="Book Antiqua"/>
        </w:rPr>
        <w:t xml:space="preserve">Délegyháza Község Önkormányzat Képviselő-testülete eldönti, hogy a Dunavarsány és Térsége Önkormányzati Szennyvíztársulás módosításokkal egységes szerkezetbe foglalt Társulási Megállapodását, valamint a Társulás Alapító Okiratát </w:t>
      </w:r>
      <w:r>
        <w:rPr>
          <w:rFonts w:cs="Book Antiqua" w:ascii="Book Antiqua" w:hAnsi="Book Antiqua"/>
          <w:u w:val="single"/>
        </w:rPr>
        <w:t>az alábbi módosításokkal fogadja el az Mötv. és az Áht., valamint az Ávr. rendelkezéseinek való megfelelés érdekében:</w:t>
      </w:r>
    </w:p>
    <w:p>
      <w:pPr>
        <w:pStyle w:val="Normal"/>
        <w:tabs>
          <w:tab w:val="clear" w:pos="8460"/>
        </w:tabs>
        <w:ind w:left="1843" w:right="-10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kéri törölni a Társulási Megállapodás-tervezet V. fejezet 6. pontjának g) és h) alpontját, mely szerint a Társulási Tanács dönt a jelen Társulási Megállapodás módosításáról, a társulás megszűnésének elhatározásáról; vagy pedig az alábbiak szerint kéri módosítani: „A Társulási Tanács dönt az alábbiakról: ……. g) jelen társulási megállapodás módosításának indítványozása, h) a Társulás megszüntetésének indítványozása,”;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kéri törölni a Társulási Megállapodás-tervezet V. fejezet 8. pont d) és e) alpontját, mely szerint a Társulási Tanács minősített többséggel meghozott határozata szükséges a Társulás megszűnésének elhatározásához, és a jelen társulási megállapodás módosításához; vagy pedig az alábbiak szerint kéri módosítani: „A Társulási Tanács minősített többséggel meghozott határozata szükséges az alábbi döntések meghozatalához: ….. d) A Társulás megszüntetésének indítványozásához, e) Jelen társulási megállapodás módosításának indítványozásához,”;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a Társulási Megállapodás-tervezet XI. fejezet 2. pontját az alábbiakra kéri módosítani: „Jelen társulási megállapodás módosításához a társulásban részt vevő képviselő-testületek mindegyikének minősített többséggel hozott döntése szükséges.”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A Képviselő-testület a 68/2013.(XII.29.) NGM rendelet szerinti kormányzati funkciók felsorolásával kéri feltüntetni a Társulás alaptevékenységét a Társulási Megállapodás IV. fejezet 3. pontjában, valamint a mellékletét képező Alapító Okirat 13. pontjában;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127" w:right="-108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A Képviselő-testület a hatályos államháztartási jogszabályi hivatkozásokra kéri módosítani a Társulási Megállapodás-tervezet III. fejezet 2. és 3. pontját, valamint VII. fejezet 2. pontját. </w:t>
      </w:r>
    </w:p>
    <w:p>
      <w:pPr>
        <w:pStyle w:val="Normal"/>
        <w:tabs>
          <w:tab w:val="clear" w:pos="8460"/>
        </w:tabs>
        <w:ind w:left="1843" w:right="-108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left="1843" w:right="-108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A Képviselő-testület felkéri Polgármesterét a fenti döntéssel kapcsolatos intézkedések megtételére, a fenti módosító indítványoknak a Társulás többi tagönkormányzatával történő közlésére. 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</w:t>
      </w:r>
      <w:r>
        <w:rPr>
          <w:rStyle w:val="Grame"/>
          <w:rFonts w:cs="Book Antiqua" w:ascii="Book Antiqua" w:hAnsi="Book Antiqua"/>
          <w:bCs/>
          <w:iCs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6.4. </w:t>
      </w:r>
      <w:r>
        <w:rPr>
          <w:rFonts w:cs="Book Antiqua" w:ascii="Book Antiqua" w:hAnsi="Book Antiqua"/>
          <w:u w:val="single"/>
        </w:rPr>
        <w:t>DÉLEGYHÁZA 1174.HRSZ-Ú TERMÉSZETBEN DÉLEGYHÁZA KOSSUTH L. U. 76. HASZNOSÍT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37/2014.(V.21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dönti, hogy az Együtt Délegyházáért Egyesület számára használatba adja a Délegyháza 1174 hrsz-ú természetben Délegyháza, Kossuth L. u. 76. szám alatti ingatlanát bemutató komposztáló céljára.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i/>
        <w:rFonts w:ascii="Book Antiqua" w:hAnsi="Book Antiqua" w:eastAsia="Times New Roman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rFonts w:ascii="Book Antiqua" w:hAnsi="Book Antiqua" w:eastAsia="Times New Roman" w:cs="Tahoma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  <w:i/>
    </w:rPr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39:00Z</dcterms:created>
  <dc:creator>Szabó Judit</dc:creator>
  <dc:description/>
  <cp:keywords/>
  <dc:language>en-US</dc:language>
  <cp:lastModifiedBy>Molnár Zsuzsa</cp:lastModifiedBy>
  <cp:lastPrinted>2014-06-02T14:11:00Z</cp:lastPrinted>
  <dcterms:modified xsi:type="dcterms:W3CDTF">2014-07-02T05:42:00Z</dcterms:modified>
  <cp:revision>3</cp:revision>
  <dc:subject/>
  <dc:title/>
</cp:coreProperties>
</file>