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14. május 21. napján 14,15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Jelen vannak </w:t>
      </w:r>
      <w:r>
        <w:rPr>
          <w:rFonts w:cs="Book Antiqua" w:ascii="Book Antiqua" w:hAnsi="Book Antiqua"/>
          <w:b w:val="false"/>
        </w:rPr>
        <w:t>a jelenléti ív szerint: dr. Riebl Antal – polgármester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                                                              </w:t>
      </w:r>
      <w:r>
        <w:rPr>
          <w:rFonts w:eastAsia="Lucida Sans Unicode" w:cs="Book Antiqua" w:ascii="Book Antiqua" w:hAnsi="Book Antiqua"/>
          <w:b w:val="false"/>
        </w:rPr>
        <w:t xml:space="preserve">Szilveszter Lajos alpolgármester 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 </w:t>
      </w:r>
      <w:r>
        <w:rPr>
          <w:rFonts w:cs="Book Antiqua" w:ascii="Book Antiqua" w:hAnsi="Book Antiqua"/>
          <w:b w:val="false"/>
        </w:rPr>
        <w:tab/>
        <w:t>Görbe István – képviselő</w:t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eastAsia="Book Antiqua" w:cs="Book Antiqua" w:ascii="Book Antiqua" w:hAnsi="Book Antiqua"/>
          <w:b w:val="false"/>
        </w:rPr>
        <w:t xml:space="preserve">  </w:t>
      </w:r>
      <w:r>
        <w:rPr>
          <w:rFonts w:cs="Book Antiqua" w:ascii="Book Antiqua" w:hAnsi="Book Antiqua"/>
          <w:b w:val="false"/>
        </w:rPr>
        <w:tab/>
        <w:t>Takácsné Váloczi Tünde – képviselő</w:t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eastAsia="Book Antiqua" w:cs="Book Antiqua" w:ascii="Book Antiqua" w:hAnsi="Book Antiqua"/>
          <w:b w:val="false"/>
        </w:rPr>
        <w:t xml:space="preserve">  </w:t>
      </w:r>
      <w:r>
        <w:rPr>
          <w:rFonts w:cs="Book Antiqua" w:ascii="Book Antiqua" w:hAnsi="Book Antiqua"/>
          <w:b w:val="false"/>
        </w:rPr>
        <w:tab/>
        <w:t xml:space="preserve">Tóth Mihályné – képviselő </w:t>
      </w:r>
    </w:p>
    <w:p>
      <w:pPr>
        <w:pStyle w:val="Normal"/>
        <w:ind w:left="2977" w:right="0" w:hanging="2977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</w:rPr>
        <w:tab/>
      </w:r>
    </w:p>
    <w:p>
      <w:pPr>
        <w:pStyle w:val="Normal"/>
        <w:ind w:left="2977" w:right="0" w:hanging="2977"/>
        <w:rPr/>
      </w:pPr>
      <w:r>
        <w:rPr>
          <w:rFonts w:cs="Book Antiqua" w:ascii="Book Antiqua" w:hAnsi="Book Antiqua"/>
          <w:b w:val="false"/>
        </w:rPr>
        <w:tab/>
        <w:t xml:space="preserve"> dr. Molnár Zsuzsanna – jegyző </w:t>
      </w:r>
    </w:p>
    <w:p>
      <w:pPr>
        <w:pStyle w:val="Normal"/>
        <w:tabs>
          <w:tab w:val="left" w:pos="708" w:leader="none"/>
          <w:tab w:val="left" w:pos="8460" w:leader="none"/>
        </w:tabs>
        <w:ind w:left="2836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>Hiányzik:</w:t>
      </w:r>
      <w:r>
        <w:rPr>
          <w:rFonts w:cs="Book Antiqua" w:ascii="Book Antiqua" w:hAnsi="Book Antiqua"/>
          <w:b w:val="false"/>
        </w:rPr>
        <w:t xml:space="preserve"> Bednárik László – képviselő, Jakus Lászlóné – képviselő igazoltan távol van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és megnyitja az ülést, és elmondja, hogy az éves falubejárás a mai napon esedékes, amit rögtön az ülés utáni kezdettel fognak teljesíteni. Megállapítja, hogy a Képviselő-</w:t>
      </w:r>
      <w:r>
        <w:rPr>
          <w:rFonts w:cs="Book Antiqua" w:ascii="Book Antiqua" w:hAnsi="Book Antiqua"/>
          <w:b w:val="false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</w:rPr>
        <w:t xml:space="preserve">a jegyzőkönyv hitelesítésére felkéri Görbe István és Tóth Mihályné képviselőke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23/2014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Tóth Mihályné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javaslatot tesz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 xml:space="preserve">a napirendi pontokra a kiküldött anyaggal egyezően, de  a 6. pont alpontjait  kiegészítve majd szavazásra teszi fel az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24/2014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/</w:t>
        <w:tab/>
        <w:t>Délegyházi Napok Szervező Bizottság beszámolój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/Víz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/Támogatási kérelm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számoló a jegyzői gyámhatóság tevékenységérő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/Közétkeztetési feladatok ellát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6./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/Egyeb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ismerteti a Végelgyengülés Tömegsport Egyesület által szervezett  Pünkösdi Ünnepségek programjá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u w:val="single"/>
        </w:rPr>
      </w:pPr>
      <w:r>
        <w:rPr>
          <w:rFonts w:cs="Book Antiqua" w:ascii="Book Antiqua" w:hAnsi="Book Antiqua"/>
          <w:b w:val="false"/>
          <w:bC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1./  </w:t>
      </w:r>
      <w:r>
        <w:rPr>
          <w:rFonts w:cs="Book Antiqua" w:ascii="Book Antiqua" w:hAnsi="Book Antiqua"/>
          <w:u w:val="single"/>
        </w:rPr>
        <w:t>DÉLEGYHÁZI NAPOK SZERVEZŐ BIZOTTSÁG BESZÁMOLÓJA</w:t>
      </w:r>
      <w:r>
        <w:rPr>
          <w:rFonts w:cs="Book Antiqua" w:ascii="Book Antiqua" w:hAnsi="Book Antiqua"/>
        </w:rPr>
        <w:t xml:space="preserve"> – előadó: Derzsi Katalin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erzsi Katalin </w:t>
      </w:r>
      <w:r>
        <w:rPr>
          <w:rFonts w:cs="Book Antiqua" w:ascii="Book Antiqua" w:hAnsi="Book Antiqua"/>
          <w:b w:val="false"/>
        </w:rPr>
        <w:t>részletesen ismerteti a Délegyházi Napok végleges programját, valamint elmondja, hogy a rendőrség a szombati napon egy önálló standon fog drog prevenciós és vízi baleseti témában prevenciós munkát kifejten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elmondja, hogy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a Bizottságok megtárgyalták a rendezvény programját és költségvetését, melyet elfogad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javaslatot, miszerint Délegyháza Község Önkormányzat Képviselő-testülete eldönti, hogy elfogadja a Délegyházi Napok Szervező Bizottságának beszámolój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25/2014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eldönti, hogy elfogadja a Délegyházi Napok Szervező Bizottságának beszámolójá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Szilveszter Lajos </w:t>
      </w:r>
      <w:r>
        <w:rPr>
          <w:rFonts w:cs="Book Antiqua" w:ascii="Book Antiqua" w:hAnsi="Book Antiqua"/>
          <w:b w:val="false"/>
        </w:rPr>
        <w:t>kérdése a futóversenyre, és programokkal kapcsolatos munkára vonatkozik, mely ügyekhez nem kérték a településüzemeltetés segítség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/</w:t>
      </w:r>
      <w:r>
        <w:rPr>
          <w:rFonts w:cs="Book Antiqua" w:ascii="Book Antiqua" w:hAnsi="Book Antiqua"/>
          <w:u w:val="single"/>
        </w:rPr>
        <w:t>VÍZÁLLÁS ÜGYEK</w:t>
      </w:r>
      <w:r>
        <w:rPr>
          <w:rFonts w:cs="Book Antiqua" w:ascii="Book Antiqua" w:hAnsi="Book Antiqua"/>
        </w:rPr>
        <w:t xml:space="preserve"> – előadó:   dr. Riebl Anta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2.1. </w:t>
      </w:r>
      <w:r>
        <w:rPr>
          <w:rFonts w:cs="Book Antiqua" w:ascii="Book Antiqua" w:hAnsi="Book Antiqua"/>
          <w:u w:val="single"/>
        </w:rPr>
        <w:t>DÉLEGYHÁZA 329/4 HRSZ-Ú INGATLAN ELŐTT AZ I. TÓBA ELHELYEZNI KÍVÁNT STÉG LÉTESÍTÉSI ENGEDÉLYE – CSŐGÖR PÉTER KÉRELM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elmondja, hogy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Délegyháza Község Önkormányzatához Csőgör Péter kérelmet nyújtott be, melyben a Délegyháza, Gizella utca 2/b.) az I. számú tóba elhelyezni kívánt víziállására szeretne létesítési engedélyt kérni. Ügyfél a kérelmében az elsősori ingatlan tulajdonosának tüntette fel magát, mely tényt az ingatlan tulajdoni lapja is alátámaszt. A Bizottságok elfogadásra javasolják az előterjesztést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>dr.Riebl Antal</w:t>
      </w:r>
      <w:r>
        <w:rPr>
          <w:rFonts w:eastAsia="Lucida Sans Unicode" w:cs="Book Antiqua" w:ascii="Book Antiqua" w:hAnsi="Book Antiqua"/>
          <w:b w:val="false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26/2014.(V.2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</w:rPr>
        <w:t xml:space="preserve">Délegyháza Község Önkormányzat Képviselő-testülete megtárgyalta Csőgör Péter </w:t>
      </w:r>
      <w:r>
        <w:rPr>
          <w:rFonts w:cs="Book Antiqua" w:ascii="Book Antiqua" w:hAnsi="Book Antiqua"/>
        </w:rPr>
        <w:t xml:space="preserve">víziállás létesítési engedély kérelmét – mely kérelem </w:t>
      </w:r>
      <w:r>
        <w:rPr>
          <w:rFonts w:cs="Book Antiqua" w:ascii="Book Antiqua" w:hAnsi="Book Antiqua"/>
          <w:bCs/>
          <w:iCs/>
        </w:rPr>
        <w:t>a saját ½ arányú</w:t>
      </w:r>
      <w:r>
        <w:rPr>
          <w:rFonts w:cs="Book Antiqua" w:ascii="Book Antiqua" w:hAnsi="Book Antiqua"/>
        </w:rPr>
        <w:t xml:space="preserve"> tulajdonában lévő, Délegyháza 329/4 hrsz-ú ingatlan előtt az Délegyházi I. számú tavon tervezett (Délegyháza Község Önkormányzat 1/1 arányú tulajdonában lévő Délegyháza 287 hrsz-ú sétányá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Book Antiqua" w:ascii="Book Antiqua" w:hAnsi="Book Antiqua"/>
          <w:bCs/>
          <w:iCs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Book Antiqua" w:ascii="Book Antiqua" w:hAnsi="Book Antiqua"/>
          <w:bCs/>
          <w:iCs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</w:rPr>
        <w:t xml:space="preserve">Csőgör Péter </w:t>
      </w:r>
      <w:r>
        <w:rPr>
          <w:rFonts w:cs="Book Antiqua" w:ascii="Book Antiqua" w:hAnsi="Book Antiqua"/>
        </w:rPr>
        <w:t>(……………. szám alatti lakos)</w:t>
      </w:r>
      <w:r>
        <w:rPr>
          <w:rFonts w:cs="Book Antiqua" w:ascii="Book Antiqua" w:hAnsi="Book Antiqua"/>
          <w:bCs/>
          <w:iCs/>
        </w:rPr>
        <w:t xml:space="preserve"> kérelemmel fordult Délegyháza Község Önkormányzat Képviselő – testülete felé, melyben az általa az 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</w:rPr>
        <w:t xml:space="preserve"> 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2.2. </w:t>
      </w:r>
      <w:r>
        <w:rPr>
          <w:rFonts w:cs="Book Antiqua" w:ascii="Book Antiqua" w:hAnsi="Book Antiqua"/>
          <w:u w:val="single"/>
        </w:rPr>
        <w:t>DÉLEGYHÁZA 514 HRSZ-Ú INGATLAN ELŐTT A II. TÓBAN ELHELYEZETT STÉG FENNMARADÁSI ENGEDÉLYE – LANTOS GYULA KÉRELM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elmondja, hogy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Délegyháza Község Önkormányzatához Lantos Gyula kérelmet nyújtott be, melyben Délegyháza, Kéktó sétány 131.) a II. számú tóba elhelyezett 9 m</w:t>
      </w:r>
      <w:r>
        <w:rPr>
          <w:rFonts w:cs="Book Antiqua" w:ascii="Book Antiqua" w:hAnsi="Book Antiqua"/>
          <w:b w:val="false"/>
          <w:vertAlign w:val="superscript"/>
        </w:rPr>
        <w:t>2</w:t>
      </w:r>
      <w:r>
        <w:rPr>
          <w:rFonts w:cs="Book Antiqua" w:ascii="Book Antiqua" w:hAnsi="Book Antiqua"/>
          <w:b w:val="false"/>
        </w:rPr>
        <w:t xml:space="preserve"> nagyságú víziállására szeretne fennmaradási engedélyt kérni. Ügyfél állítása alapján az elsősori ingatlan (Délegyháza 514 hrsz) ½ arányú tulajdonosa (a másik ½ arányú tulajdonos a felesége), melyet az ingatlan tulajdoni lapja is alátámaszt. Ügyfél eredetileg a stég nevére történő átírását kérte még 2013. évben, azonban a korábbi tulajdonos által telepített víziállás nyilvántartásunkban nem szerepel, így Ügyfél módosította kérelmét fennmaradási engedély kérelemmé. A Bizottságok támogatják az előterjesztést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StrongEmphasis"/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>dr. Riebl Antal</w:t>
      </w:r>
      <w:r>
        <w:rPr>
          <w:rFonts w:eastAsia="Lucida Sans Unicode" w:cs="Book Antiqua" w:ascii="Book Antiqua" w:hAnsi="Book Antiqua"/>
          <w:b w:val="false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u w:val="single"/>
        </w:rPr>
        <w:t>127/2014.(V.2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</w:rPr>
        <w:t>Délegyháza Község Önkormányzat Képviselő-testülete megtárgyalta Lantos Gyula</w:t>
      </w:r>
      <w:r>
        <w:rPr>
          <w:rFonts w:cs="Book Antiqua" w:ascii="Book Antiqua" w:hAnsi="Book Antiqua"/>
        </w:rPr>
        <w:t xml:space="preserve"> víziállás fennmaradási engedély kérelmét – mely kérelem saját és felesége tulajdonában lévő, Délegyháza 514 hrsz-ú ingatlan előtt lévő, a Délegyházi II. számú tavon (Délegyháza Község Önkormányzat 1/1 arányú tulajdonában lévő Délegyháza 518/2 hrsz-ú sétányá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Book Antiqua" w:ascii="Book Antiqua" w:hAnsi="Book Antiqua"/>
          <w:bCs/>
          <w:iCs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Book Antiqua" w:ascii="Book Antiqua" w:hAnsi="Book Antiqua"/>
          <w:bCs/>
          <w:iCs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Book Antiqua" w:ascii="Book Antiqua" w:hAnsi="Book Antiqua"/>
          <w:bCs/>
          <w:iCs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</w:rPr>
        <w:t>Lantos Gyula (</w:t>
      </w:r>
      <w:r>
        <w:rPr>
          <w:rFonts w:cs="Book Antiqua" w:ascii="Book Antiqua" w:hAnsi="Book Antiqua"/>
        </w:rPr>
        <w:t>…………. szám alatti lakos)</w:t>
      </w:r>
      <w:r>
        <w:rPr>
          <w:rFonts w:cs="Book Antiqua" w:ascii="Book Antiqua" w:hAnsi="Book Antiqua"/>
          <w:bCs/>
          <w:iCs/>
        </w:rPr>
        <w:t xml:space="preserve"> kérelemmel fordult Délegyháza Község Önkormányzat Képviselő – testülete felé, melyben az általa megvásárolt Délegyháza 514 hrsz-ú ingatlan előtt a korábbi tulajdonos által a II. számú tóba évekkel ezelőtt elhelyezett, az önkormányzati nyilvántartásban eddig nem szereplő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Book Antiqua" w:ascii="Book Antiqua" w:hAnsi="Book Antiqua"/>
        </w:rPr>
        <w:t xml:space="preserve">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./ </w:t>
      </w:r>
      <w:r>
        <w:rPr>
          <w:rFonts w:cs="Book Antiqua" w:ascii="Book Antiqua" w:hAnsi="Book Antiqua"/>
          <w:u w:val="single"/>
        </w:rPr>
        <w:t>TÁMOGATÁSI KÉRELMEK</w:t>
      </w:r>
      <w:r>
        <w:rPr>
          <w:rFonts w:cs="Book Antiqua" w:ascii="Book Antiqua" w:hAnsi="Book Antiqua"/>
        </w:rPr>
        <w:t xml:space="preserve"> 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 w:val="false"/>
        </w:rPr>
        <w:t xml:space="preserve">3.1. </w:t>
      </w:r>
      <w:r>
        <w:rPr>
          <w:rFonts w:cs="Book Antiqua" w:ascii="Book Antiqua" w:hAnsi="Book Antiqua"/>
          <w:u w:val="single"/>
        </w:rPr>
        <w:t xml:space="preserve">MOZGÁSKORLÁTOZOTTAK EGYESÜLETE DÉLEGYHÁZI SZERVEZETE KÉRELME </w:t>
      </w:r>
      <w:r>
        <w:rPr>
          <w:rFonts w:cs="Book Antiqua" w:ascii="Book Antiqua" w:hAnsi="Book Antiqua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 xml:space="preserve">elmondja, hogy a Mozgáskorlátozottak Egyesülete Délegyházi Szervezete egy gyógyfürdői kirándulás költségeire kér 40.000.- forint összegű támogatást, másrészt pedig a Mozgáskorlátozottak Kistérségi Találkozója megszervezésének költségeihez kérnek kb. 60.000.- forint összegű támogatást. A polgármester úr javasolja a kért összeg odaítélését, mivel a fürdőlátogatás már tradíciói vannak, illetve a másik eseménnyel pedig hagyományt szeretne teremteni. A Bizottságok támogatják a kérelme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>dr. Riebl Antal</w:t>
      </w:r>
      <w:r>
        <w:rPr>
          <w:rFonts w:eastAsia="Lucida Sans Unicode" w:cs="Book Antiqua" w:ascii="Book Antiqua" w:hAnsi="Book Antiqua"/>
          <w:b w:val="false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28/2014.(V.21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2014. évre 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0.000,- forint összegű vissza nem térítendő támogatásban részesíti a Mozgáskorlátozottak Egyesülete Délegyházi Szervezetét gyógyfürdői kirándulás költségeinek támogatása céljából;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0.000,- forint Ft összegű vissza nem térítendő támogatásban részesíti a Mozgáskorlátozottak Egyesülete Délegyházi Szervezetét a Mozgáskorlátozottak Kistérségi Találkozója megszervezése költségeinek támogatása céljából.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 xml:space="preserve">3.2. </w:t>
      </w:r>
      <w:r>
        <w:rPr>
          <w:rFonts w:eastAsia="Lucida Sans Unicode" w:cs="Book Antiqua" w:ascii="Book Antiqua" w:hAnsi="Book Antiqua"/>
          <w:u w:val="single"/>
        </w:rPr>
        <w:t xml:space="preserve">MARGARÉTA NYUGDÍJASKLUB TÁMOGATÁSI KÉRELME </w:t>
      </w:r>
      <w:r>
        <w:rPr>
          <w:rFonts w:cs="Book Antiqua" w:ascii="Book Antiqua" w:hAnsi="Book Antiqua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elmondja,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hogy Kerezsi Istvánné klubvezető támogatási kérelemmel fordult Önkormányzatunkhoz, melyben 50.000,- Ft összegű támogatást kérnek a nyugdíjas klubok visszahívásának megrendezéséhez. Mivel a Margaréta Nyugdíjas Klub nem bejegyzett szervezet, kizárólag az Önkormányzat közművelődési kormányzati funkciójára tervezett összeg megemelésével tudunk számukra támogatást biztosítani. A Bizottság megvizsgálta, hogy az éves kereten belül vannak-e a civil szervezetek támogatásai, és megállapította, hogy még ig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>dr. Riebl Antal</w:t>
      </w:r>
      <w:r>
        <w:rPr>
          <w:rFonts w:eastAsia="Lucida Sans Unicode" w:cs="Book Antiqua" w:ascii="Book Antiqua" w:hAnsi="Book Antiqua"/>
          <w:b w:val="false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29/2014.(V.21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 Képviselő-testülete a Margaréta Nyugdíjas Klubnak a környező települések nyugdíjas klubjai részére szervezendő rendezvénye kiadásainak biztosítása céljából 50.000,- Ft összeggel megemeli az Önkormányzat költségvetésének a közművelődési kormányzati funkcióra tervezett kiadásait. Képviselő-testület felkéri Hivatalát fentieknek a 2014. évi költségvetési rendeleten történő átvezetésére.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 xml:space="preserve">3.3. </w:t>
      </w:r>
      <w:r>
        <w:rPr>
          <w:rFonts w:eastAsia="Lucida Sans Unicode" w:cs="Book Antiqua" w:ascii="Book Antiqua" w:hAnsi="Book Antiqua"/>
          <w:u w:val="single"/>
        </w:rPr>
        <w:t xml:space="preserve">ISKOLÁNKÉRT ALAPÍTVÁNY KÉRELME </w:t>
      </w:r>
      <w:r>
        <w:rPr>
          <w:rFonts w:cs="Book Antiqua" w:ascii="Book Antiqua" w:hAnsi="Book Antiqua"/>
        </w:rPr>
        <w:t>– előadó: dr. Riebl Antal</w:t>
      </w:r>
    </w:p>
    <w:p>
      <w:pPr>
        <w:pStyle w:val="Normal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elmondja,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 xml:space="preserve">hogy az Iskolánkért Alapítvány a VM által kiírt pályázaton 1.200.000,- Ft támogatást nyert, s ebből a támogatásból valósítja meg az Alapítvány az iskolások környezetvédelmi kirándulását. Tekintettel arra, hogy a támogatást még nem folyósította a VM, a kirándulásra azonban 2014. május 12-16. között kerül sor, az Alapítvány kérte, hogy előlegezzük meg feléjük a támogatás összegét, melyet június 15-ig visszafizetnek Önkormányzatunknak. A Bizottságok támogatják a kérelmet. 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>dr. Riebl Antal</w:t>
      </w:r>
      <w:r>
        <w:rPr>
          <w:rFonts w:eastAsia="Lucida Sans Unicode" w:cs="Book Antiqua" w:ascii="Book Antiqua" w:hAnsi="Book Antiqua"/>
          <w:b w:val="false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30/2014.(V.21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eldönti, hogy az iskolások környezetvédelmi kirándulása költségeinek megelőlegezése céljából, a VM által folyósítandó támogatás folyósításáig, de legkésőbb 2014. június 15-ig 1.200.000,- Ft összegű kölcsönt nyújt az Iskolánkért Alapítvány részére, s a kölcsönszerződést jóváhagyja. 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/</w:t>
      </w:r>
      <w:r>
        <w:rPr>
          <w:rFonts w:cs="Book Antiqua" w:ascii="Book Antiqua" w:hAnsi="Book Antiqua"/>
          <w:u w:val="single"/>
        </w:rPr>
        <w:t>BESZÁMOLÓ A JEGYZŐI GYÁMHATÓSÁG TEVÉKENYSÉGÉRŐL</w:t>
      </w:r>
      <w:r>
        <w:rPr>
          <w:rFonts w:cs="Book Antiqua" w:ascii="Book Antiqua" w:hAnsi="Book Antiqua"/>
        </w:rPr>
        <w:t xml:space="preserve"> – előadó: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before="0" w:after="20"/>
        <w:rPr/>
      </w:pPr>
      <w:r>
        <w:rPr>
          <w:rFonts w:cs="Book Antiqua" w:ascii="Book Antiqua" w:hAnsi="Book Antiqua"/>
        </w:rPr>
        <w:t xml:space="preserve">Szabó Judit </w:t>
      </w:r>
      <w:r>
        <w:rPr>
          <w:rFonts w:cs="Book Antiqua" w:ascii="Book Antiqua" w:hAnsi="Book Antiqua"/>
          <w:b w:val="false"/>
        </w:rPr>
        <w:t>elmondja, hogy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a gyermekek védelméről és a gyámügyi igazgatásról szóló többször módosított 1997. évi XXXI. törvény 94. §</w:t>
      </w:r>
      <w:r>
        <w:rPr>
          <w:rFonts w:eastAsia="Calibri" w:cs="Book Antiqua" w:ascii="Book Antiqua" w:hAnsi="Book Antiqua"/>
          <w:b w:val="false"/>
        </w:rPr>
        <w:t xml:space="preserve"> (1) bekezdése szerint „A települési önkormányzat, fővárosban a fővárosi kerületi önkormányzat, illetve a fővárosi önkormányzat által közvetlenül igazgatott terület tekintetében a fővárosi önkormányzat feladata a gyermekek védelme helyi ellátó rendszerének kiépítése és működtetése, a területén lakó gyermekek ellátásának megszervezése.” Ennek teljesüléséről minden év május 31-ig az önkormányzatoknak megadott szempontrendszer szerint kell beszámolni. A beszámoló elkészült, melynek megvitatása és elfogadása a Képviselő-testület feladat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Book Antiqua"/>
          <w:b w:val="false"/>
          <w:b w:val="false"/>
        </w:rPr>
      </w:pPr>
      <w:r>
        <w:rPr>
          <w:rFonts w:eastAsia="Calibri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elmondja, hogy a Bizottságok megtárgyalták a beszámolót, de felmerült részéről kérdésként, hogy miért nincsen drog prevenciós tevékenység az iskolában, melyre most igen nagy szükség lenne. A Bizottságok javasolják, hogy ennek érdekében kezdeményezzünk közös tevékenységet a rendőrségg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>dr. Riebl Antal</w:t>
      </w:r>
      <w:r>
        <w:rPr>
          <w:rFonts w:eastAsia="Lucida Sans Unicode" w:cs="Book Antiqua" w:ascii="Book Antiqua" w:hAnsi="Book Antiqua"/>
          <w:b w:val="false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u w:val="single"/>
        </w:rPr>
        <w:t>131/2014.(V.21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elhatározza, hogy a jegyzői gyámhatóság 2013. évi gyermekvédelmi és gyermekjóléti feladatainak ellátásáról szóló beszámolót elfogadja.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bCs/>
          <w:iCs/>
          <w:u w:val="single"/>
        </w:rPr>
        <w:t>Határidő:</w:t>
      </w:r>
      <w:r>
        <w:rPr>
          <w:rFonts w:cs="Book Antiqua" w:ascii="Book Antiqua" w:hAnsi="Book Antiqua"/>
          <w:bCs/>
          <w:iCs/>
        </w:rPr>
        <w:t xml:space="preserve"> azonnal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Cs/>
          <w:iCs/>
          <w:u w:val="single"/>
        </w:rPr>
        <w:t>Felelős:</w:t>
      </w:r>
      <w:r>
        <w:rPr>
          <w:rFonts w:cs="Book Antiqua" w:ascii="Book Antiqua" w:hAnsi="Book Antiqua"/>
          <w:bCs/>
          <w:iCs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4.1. </w:t>
      </w:r>
      <w:r>
        <w:rPr>
          <w:rFonts w:cs="Book Antiqua" w:ascii="Book Antiqua" w:hAnsi="Book Antiqua"/>
          <w:u w:val="single"/>
        </w:rPr>
        <w:t>2014. ÉVI SZOCIÁLIS GYERMEKÉTKEZTETÉS</w:t>
      </w:r>
      <w:r>
        <w:rPr>
          <w:rFonts w:cs="Book Antiqua" w:ascii="Book Antiqua" w:hAnsi="Book Antiqua"/>
        </w:rPr>
        <w:t xml:space="preserve"> – előadó: dr.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Szabó Judit </w:t>
      </w:r>
      <w:r>
        <w:rPr>
          <w:rFonts w:cs="Book Antiqua" w:ascii="Book Antiqua" w:hAnsi="Book Antiqua"/>
          <w:b w:val="false"/>
        </w:rPr>
        <w:t>elmondja, hogy megjelent a 20/2014. (III.230.) EMMI rendelete, mely a „szociális nyári gyermekétkeztetés céljából 2014. évben nyújtott támogatás igénylésének, döntési rendszerének, folyósításának, felhasználásának, elszámolásának és ellenőrzésének részletes szabályait tartalmazza. A rendeletet áttekintettük és a következő lehetőségek közül választhat önkormányzatunk. Ha a legpozitívabb lehetőségre készülünk fel, akkor a 2014. évi szociális nyári gyermekétkeztetés során 42 gyermeket tudunk 54 napon keresztül étkeztetni önrész nélkül. Ha a legrosszabb lehetőségre készülünk fel, akkor a 2014. évi szociális nyári gyermekétkeztetés során 42 gyermeket tudunk 54 napon keresztül 760 ezer forint önrésszel étkeztetn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elmondja, hogy a Bizottságok is támogatják az előterjesztést, hiszen nagyon jó lehetőség a rászoruló családok támogatásá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>dr. Riebl Antal</w:t>
      </w:r>
      <w:r>
        <w:rPr>
          <w:rFonts w:eastAsia="Lucida Sans Unicode" w:cs="Book Antiqua" w:ascii="Book Antiqua" w:hAnsi="Book Antiqua"/>
          <w:b w:val="false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32/2014.(V.21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 Képviselő-testülete eldönti, hogy a 2014. évi szociális gyermekétkeztetés során 42 gyermeket étkeztet 54 napon keresztül, melyhez amennyiben szükséges 760 ezer forint önerőt biztosít.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bCs/>
          <w:iCs/>
          <w:u w:val="single"/>
        </w:rPr>
        <w:t>Határidő:</w:t>
      </w:r>
      <w:r>
        <w:rPr>
          <w:rFonts w:cs="Book Antiqua" w:ascii="Book Antiqua" w:hAnsi="Book Antiqua"/>
          <w:bCs/>
          <w:iCs/>
        </w:rPr>
        <w:t xml:space="preserve"> azonnal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Cs/>
          <w:iCs/>
          <w:u w:val="single"/>
        </w:rPr>
        <w:t>Felelős:</w:t>
      </w:r>
      <w:r>
        <w:rPr>
          <w:rFonts w:cs="Book Antiqua" w:ascii="Book Antiqua" w:hAnsi="Book Antiqua"/>
          <w:bCs/>
          <w:iCs/>
        </w:rPr>
        <w:t xml:space="preserve"> Képviselő-testüle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/</w:t>
      </w:r>
      <w:r>
        <w:rPr>
          <w:rFonts w:cs="Book Antiqua" w:ascii="Book Antiqua" w:hAnsi="Book Antiqua"/>
          <w:u w:val="single"/>
        </w:rPr>
        <w:t>KÖZÉTKEZTETÉSI FELADATOK ELLÁTÁSA</w:t>
      </w:r>
      <w:r>
        <w:rPr>
          <w:rFonts w:cs="Book Antiqua" w:ascii="Book Antiqua" w:hAnsi="Book Antiqua"/>
        </w:rPr>
        <w:t xml:space="preserve"> – előadó: dr.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-113" w:hanging="0"/>
        <w:rPr/>
      </w:pPr>
      <w:r>
        <w:rPr>
          <w:rFonts w:cs="Book Antiqua" w:ascii="Book Antiqua" w:hAnsi="Book Antiqua"/>
        </w:rPr>
        <w:t>dr.Riebl Antal</w:t>
      </w:r>
      <w:r>
        <w:rPr>
          <w:rFonts w:cs="Book Antiqua" w:ascii="Book Antiqua" w:hAnsi="Book Antiqua"/>
          <w:b w:val="false"/>
        </w:rPr>
        <w:t xml:space="preserve"> elmondja, hogy Délegyháza Község Önkormányzata 2012-ben Délegyháza közétkeztetésének biztosítására pályázatot írt ki, melynek a nyertese Szakács-Ács Kft. volt. A szerződés időbeli hatálya 2014. június 30-án lejár. A 2012-es pályázati felhívás lehetővé teszi a szerződés meghosszabbítását a kiegészítésekkel és módosításokkal együtt - mivel ez még mindig nem tartozik a közbeszerzési törvény hatálya alá - így az további 2 évre megköthető a Szakács-Ács Kft-vel, akinek eddigi munkájával kapcsolatban kifogás nem érkezett. A szerződés meghosszabbításának feltétele, hogy eleget tesz a 37/2014. (IV.30.) EMMI rendelet közétkeztetésre vonatkozó táplálkozás-egészségügyi előírásainak.</w:t>
      </w:r>
    </w:p>
    <w:p>
      <w:pPr>
        <w:pStyle w:val="Normal"/>
        <w:ind w:right="-113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-113" w:hanging="0"/>
        <w:rPr/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elmondja, hogy jó volt az étkeztetés, csak a gyümölcs mennyiségével, és az ételek változatosságával kapcsolatosan merültek fel problémák, de az új jogszabály változás ezeket az anomáliákat kiküszöböli, így a Bizottságok támogatják az előterjesztést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highlight w:val="lightGray"/>
          <w:u w:val="single"/>
        </w:rPr>
      </w:pPr>
      <w:r>
        <w:rPr>
          <w:rFonts w:cs="Book Antiqua" w:ascii="Book Antiqua" w:hAnsi="Book Antiqua"/>
          <w:b w:val="false"/>
          <w:highlight w:val="lightGray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>dr. Riebl Antal</w:t>
      </w:r>
      <w:r>
        <w:rPr>
          <w:rFonts w:eastAsia="Lucida Sans Unicode" w:cs="Book Antiqua" w:ascii="Book Antiqua" w:hAnsi="Book Antiqua"/>
          <w:b w:val="false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u w:val="single"/>
        </w:rPr>
        <w:t>133/2014.(V.21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Délegyháza Község Önkormányzata elhatározza, hogy a Szakács-Ács Kft-vel további két évre meghosszabbítja a közétkeztetésre vonatkozó vállalkozási szerződését annak módosításaival és kiegészítéseivel együtt, valamint azzal a feltétellel, hogy a vállalkozó eleget tesz a 37/2014. (IV.30.) EMMI rendelet közétkeztetésre vonatkozó táplálkozás-egészségügyi előírásainak. A Képviselő-testület felhatalmazza dr. Riebl Antal polgármestert a szerződés aláírására.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</w:rPr>
      </w:pPr>
      <w:r>
        <w:rPr>
          <w:rStyle w:val="Emphasis"/>
          <w:rFonts w:cs="Book Antiqua" w:ascii="Book Antiqua" w:hAnsi="Book Antiqua"/>
          <w:i w:val="false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</w:rPr>
        <w:t xml:space="preserve"> azonnal</w:t>
      </w:r>
    </w:p>
    <w:p>
      <w:pPr>
        <w:pStyle w:val="Normal"/>
        <w:tabs>
          <w:tab w:val="clear" w:pos="8460"/>
        </w:tabs>
        <w:ind w:left="1800" w:right="0" w:hanging="0"/>
        <w:rPr>
          <w:rStyle w:val="Emphasis"/>
          <w:rFonts w:ascii="Book Antiqua" w:hAnsi="Book Antiqua" w:cs="Book Antiqua"/>
          <w:b/>
          <w:b/>
          <w:i w:val="false"/>
          <w:i w:val="false"/>
          <w:iCs w:val="false"/>
        </w:rPr>
      </w:pPr>
      <w:r>
        <w:rPr>
          <w:rStyle w:val="Emphasis"/>
          <w:rFonts w:cs="Book Antiqua" w:ascii="Book Antiqua" w:hAnsi="Book Antiqua"/>
          <w:i w:val="false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Style w:val="Emphasis"/>
          <w:rFonts w:ascii="Book Antiqua" w:hAnsi="Book Antiqua" w:cs="Book Antiqua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6./ </w:t>
      </w:r>
      <w:r>
        <w:rPr>
          <w:rFonts w:cs="Book Antiqua" w:ascii="Book Antiqua" w:hAnsi="Book Antiqua"/>
          <w:u w:val="single"/>
        </w:rPr>
        <w:t>EGYÉB TELEPÜLÉSFEJLESZTÉSI ÉS TELEPÜLÉSÜZEMELTETÉSI</w:t>
      </w:r>
      <w:r>
        <w:rPr>
          <w:rFonts w:cs="Book Antiqua" w:ascii="Book Antiqua" w:hAnsi="Book Antiqua"/>
        </w:rPr>
        <w:t xml:space="preserve"> ÜGYEK – előadó:</w:t>
      </w:r>
      <w:r>
        <w:rPr>
          <w:rFonts w:eastAsia="Lucida Sans Unicode" w:cs="Book Antiqua" w:ascii="Book Antiqua" w:hAnsi="Book Antiqua"/>
        </w:rPr>
        <w:t xml:space="preserve"> dr. Riebl Antal</w:t>
      </w:r>
    </w:p>
    <w:p>
      <w:pPr>
        <w:pStyle w:val="Normal"/>
        <w:rPr>
          <w:rFonts w:ascii="Book Antiqua" w:hAnsi="Book Antiqua" w:cs="Book Antiqua"/>
          <w:b w:val="false"/>
          <w:b w:val="false"/>
          <w:highlight w:val="lightGray"/>
        </w:rPr>
      </w:pPr>
      <w:r>
        <w:rPr>
          <w:rFonts w:cs="Book Antiqua" w:ascii="Book Antiqua" w:hAnsi="Book Antiqua"/>
          <w:b w:val="false"/>
          <w:highlight w:val="lightGray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1.</w:t>
      </w:r>
      <w:r>
        <w:rPr>
          <w:rFonts w:cs="Book Antiqua" w:ascii="Book Antiqua" w:hAnsi="Book Antiqua"/>
          <w:u w:val="single"/>
        </w:rPr>
        <w:t xml:space="preserve"> DÉLEGYHÁZA 909 HRSZ-Ú INGATLAN – AKÖV SZIGET MEGOSZTÁSI VÁZRAJZA </w:t>
      </w:r>
      <w:r>
        <w:rPr>
          <w:rFonts w:cs="Book Antiqua" w:ascii="Book Antiqua" w:hAnsi="Book Antiqua"/>
        </w:rPr>
        <w:t xml:space="preserve">– előadó: </w:t>
      </w:r>
      <w:r>
        <w:rPr>
          <w:rFonts w:eastAsia="Lucida Sans Unicode" w:cs="Book Antiqua" w:ascii="Book Antiqua" w:hAnsi="Book Antiqua"/>
        </w:rPr>
        <w:t>dr. Riebl Antal</w:t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 xml:space="preserve">elmondja, hogy a Képviselő-testület 2012. július 24. napján megtartott ülésén döntött az AKÖV-sziget nyugati oldalának értékesítéséről. A határozat értelmében az egységes településkép kialakítása érdekében az összes érintett ingatlantulajdonos megkeresése megtörtént. A visszajelzések alapján hat tulajdonos érdekelt a telkének megnagyobbítása ügyében, így az értékesítéshez szükséges vázrajz ez alapján készült el. A Bizottságok támogatják az előterjesztést.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</w:rPr>
        <w:t xml:space="preserve">dr. Molnár Zsuzsanna </w:t>
      </w:r>
      <w:r>
        <w:rPr>
          <w:rFonts w:cs="Book Antiqua" w:ascii="Book Antiqua" w:hAnsi="Book Antiqua"/>
          <w:b w:val="false"/>
        </w:rPr>
        <w:t>elmondja, hogy közben elkészült a sziget másik oldalának vázrajza is, amit benyújtottak a földhivatalba, és elutaltuk a díjat is, és így lehetőség nyílik újabb szerződések kötésér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</w:rPr>
      </w:pPr>
      <w:r>
        <w:rPr>
          <w:rFonts w:cs="Book Antiqua" w:ascii="Book Antiqua" w:hAnsi="Book Antiqua"/>
          <w:b w:val="false"/>
          <w:i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>dr. Riebl Antal</w:t>
      </w:r>
      <w:r>
        <w:rPr>
          <w:rFonts w:eastAsia="Lucida Sans Unicode" w:cs="Book Antiqua" w:ascii="Book Antiqua" w:hAnsi="Book Antiqua"/>
          <w:b w:val="false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Style w:val="Grame"/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u w:val="single"/>
        </w:rPr>
        <w:t>134/2014.(V.2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08" w:hanging="0"/>
        <w:rPr/>
      </w:pPr>
      <w:r>
        <w:rPr>
          <w:rFonts w:cs="Book Antiqua" w:ascii="Book Antiqua" w:hAnsi="Book Antiqua"/>
        </w:rPr>
        <w:t>Délegyháza Község Önkormányzat Képviselő-testülete hozzájárul az Önkormányzat 1/1 arányú tulajdonában lévő Délegyháza 909 hrsz-ú ingatlant érintő telekmegosztáshoz jelen határozat elválaszthatatlan részét képező - dr. Bognárné Nagy Ilona (2319 Szigetújfalu, Szabadság u. 29, kamarai száma: 13-0552) okl. földmérő mérnök által készített (a Ráckevei Járási Földhivatal által 2014. április 30. napján záradékolt) - 59/2013. munkaszámú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758815" cy="203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/>
      </w:pPr>
      <w:r>
        <w:rPr>
          <w:rFonts w:cs="Book Antiqua" w:ascii="Book Antiqua" w:hAnsi="Book Antiqua"/>
        </w:rPr>
        <w:t>A telekmegosztás során kialakuló ingatlanokat Délegyháza Község Önkormányzat Képviselő-testülete értékesíteni kívánja a szomszédos ingatlantulajdonosok részére egységesen nettó 6 000 Ft/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+ Áfa vételár ellenértékben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felhatalmazza dr. Riebl Antal polgármestert, hogy a fenti hivatkozott telekalakítási (telekmegosztási) eljárást az illetékes földhivatalnál megindítsa, a hivatkozott adásvételi szerződéseket aláírja, valamint hogy a telekalakítási (telekmegosztási) eljárás során a Délegyháza Község Önkormányzat képviseletében eljárjon, és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elekalakítással járó költségek Délegyháza Község Önkormányzatát, az azt követő adásvételi szerződés elkészítésével, valamint a szerződések földhivatali átvezetéssel járó költségek a vevőket terhelik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2</w:t>
      </w:r>
      <w:r>
        <w:rPr>
          <w:rFonts w:cs="Book Antiqua" w:ascii="Book Antiqua" w:hAnsi="Book Antiqua"/>
          <w:u w:val="single"/>
        </w:rPr>
        <w:t xml:space="preserve">. „ RÁKÓCZI UTCA ÉS JÓKAI UTCA SZILÁRD BURKOLATTAL TÖRTÉNŐ FELÚJÍTÁSA” TÁRGYÚ KÖZBESZERZÉSI ELJÁRÁS BÍRÁLATA </w:t>
      </w:r>
      <w:r>
        <w:rPr>
          <w:rFonts w:cs="Book Antiqua" w:ascii="Book Antiqua" w:hAnsi="Book Antiqua"/>
        </w:rPr>
        <w:t xml:space="preserve">– előadó: </w:t>
      </w:r>
      <w:r>
        <w:rPr>
          <w:rFonts w:eastAsia="Lucida Sans Unicode" w:cs="Book Antiqua" w:ascii="Book Antiqua" w:hAnsi="Book Antiqua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elmondja, hogy  a Pénzügyi Bizottság tárgyalta a kérdéskört, és mintegy 3,5 millió forintos többletköltséggel tudja vállalni az egyetlen ajánlattevő a munka elvégzését. Valamint az érvényességről kellett dönteni. A mai nap folyamán összeült a Bíráló Bizottság és kifejtette álláspontj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elmondja, hogy a bontási jegyzőkönyvet megvizsgálták, és megállapították, hogy egyetlen pályázat érkezett, mely 3,5 millió forinttal lépi túl a tervezett költséget. Megvizsgálták a beruházás finanszírozhatóságát, és támogatják az előterjesztést. Álláspontjuk szerint rendelkezésre fog állni a többletkiadás finanszírozásához az összeg, ami szükséges a beruházáshoz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dr. Molnár Zsuzsanna</w:t>
      </w:r>
      <w:r>
        <w:rPr>
          <w:rFonts w:cs="Book Antiqua" w:ascii="Book Antiqua" w:hAnsi="Book Antiqua"/>
          <w:b w:val="false"/>
        </w:rPr>
        <w:t xml:space="preserve"> elmondja, hogy ma reggel 8 órakor ülésezett a Bíráló Bizottság, áttanulmányozta a beérkezett anyagot, és a közbeszerzési tanácsadó javaslata, valamint a többletköltségről szóló nyilatkozat alapján azt a döntést javasolják, hogy a beérkezett egyetlen ajánlat, a Sziget-Szilárd pályázata érvényes, és Őt tekintsük a pályázat nyertesének, és velük kössük meg a szerződést, 2014. május 31-én legkorábba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Szilveszter Lajos </w:t>
      </w:r>
      <w:r>
        <w:rPr>
          <w:rFonts w:cs="Book Antiqua" w:ascii="Book Antiqua" w:hAnsi="Book Antiqua"/>
          <w:b w:val="false"/>
        </w:rPr>
        <w:t>nyomatékosan kéri, hogy fokozottan ellenőrizzék a végzett munk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dr. Molnár Zsuzsanna</w:t>
      </w:r>
      <w:r>
        <w:rPr>
          <w:rFonts w:cs="Book Antiqua" w:ascii="Book Antiqua" w:hAnsi="Book Antiqua"/>
          <w:b w:val="false"/>
        </w:rPr>
        <w:t xml:space="preserve"> elmondja, hogy a mai napon kiküldésre kerül a közbeszerzési eljárás összegzése, és a moratóriumot követően megtörténhet a szerződésköté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>dr. Riebl Antal</w:t>
      </w:r>
      <w:r>
        <w:rPr>
          <w:rFonts w:eastAsia="Lucida Sans Unicode" w:cs="Book Antiqua" w:ascii="Book Antiqua" w:hAnsi="Book Antiqua"/>
          <w:b w:val="false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35/2014.(V.21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a „Rákóczi utca és Jókai utca szilárd burkolattal történő felújítása” tárgyú közbeszerzési eljárásban az alábbi döntéseket hozza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160" w:right="0" w:hanging="360"/>
        <w:rPr/>
      </w:pPr>
      <w:r>
        <w:rPr>
          <w:rFonts w:cs="Book Antiqua" w:ascii="Book Antiqua" w:hAnsi="Book Antiqua"/>
        </w:rPr>
        <w:t xml:space="preserve">Sziget-Szilárd Út és Közműépítő Ipari és Szolgáltató Kft.(2336 Dunavarsány, Vörösmarty utca 2434/1.) beérkezett ajánlata megfelel az eljárást megindító ajánlattételi felhívásban foglalt alkalmassági feltételeknek, valamint az eljárást indító ajánlattételi felhívásban és dokumentációban, és a jogszabályokban foglaltaknak, így </w:t>
      </w:r>
      <w:r>
        <w:rPr>
          <w:rFonts w:cs="Book Antiqua" w:ascii="Book Antiqua" w:hAnsi="Book Antiqua"/>
          <w:u w:val="single"/>
        </w:rPr>
        <w:t>ajánlat érvényes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160" w:right="0" w:hanging="36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A nyertes ajánlattevő neve, címe, az ellenszolgáltatás összege és ajánlata kiválasztásának indokai:</w:t>
      </w:r>
    </w:p>
    <w:p>
      <w:pPr>
        <w:pStyle w:val="Normal"/>
        <w:tabs>
          <w:tab w:val="clear" w:pos="8460"/>
        </w:tabs>
        <w:ind w:left="2127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iget-Szilárd Út és Közműépítő Ipari és Szolgáltató Kft.(2336 Dunavarsány, Vörösmarty utca 2434/1.) Az ellenszolgáltatás összege (nettó összeg HUF-ban): 29.592.760 Ft. Nyertes ajánlattevő az eljárást megindító felhívásban foglalt értékelési szempontok szerint a legalacsonyabb összegű ellenszolgáltatást tartalmazó ajánlatot tett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160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hatalmazza a polgármestert, hogy a nyertes ajánlattevővel a – Kbt-ben meghatározottak szerint – a szerződést megkösse.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megkéri Szilveszter Lajos alpolgármestert, hogy fokozottan ellenőrizze a végzett munk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>6.3.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u w:val="single"/>
        </w:rPr>
        <w:t xml:space="preserve">DUNAVARSÁNY ÉS TÉRSÉGE ÖNKORMÁNYZATI SZENNYVÍZTÁRSULÁS TÁRSULÁSI MEGÁLLAPODÁSÁNAK MÓDOSÍTÁSA </w:t>
      </w:r>
      <w:r>
        <w:rPr>
          <w:rFonts w:eastAsia="Lucida Sans Unicode" w:cs="Book Antiqua" w:ascii="Book Antiqua" w:hAnsi="Book Antiqua"/>
        </w:rPr>
        <w:t>– előadó: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elmondja, hogy  ez a pont azért került be a mai nap munkájába, mert  ha nem tárgyalják, akkor határidőt mulasztunk, amire a Kormányhivatal felhívta a figyelmün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>dr. Molnár Zsuzsanna</w:t>
      </w:r>
      <w:r>
        <w:rPr>
          <w:rFonts w:eastAsia="Lucida Sans Unicode" w:cs="Book Antiqua" w:ascii="Book Antiqua" w:hAnsi="Book Antiqua"/>
          <w:b w:val="false"/>
        </w:rPr>
        <w:t xml:space="preserve"> elmondja, hogy  2014. január 21-i ülésén akként határozott a Képviselő-testület, hogy a Dunavarsány és Térsége Önkormányzati Szennyvíztársulás Társulási Megállapodásának módosítását, és a Társulás módosításokkal egységes szerkezetbe foglalt Társulási Megállapodást nem fogadja el, azért mert ellentétes a megállapodás tervezete a helyi önkormányzatokról szóló törvény rendelkezéseivel, mert olyan hatásköröket ruház a Társulási Tanácsra, ami a Képviselő-testület át nem ruházható hatásköre, ilyen a társulás módosítása és megszüntetése, és azon túl, hogy hatáskört von el, úgy hogy a Társulási Tanács minősítette többségű hatáskörébe utalja, holott a törvény úgy rendelkezik, hogy minden önkormányzat Képviselő-testületének minősített többségű határozata kell a döntéshez. Ha elfogadtuk volna ezt a rendelkezést, akkor a Társulási Tanács a mi hátrányunkra módosíthatta volna a finanszírozást, ami több önkormányzatnál kulcskérdés, azzal, hogy a mostani megállapodás alapján mi kevesebbet fizetünk, mint amennyit szerintük kellene. A Pest Megyei Kormányhivatal az ügyben törvényességi jelzéssel élt felénk, mi határidő hosszabbítást kértünk két alkalommal, tekintettel arra, hogy a társulási megállapodás átdolgozása csak az önkormányzatok által közösen  lehetséges. A társulási megállapodással kapcsolatos jegyzői észrevételeket átküldtük az ügyet  Dunavarsány Önkormányzata részéről ellátó ügyintézőnek, újabb, az észrevételeinket figyelembe vevő megállapodás-tervezetet azonban nem kaptunk. A mai napon a Kormányhivatal tájékoztatta Önkormányzatunkat, hogy a határidő tovább már nem hosszabbítható, így az eljárást lezárták. Az ügyben újabb felhívás kibocsátása várható a közeljövőben, azonban amennyiben továbbra sem várható a megállapodás közös átdolgozása, úgy megoldást jelenthet – és a kötelezettségünknek is eleget tennénk azzal, – hogy egy határozatban összefoglalja a Képviselő-testület, hogy milyen módosításokkal tudja elfogadni a társulási megállapodás tervezetét. A fentiek alapján tehát a jegyzői jelzésben foglaltak alapján az alábbi határozati javaslatban összefoglaltuk a társulási megállapodásban foglalt észrevételeinket, és kérjük a Tisztelt Képviselő-testülettől a határozati javaslat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>dr. Riebl Antal</w:t>
      </w:r>
      <w:r>
        <w:rPr>
          <w:rFonts w:eastAsia="Lucida Sans Unicode" w:cs="Book Antiqua" w:ascii="Book Antiqua" w:hAnsi="Book Antiqua"/>
          <w:b w:val="false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Style w:val="Grame"/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u w:val="single"/>
        </w:rPr>
        <w:t>136/2014.(V.2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08" w:hanging="0"/>
        <w:rPr/>
      </w:pPr>
      <w:r>
        <w:rPr>
          <w:rFonts w:cs="Book Antiqua" w:ascii="Book Antiqua" w:hAnsi="Book Antiqua"/>
        </w:rPr>
        <w:t xml:space="preserve">Délegyháza Község Önkormányzat Képviselő-testülete eldönti, hogy a Dunavarsány és Térsége Önkormányzati Szennyvíztársulás módosításokkal egységes szerkezetbe foglalt Társulási Megállapodását, valamint a Társulás Alapító Okiratát </w:t>
      </w:r>
      <w:r>
        <w:rPr>
          <w:rFonts w:cs="Book Antiqua" w:ascii="Book Antiqua" w:hAnsi="Book Antiqua"/>
          <w:u w:val="single"/>
        </w:rPr>
        <w:t>az alábbi módosításokkal fogadja el az Mötv. és az Áht., valamint az Ávr. rendelkezéseinek való megfelelés érdekében:</w:t>
      </w:r>
    </w:p>
    <w:p>
      <w:pPr>
        <w:pStyle w:val="Normal"/>
        <w:tabs>
          <w:tab w:val="clear" w:pos="8460"/>
        </w:tabs>
        <w:ind w:left="1843" w:right="-10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127" w:right="-108" w:hanging="284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A Képviselő-testület kéri törölni a Társulási Megállapodás-tervezet V. fejezet 6. pontjának g) és h) alpontját, mely szerint a Társulási Tanács dönt a jelen Társulási Megállapodás módosításáról, a társulás megszűnésének elhatározásáról; vagy pedig az alábbiak szerint kéri módosítani: „A Társulási Tanács dönt az alábbiakról: ……. g) jelen társulási megállapodás módosításának indítványozása, h) a Társulás megszüntetésének indítványozása,”;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127" w:right="-108" w:hanging="284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A Képviselő-testület kéri törölni a Társulási Megállapodás-tervezet V. fejezet 8. pont d) és e) alpontját, mely szerint a Társulási Tanács minősített többséggel meghozott határozata szükséges a Társulás megszűnésének elhatározásához, és a jelen társulási megállapodás módosításához; vagy pedig az alábbiak szerint kéri módosítani: „A Társulási Tanács minősített többséggel meghozott határozata szükséges az alábbi döntések meghozatalához: ….. d) A Társulás megszüntetésének indítványozásához, e) Jelen társulási megállapodás módosításának indítványozásához,”;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127" w:right="-108" w:hanging="284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A Képviselő-testület a Társulási Megállapodás-tervezet XI. fejezet 2. pontját az alábbiakra kéri módosítani: „Jelen társulási megállapodás módosításához a társulásban részt vevő képviselő-testületek mindegyikének minősített többséggel hozott döntése szükséges.”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127" w:right="-108" w:hanging="284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A Képviselő-testület a 68/2013.(XII.29.) NGM rendelet szerinti kormányzati funkciók felsorolásával kéri feltüntetni a Társulás alaptevékenységét a Társulási Megállapodás IV. fejezet 3. pontjában, valamint a mellékletét képező Alapító Okirat 13. pontjában;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127" w:right="-108" w:hanging="284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A Képviselő-testület a hatályos államháztartási jogszabályi hivatkozásokra kéri módosítani a Társulási Megállapodás-tervezet III. fejezet 2. és 3. pontját, valamint VII. fejezet 2. pontját. </w:t>
      </w:r>
    </w:p>
    <w:p>
      <w:pPr>
        <w:pStyle w:val="Normal"/>
        <w:tabs>
          <w:tab w:val="clear" w:pos="8460"/>
        </w:tabs>
        <w:ind w:left="1843" w:right="-10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left="1843" w:right="-108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A Képviselő-testület felkéri Polgármesterét a fenti döntéssel kapcsolatos intézkedések megtételére, a fenti módosító indítványoknak a Társulás többi tagönkormányzatával történő közlésére. </w:t>
      </w:r>
    </w:p>
    <w:p>
      <w:pPr>
        <w:pStyle w:val="Normal"/>
        <w:tabs>
          <w:tab w:val="clear" w:pos="8460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 xml:space="preserve">: </w:t>
      </w:r>
      <w:r>
        <w:rPr>
          <w:rStyle w:val="Grame"/>
          <w:rFonts w:cs="Book Antiqua" w:ascii="Book Antiqua" w:hAnsi="Book Antiqua"/>
          <w:bCs/>
          <w:iCs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 w:val="false"/>
          <w:b w:val="false"/>
          <w:bCs/>
          <w:iCs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6.4. </w:t>
      </w:r>
      <w:r>
        <w:rPr>
          <w:rFonts w:cs="Book Antiqua" w:ascii="Book Antiqua" w:hAnsi="Book Antiqua"/>
          <w:u w:val="single"/>
        </w:rPr>
        <w:t>DÉLEGYHÁZA 1174.HRSZ-Ú TERMÉSZETBEN DÉLEGYHÁZA KOSSUTH L. U. 76. HASZNOSÍTÁSA</w:t>
      </w:r>
      <w:r>
        <w:rPr>
          <w:rFonts w:cs="Book Antiqua" w:ascii="Book Antiqua" w:hAnsi="Book Antiqua"/>
        </w:rPr>
        <w:t xml:space="preserve"> – előadó: </w:t>
      </w:r>
      <w:r>
        <w:rPr>
          <w:rFonts w:eastAsia="Lucida Sans Unicode" w:cs="Book Antiqua" w:ascii="Book Antiqua" w:hAnsi="Book Antiqua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elmondja, hogy  az Együtt Délegyházáért Egyesület azzal a kérelemmel fordult a Képviselő-testület felé, hogy a Délegyháza 1174 hrsz-ú, természetben Délegyháza, Kossuth L. u. 76. szám alatti ingatlanban az úgynevezett „Drahos házban” bemutató komposztálót létesíthessen, melyre a Vidékfejlesztési Minisztériumtól pályázatot nyert az Egyesül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/>
          <w:b/>
        </w:rPr>
      </w:pPr>
      <w:r>
        <w:rPr>
          <w:rFonts w:eastAsia="Lucida Sans Unicode" w:cs="Book Antiqua" w:ascii="Book Antiqua" w:hAnsi="Book Antiqua"/>
        </w:rPr>
        <w:t>dr. Riebl Antal</w:t>
      </w:r>
      <w:r>
        <w:rPr>
          <w:rFonts w:eastAsia="Lucida Sans Unicode" w:cs="Book Antiqua" w:ascii="Book Antiqua" w:hAnsi="Book Antiqua"/>
          <w:b w:val="false"/>
        </w:rPr>
        <w:t xml:space="preserve"> szavazásra teszi fel a határozati javaslatot, miszerint </w:t>
      </w:r>
      <w:r>
        <w:rPr>
          <w:rFonts w:cs="Book Antiqua" w:ascii="Book Antiqua" w:hAnsi="Book Antiqua"/>
          <w:b w:val="false"/>
        </w:rPr>
        <w:t>Délegyháza Község Önkormányzat Képviselő-testülete eldönti, hogy az Együtt Délegyházáért Egyesület számára használatba adja a Délegyháza 1174 hrsz-ú természetben Délegyháza, Kossuth L. u. 76. szám alatti ingatlanát bemutató komposztáló céljára.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eastAsia="Lucida Sans Unicode" w:cs="Book Antiqua"/>
          <w:b w:val="false"/>
          <w:b w:val="fals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37/2014.(V.21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eldönti, hogy az Együtt Délegyházáért Egyesület számára használatba adja a Délegyháza 1174 hrsz-ú természetben Délegyháza, Kossuth L. u. 76. szám alatti ingatlanát bemutató komposztáló céljára.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    14.50  -kor bezárja a rendes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</w:rPr>
        <w:t xml:space="preserve">                   </w:t>
      </w:r>
      <w:r>
        <w:rPr>
          <w:rFonts w:cs="Book Antiqua" w:ascii="Book Antiqua" w:hAnsi="Book Antiqua"/>
        </w:rPr>
        <w:t xml:space="preserve">dr. Riebl Antal </w:t>
        <w:tab/>
        <w:t xml:space="preserve">                                                         </w:t>
        <w:tab/>
        <w:t xml:space="preserve">                    dr. Molnár Zsuzsanna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</w:rPr>
        <w:t xml:space="preserve">                     </w:t>
      </w:r>
      <w:r>
        <w:rPr>
          <w:rFonts w:cs="Book Antiqua" w:ascii="Book Antiqua" w:hAnsi="Book Antiqua"/>
        </w:rPr>
        <w:t xml:space="preserve">polgármester             </w:t>
        <w:tab/>
        <w:tab/>
        <w:tab/>
        <w:t xml:space="preserve">                           </w:t>
        <w:tab/>
        <w:tab/>
        <w:tab/>
        <w:t>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   Görbe István </w:t>
        <w:tab/>
        <w:tab/>
        <w:t xml:space="preserve">        </w:t>
        <w:tab/>
        <w:tab/>
        <w:tab/>
        <w:t xml:space="preserve">                    Tóth Mihályné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</w:rPr>
        <w:t xml:space="preserve">               </w:t>
      </w:r>
      <w:r>
        <w:rPr>
          <w:rFonts w:cs="Book Antiqua" w:ascii="Book Antiqua" w:hAnsi="Book Antiqua"/>
        </w:rPr>
        <w:t xml:space="preserve">hitelesítő képviselő  </w:t>
        <w:tab/>
        <w:tab/>
        <w:tab/>
        <w:t xml:space="preserve">                                                hitelesítő képviselő</w:t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i/>
        <w:rFonts w:ascii="Book Antiqua" w:hAnsi="Book Antiqua" w:eastAsia="Times New Roman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>
        <w:rFonts w:ascii="Book Antiqua" w:hAnsi="Book Antiqua" w:eastAsia="Times New Roman" w:cs="Tahoma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ahoma"/>
      <w:i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lang w:val="en-GB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right" w:pos="8641" w:leader="none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4"/>
      <w:szCs w:val="20"/>
      <w:lang w:val="en-GB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51:00Z</dcterms:created>
  <dc:creator>Szabó Judit</dc:creator>
  <dc:description/>
  <cp:keywords/>
  <dc:language>en-US</dc:language>
  <cp:lastModifiedBy>Molnár Zsuzsa</cp:lastModifiedBy>
  <cp:lastPrinted>2014-06-02T14:11:00Z</cp:lastPrinted>
  <dcterms:modified xsi:type="dcterms:W3CDTF">2014-07-02T05:39:00Z</dcterms:modified>
  <cp:revision>27</cp:revision>
  <dc:subject/>
  <dc:title/>
</cp:coreProperties>
</file>