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u w:val="single"/>
        </w:rPr>
        <w:t>A 2014. május 28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47/2014.(V.2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Görbe István és Tóth Mihályné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48/2014.(V.2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  <w:tab/>
        <w:t>Délegyháza 882/2 hrsz-ú ingatlan –Aköv – sziget ügy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DÉLEGYHÁZA 882/2 HRSZ.-Ú. INGATLAN – AKÖV- SZIGET ÜGY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49/2014.(V.28.) számú képviselő-testületi határozat</w:t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hozzájárul az Önkormányzat 1/1 arányú tulajdonában lévő Délegyháza, 882/2 hrsz.-ú. ingatlant érintő telekhatár-rendezéshez, jelen határozat elválaszthatatlan részét képező - dr. Bognárné Nagy Ilona (2319 Szigetújfalu, Szabadság u. 29, kamarai száma: 13-0552) okl. földmérő mérnök által készített (a Ráckevei Járási Földhivatal által 2014. május 7. napján bejegyzett) - 15/2014. munkaszámú változási vázrajz alapján az alábbiak szerint:</w:t>
      </w:r>
    </w:p>
    <w:p>
      <w:pPr>
        <w:pStyle w:val="Normal"/>
        <w:tabs>
          <w:tab w:val="clear" w:pos="8460"/>
        </w:tabs>
        <w:spacing w:before="120" w:after="0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drawing>
          <wp:inline distT="0" distB="0" distL="0" distR="0">
            <wp:extent cx="5741035" cy="201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spacing w:before="120" w:after="0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A telekhatár-rendezés során bekövetkező területváltozás kapcsán Délegyháza Község Önkormányzat Képviselő-testülete eldönti, hogy adásvételi szerződést kíván kötni a szomszédos ingatlantulajdonosokkal, nettó 7 000 Ft/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+ Áfa vételár ellenértékben. Délegyháza Község Önkormányzat Képviselő-testülete felhatalmazza dr. Riebl Antal polgármestert, hogy a fenti hivatkozott telekalakítási (telekmegosztási) eljárást az illetékes földhivatalnál megindítsa, a hivatkozott adásvételi szerződéseket aláírja, valamint hogy a telekalakítási (telekmegosztási) eljárás során a Délegyháza Község Önkormányzat képviseletében eljárjon, és a szükséges intézkedéseket megtegye. A telekalakítással járó költségek, az azt követő adásvételi szerződés elkészítésével, valamint a szerződések földhivatali átvezetéssel járó költségek a vevőket terhelik.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 Antiqua" w:hAnsi="Book Antiqu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lang w:val="en-GB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right" w:pos="8641" w:leader="none"/>
      </w:tabs>
      <w:suppressAutoHyphens w:val="false"/>
      <w:ind w:right="0" w:hanging="0"/>
      <w:jc w:val="left"/>
    </w:pPr>
    <w:rPr>
      <w:rFonts w:ascii="Times New Roman" w:hAnsi="Times New Roman" w:cs="Times New Roman"/>
      <w:b w:val="false"/>
      <w:sz w:val="24"/>
      <w:szCs w:val="20"/>
      <w:lang w:val="en-GB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5:36:00Z</dcterms:created>
  <dc:creator>Szabó Judit</dc:creator>
  <dc:description/>
  <cp:keywords/>
  <dc:language>en-US</dc:language>
  <cp:lastModifiedBy>Molnár Zsuzsa</cp:lastModifiedBy>
  <cp:lastPrinted>2014-05-28T08:13:00Z</cp:lastPrinted>
  <dcterms:modified xsi:type="dcterms:W3CDTF">2014-07-02T05:36:00Z</dcterms:modified>
  <cp:revision>3</cp:revision>
  <dc:subject/>
  <dc:title/>
</cp:coreProperties>
</file>