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4. május 28. napján 8,0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Szilveszter Lajos alpolgármester 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Váloczi Tünde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 xml:space="preserve">Tóth Mihályné – képviselő 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Bednárik László – képviselő, Jakus Lászlóné – képviselő igazoltan távol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7/2014.(V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napirendi pontra az Aköv-sziget ügy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8/2014.(V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Délegyháza 882/2 hrsz-ú ingatlan –Aköv – sziget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DÉLEGYHÁZA 882/2 HRSZ.-Ú. INGATLAN – AKÖV- SZIGET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a Képviselő-testület már döntött az AKÖV-sziget déli oldalának (Délegyháza, 882/2 hrsz.) értékesítéséről, így a határozat értelmében az egységes településkép kialakítása érdekében az összes érintett ingatlantulajdonos megkeresése megtörtént. A visszajelzések alapján hét tulajdonos érdekelt a telkének megnagyobbítása ügyében, így az értékesítéshez szükséges vázrajz ez alapján készült el, melyet jelen ülésen kellene jóváhagyni. </w:t>
      </w:r>
    </w:p>
    <w:p>
      <w:pPr>
        <w:pStyle w:val="Normal"/>
        <w:tabs>
          <w:tab w:val="clear" w:pos="8460"/>
        </w:tabs>
        <w:spacing w:before="120" w:after="0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9/2014.(V.28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, 882/2 hrsz.-ú. ingatlant érintő telekhatár-rendezéshez, jelen határozat elválaszthatatlan részét képező - dr. Bognárné Nagy Ilona (2319 Szigetújfalu, Szabadság u. 29, kamarai száma: 13-0552) okl. földmérő mérnök által készített (a Ráckevei Járási Földhivatal által 2014. május 7. napján bejegyzett) - 15/2014. munkaszámú változási vázrajz alapján az alábbiak szerint:</w:t>
      </w:r>
    </w:p>
    <w:p>
      <w:pPr>
        <w:pStyle w:val="Normal"/>
        <w:tabs>
          <w:tab w:val="clear" w:pos="8460"/>
        </w:tabs>
        <w:spacing w:before="120" w:after="0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4103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A telekhatár-rendezés során bekövetkező területváltozás kapcsán Délegyháza Község Önkormányzat Képviselő-testülete eldönti, hogy adásvételi szerződést kíván kötni a szomszédos ingatlantulajdonosokkal, nettó 7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 ellenértékben. Délegyháza Község Önkormányzat Képviselő-testülete felhatalmazza dr. Riebl Antal polgármestert, hogy a fenti hivatkozott telekalakítási (telekmegosztási) eljárást az illetékes földhivatalnál megindítsa, a hivatkozott adásvételi szerződéseket aláírja, valamint hogy a telekalakítási (telekmegosztási) eljárás során a Délegyháza Község Önkormányzat képviseletében eljárjon, és a szükséges intézkedéseket megtegye. A telekalakítással járó költségek, az azt követő adásvételi szerződés elkészítésével, valamint a szerződések földhivatali átvezetéssel járó költségek a vevőket terhelik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kösz9öni a végzett munkát és 8,08 -kor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sz w:val="18"/>
          <w:szCs w:val="18"/>
        </w:rPr>
        <w:t xml:space="preserve">dr. Riebl Antal </w:t>
        <w:tab/>
        <w:t xml:space="preserve">                                                         </w:t>
        <w:tab/>
        <w:t xml:space="preserve">                    dr. Molnár Zsuzsann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</w:t>
      </w:r>
      <w:r>
        <w:rPr>
          <w:rFonts w:cs="Book Antiqua" w:ascii="Book Antiqua" w:hAnsi="Book Antiqua"/>
          <w:sz w:val="18"/>
          <w:szCs w:val="18"/>
        </w:rPr>
        <w:t xml:space="preserve">polgármester             </w:t>
        <w:tab/>
        <w:tab/>
        <w:tab/>
        <w:t xml:space="preserve">                           </w:t>
        <w:tab/>
        <w:tab/>
        <w:t xml:space="preserve">   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     Görbe István </w:t>
        <w:tab/>
        <w:tab/>
        <w:t xml:space="preserve">        </w:t>
        <w:tab/>
        <w:tab/>
        <w:tab/>
        <w:t xml:space="preserve">                              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 xml:space="preserve">hitelesítő képviselő  </w:t>
        <w:tab/>
        <w:tab/>
        <w:tab/>
        <w:t xml:space="preserve">                                          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34:00Z</dcterms:created>
  <dc:creator>Szabó Judit</dc:creator>
  <dc:description/>
  <cp:keywords/>
  <dc:language>en-US</dc:language>
  <cp:lastModifiedBy>Szabó Judit</cp:lastModifiedBy>
  <cp:lastPrinted>2014-05-28T08:13:00Z</cp:lastPrinted>
  <dcterms:modified xsi:type="dcterms:W3CDTF">2014-05-28T06:25:00Z</dcterms:modified>
  <cp:revision>7</cp:revision>
  <dc:subject/>
  <dc:title/>
</cp:coreProperties>
</file>