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4. július 2-i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2. Községgondnokság beszámolója a településüzemeltetésről</w:t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</w:t>
      </w:r>
    </w:p>
    <w:p>
      <w:pPr>
        <w:pStyle w:val="Normal"/>
        <w:ind w:right="-287" w:hanging="0"/>
        <w:rPr/>
      </w:pPr>
      <w:r>
        <w:rPr>
          <w:rFonts w:cs="Tahoma" w:ascii="Book Antiqua" w:hAnsi="Book Antiqua"/>
          <w:sz w:val="22"/>
          <w:szCs w:val="22"/>
        </w:rPr>
        <w:t>Délegyháza Község Önkormányzata a 2014. évi költségvetésébe az egyeztetések alapján a településüzemeltetési feladatok ellátására az alábbi tételeket tervezt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61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8"/>
        <w:gridCol w:w="2174"/>
      </w:tblGrid>
      <w:tr>
        <w:trPr>
          <w:trHeight w:val="305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előirányzat neve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Book Antiqua" w:hAnsi="Book Antiqua"/>
                <w:b/>
                <w:color w:val="000000"/>
                <w:sz w:val="22"/>
                <w:szCs w:val="22"/>
                <w:lang w:eastAsia="hu-HU"/>
              </w:rPr>
              <w:t>2014. évi előirányzat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Dologi és kommunális feladato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1 0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Gépekre fordított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1 5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Rákóczi u. felújítás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30 0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Utakkal kapcsolatos felújítások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1 0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Üzemanyag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6 0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Intézményekre fordított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2 0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Egészségház tetőfelújítás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4 0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Díszpolgárkő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4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22"/>
                <w:szCs w:val="22"/>
                <w:lang w:eastAsia="hu-HU"/>
              </w:rPr>
              <w:t xml:space="preserve">Közvilágítás 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Book Antiqua" w:hAnsi="Book Antiqua"/>
                <w:bCs/>
                <w:color w:val="000000"/>
                <w:sz w:val="22"/>
                <w:szCs w:val="22"/>
                <w:lang w:eastAsia="hu-HU"/>
              </w:rPr>
              <w:t>2 884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22"/>
                <w:szCs w:val="22"/>
                <w:lang w:eastAsia="hu-HU"/>
              </w:rPr>
              <w:t xml:space="preserve">Egyéb készletbeszerzés 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22"/>
                <w:szCs w:val="22"/>
                <w:lang w:eastAsia="hu-HU"/>
              </w:rPr>
              <w:t>3 000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b/>
                <w:bCs/>
                <w:color w:val="000000"/>
                <w:sz w:val="22"/>
                <w:szCs w:val="22"/>
                <w:lang w:eastAsia="hu-HU"/>
              </w:rPr>
              <w:t>Összesen nettó: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Book Antiqua" w:hAnsi="Book Antiqua"/>
                <w:b/>
                <w:bCs/>
                <w:color w:val="000000"/>
                <w:sz w:val="22"/>
                <w:szCs w:val="22"/>
                <w:lang w:eastAsia="hu-HU"/>
              </w:rPr>
              <w:t>51 784 000</w:t>
            </w:r>
          </w:p>
        </w:tc>
      </w:tr>
      <w:tr>
        <w:trPr>
          <w:trHeight w:val="290" w:hRule="atLeast"/>
        </w:trPr>
        <w:tc>
          <w:tcPr>
            <w:tcW w:w="39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ÁFA(27%)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eastAsia="hu-HU"/>
              </w:rPr>
              <w:t>13 981 68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 xml:space="preserve">Községgondnokságunk 2013. évben tanyafejlesztési program sikeres pályázatán nyert szárzúzó és úttömörítő gépek üzemeltetéséhez egy MTZ traktor is vásárolt, amellyel a gépekre fordított kiadások az előző évekhez képest nagyobb mértékben emelkedtek. Ezzel arányosan emelkedett a községgondnokság által teljesített feladatok mennyisége is, sőt a gépparknak köszönhetően bérmunkát is vállalunk, amiből bevétel származik. </w:t>
      </w:r>
    </w:p>
    <w:p>
      <w:pPr>
        <w:pStyle w:val="Normal"/>
        <w:tabs>
          <w:tab w:val="clear" w:pos="708"/>
          <w:tab w:val="left" w:pos="1134" w:leader="none"/>
        </w:tabs>
        <w:ind w:right="7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  <w:t xml:space="preserve">A Rákóczi és Jókai utca felújításánál szintén lehetőség nyílik megállapodási szerződésre a géppark bérbeadásával kapcsolatban. Egészségház önerőből történő tetőfelújítása befejeződött, az előirányzott keret a homlokzat részleges (három oldali utcafront) felújítását is fedezte. A Némedi úton kiépítésre került a gyalogosjárda, ami a Petőfi utca felől közlekedőknek nyújt segítséget. </w:t>
      </w:r>
    </w:p>
    <w:p>
      <w:pPr>
        <w:pStyle w:val="Normal"/>
        <w:tabs>
          <w:tab w:val="clear" w:pos="708"/>
          <w:tab w:val="left" w:pos="1134" w:leader="none"/>
        </w:tabs>
        <w:ind w:right="72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A falunapok előkészítésének a keretében, elkészítettünk egy 63 m2-es színpadot és vásároltunk egy 50 m2-es (átalakítás után) fémvázas pavilont, ami az ebédeltetést könnyíti a nyári kánikulában, vagy az esős rendezvényeken. </w:t>
      </w:r>
    </w:p>
    <w:p>
      <w:pPr>
        <w:pStyle w:val="Normal"/>
        <w:tabs>
          <w:tab w:val="clear" w:pos="708"/>
          <w:tab w:val="left" w:pos="1134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Tahoma" w:ascii="Book Antiqua" w:hAnsi="Book Antiqua"/>
          <w:sz w:val="22"/>
          <w:szCs w:val="22"/>
        </w:rPr>
        <w:t>Fentiekre tekintettel kérjük a Képviselő- testületet, hogy a félévet követő költségvetési rendelet módosításkor szíveskedjenek a közvilágítási kiadásokra tervezett 1.000.000 forintot a volt Drahos ház  felújításra fordított kiadásokra átcsoportosítani.</w:t>
      </w:r>
    </w:p>
    <w:p>
      <w:pPr>
        <w:pStyle w:val="Normal"/>
        <w:tabs>
          <w:tab w:val="clear" w:pos="708"/>
          <w:tab w:val="left" w:pos="1134" w:leader="none"/>
        </w:tabs>
        <w:ind w:right="72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</w:rPr>
        <w:t>2.Határozati javaslat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elfogadja a községgondnokság településüzemeltetés 2014. évi féléves beszámolóját, és a közvilágítás kiadásokra tervezett bruttó 2.884.0000 Ft.-ból bruttó 1.000.000 Ft-ot a volt Drahos ház (Kossuth L. u. 76.) Önkormányzati tulajdonú ingatlan felújítására fordított kiadásokra átcsoportosítj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1842" w:right="-111" w:firstLine="28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allai László</w:t>
      </w:r>
    </w:p>
    <w:p>
      <w:pPr>
        <w:pStyle w:val="Normal"/>
        <w:ind w:left="1134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lőterjesztéssé nyilvánítva: </w:t>
      </w:r>
      <w:r>
        <w:rPr>
          <w:rFonts w:cs="Book Antiqua" w:ascii="Book Antiqua" w:hAnsi="Book Antiqua"/>
          <w:sz w:val="20"/>
          <w:szCs w:val="20"/>
        </w:rPr>
        <w:t>2014. június 30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25:00Z</dcterms:created>
  <dc:creator>vasarhelyine</dc:creator>
  <dc:description/>
  <cp:keywords/>
  <dc:language>en-US</dc:language>
  <cp:lastModifiedBy>Molnár Zsuzsa</cp:lastModifiedBy>
  <cp:lastPrinted>2014-06-26T14:24:00Z</cp:lastPrinted>
  <dcterms:modified xsi:type="dcterms:W3CDTF">2014-06-30T13:20:00Z</dcterms:modified>
  <cp:revision>3</cp:revision>
  <dc:subject/>
  <dc:title>Előterjesztés a Képviselő-testület</dc:title>
</cp:coreProperties>
</file>