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július 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0. Napirendi pont:</w:t>
        <w:tab/>
        <w:t>SZMSZ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államháztartási számvitel szabályainak változása miatt a szakfeladatok helyébe kormányzati funkciók léptek, mely változást az SzMSz-en és a Polgármesteri Hivatal SzMSz-én is szükséges átvezetni, valamint szükségessé vált az Önkormányzat telephelyeinek feltüntetése is. A módosítással egyidejűleg aktualizálásra került a hatályos rendeletek jegyzékét tartalmazó függelék is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  <w:u w:val="single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</w:t>
      </w:r>
      <w:r>
        <w:rPr>
          <w:rFonts w:cs="Tahoma" w:ascii="Book Antiqua" w:hAnsi="Book Antiqua"/>
          <w:sz w:val="20"/>
          <w:szCs w:val="20"/>
        </w:rPr>
        <w:t>szóló önkormányzati rendelet tervezete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(tervezet)</w:t>
      </w:r>
      <w:r>
        <w:rPr>
          <w:rFonts w:cs="Tahoma" w:ascii="Book Antiqua" w:hAnsi="Book Antiqua"/>
          <w:sz w:val="20"/>
          <w:szCs w:val="20"/>
        </w:rPr>
        <w:t xml:space="preserve"> a tervezett módosításokkal egységes szerkezetben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fent leírtak alapján kérjük a Tisztelt Képviselő-testületet, hogy szíveskedjenek döntést hozni </w:t>
      </w:r>
      <w:r>
        <w:rPr>
          <w:rFonts w:cs="Arial" w:ascii="Book Antiqua" w:hAnsi="Book Antiqua"/>
          <w:sz w:val="20"/>
          <w:szCs w:val="20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szóló önkormányzati rendelet megalkotásáró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</w:t>
      </w:r>
      <w:r>
        <w:rPr>
          <w:rFonts w:cs="Book Antiqua" w:ascii="Book Antiqua" w:hAnsi="Book Antiqua"/>
          <w:sz w:val="20"/>
          <w:szCs w:val="20"/>
        </w:rPr>
        <w:t>2014. június 30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32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4-06-30T13:22:00Z</dcterms:modified>
  <cp:revision>7</cp:revision>
  <dc:subject/>
  <dc:title>Előterjesztés a Képviselő-testület</dc:title>
</cp:coreProperties>
</file>