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úlius 2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9.2. DÉLEGYHÁZA 353 HRSZ-Ú INGATLAN ELŐTT A II. TÓBA ELHELYEZNI KÍVÁNT STÉG LÉTESÍTÉSI ENGEDÉLYE – URBÁNNÉ THURY ANITA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4. május 29. napján Urbánné Thury Anita kérelmet nyújtott be, melyben a Délegyháza 353 hrsz-ú ingatlan előtt (természetben: 2337 Délegyháza, Kéktó sétány 353 hrsz.) a II. számú tóba elhelyezni kívánt 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ára szeretne létesítési engedélyt kérni. Ügyfél a kérelmében az elsősori ingatlan (Délegyháza 353 hrsz) tulajdonosának tüntette fel magát, mely tényt az ingatlan tulajdoni lapja is alátámasz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Urbánné Thury Anita </w:t>
      </w:r>
      <w:r>
        <w:rPr>
          <w:rFonts w:cs="Tahoma" w:ascii="Book Antiqua" w:hAnsi="Book Antiqua"/>
          <w:i/>
          <w:sz w:val="22"/>
          <w:szCs w:val="22"/>
        </w:rPr>
        <w:t xml:space="preserve">víziállás létesítési engedély kérelmét – mely kérelem </w:t>
      </w:r>
      <w:r>
        <w:rPr>
          <w:rFonts w:cs="Tahoma" w:ascii="Book Antiqua" w:hAnsi="Book Antiqua"/>
          <w:bCs/>
          <w:i/>
          <w:iCs/>
          <w:sz w:val="22"/>
          <w:szCs w:val="22"/>
        </w:rPr>
        <w:t>a saját 1/1 arányú</w:t>
      </w:r>
      <w:r>
        <w:rPr>
          <w:rFonts w:cs="Tahoma" w:ascii="Book Antiqua" w:hAnsi="Book Antiqua"/>
          <w:i/>
          <w:sz w:val="22"/>
          <w:szCs w:val="22"/>
        </w:rPr>
        <w:t xml:space="preserve"> tulajdonában lévő, Délegyháza 353 hrsz-ú ingatlan előtt az Délegyházi II. számú tavon tervezett (a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Urbánné Thury Anita </w:t>
      </w:r>
      <w:r>
        <w:rPr>
          <w:rFonts w:cs="Tahoma" w:ascii="Book Antiqua" w:hAnsi="Book Antiqua"/>
          <w:i/>
          <w:sz w:val="22"/>
          <w:szCs w:val="22"/>
        </w:rPr>
        <w:t>(2337 Délegyháza, Kéktó sétány 1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z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4. június 3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6-30T13:21:00Z</dcterms:modified>
  <cp:revision>69</cp:revision>
  <dc:subject/>
  <dc:title>Előterjesztés a Képviselő-testület</dc:title>
</cp:coreProperties>
</file>