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4. július 2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highlight w:val="lightGray"/>
          <w:u w:val="single"/>
        </w:rPr>
        <w:t xml:space="preserve">Önkormányzati terület ideiglenes hasznosítása </w:t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highlight w:val="lightGray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highlight w:val="lightGray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</w:t>
      </w:r>
    </w:p>
    <w:p>
      <w:pPr>
        <w:pStyle w:val="Normal"/>
        <w:jc w:val="both"/>
        <w:rPr/>
      </w:pPr>
      <w:r>
        <w:rPr/>
        <w:t>Armadillo Kutató- Mentő Szolgálat</w:t>
      </w:r>
      <w:r>
        <w:rPr>
          <w:rFonts w:cs="Tahoma" w:ascii="Book Antiqua" w:hAnsi="Book Antiqua"/>
          <w:sz w:val="22"/>
          <w:szCs w:val="22"/>
        </w:rPr>
        <w:t xml:space="preserve"> képviseletében Nagy László ACV technikus, 2014. június 30-án azzal a kérelemmel fordult Önkormányzatunkhoz, hogy</w:t>
      </w:r>
      <w:r>
        <w:rPr/>
        <w:t xml:space="preserve"> a Nomád part részét képező (1335/15, 1317/49 hrsz.) Önkormányzati terület szabadidős tevékenységre való használatát engedélyezze az Armadillo Kutató- Mentő Szolgálat részére. A fent említett területet 2013-ban egy együttműködés keretein belül légpárnás gyakorló bázisként használták. A terület rendszeres használata és karbantartása jót tett a partszakasz megjelenésének, s a folyamatos jelenlét miatt nagyban megkönnyítette az illetéktelenek távoltartását. Jelenleg a Kutató- Mentő Szolgálat nem rendelkezik légpárnás járművel, ezért rendszeres gyakorlatozásra a területet nem használnák. Azonban az egység tagjai, sport és egyéb szabadidős tevékenység eltöltésére, s amennyiben erre igény mutatkozik, más mentő egységekkel, vízi mentési, árvízvédelmi gyakorlatok végrehajtására használn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</w:rPr>
        <w:t>2.Határozati javaslat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Listaszerbekezds"/>
        <w:ind w:left="0"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határozza, hogy a </w:t>
      </w:r>
      <w:r>
        <w:rPr>
          <w:rFonts w:cs="Book Antiqua" w:ascii="Book Antiqua" w:hAnsi="Book Antiqua"/>
          <w:i/>
          <w:sz w:val="22"/>
          <w:szCs w:val="22"/>
        </w:rPr>
        <w:t>Nomád part részét képező (1335/15, 1317/49 hrsz.)</w:t>
      </w:r>
      <w:r>
        <w:rPr>
          <w:rFonts w:cs="Tahoma" w:ascii="Book Antiqua" w:hAnsi="Book Antiqua"/>
          <w:i/>
          <w:sz w:val="22"/>
          <w:szCs w:val="22"/>
        </w:rPr>
        <w:t xml:space="preserve"> ingatlant </w:t>
      </w:r>
      <w:r>
        <w:rPr>
          <w:rFonts w:cs="Book Antiqua" w:ascii="Book Antiqua" w:hAnsi="Book Antiqua"/>
          <w:i/>
          <w:sz w:val="22"/>
          <w:szCs w:val="22"/>
        </w:rPr>
        <w:t>Armadillo Kutató- Mentő Szolgálat</w:t>
      </w:r>
      <w:r>
        <w:rPr>
          <w:rFonts w:cs="Tahoma" w:ascii="Book Antiqua" w:hAnsi="Book Antiqua"/>
          <w:i/>
          <w:sz w:val="22"/>
          <w:szCs w:val="22"/>
        </w:rPr>
        <w:t>nak, zajhatás kizárásával 2015. szeptember 30-ig használatra átadja. A használatbavételi szerződés megkötésére megbízza a Dr. Riebl Antal polgármester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842" w:right="-111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július 2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0:00Z</dcterms:created>
  <dc:creator>vasarhelyine</dc:creator>
  <dc:description/>
  <cp:keywords/>
  <dc:language>en-US</dc:language>
  <cp:lastModifiedBy>Molnár Zsuzsa</cp:lastModifiedBy>
  <cp:lastPrinted>2014-07-02T11:18:00Z</cp:lastPrinted>
  <dcterms:modified xsi:type="dcterms:W3CDTF">2014-07-02T09:34:00Z</dcterms:modified>
  <cp:revision>3</cp:revision>
  <dc:subject/>
  <dc:title>Előterjesztés a Képviselő-testület</dc:title>
</cp:coreProperties>
</file>