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4. augusztus 18. napján 17,4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Szilveszter Lajos alpolgármester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</w:t>
      </w:r>
      <w:r>
        <w:rPr>
          <w:rFonts w:cs="Book Antiqua" w:ascii="Book Antiqua" w:hAnsi="Book Antiqua"/>
          <w:b w:val="false"/>
          <w:sz w:val="20"/>
          <w:szCs w:val="20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</w:t>
      </w:r>
      <w:r>
        <w:rPr>
          <w:rFonts w:cs="Book Antiqua" w:ascii="Book Antiqua" w:hAnsi="Book Antiqua"/>
          <w:b w:val="false"/>
          <w:sz w:val="20"/>
          <w:szCs w:val="20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 xml:space="preserve">Tóth Mihályné – képviselő 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Váloczi Tünde –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836" w:right="0" w:hanging="0"/>
        <w:rPr>
          <w:rFonts w:ascii="Book Antiqua" w:hAnsi="Book Antiqua" w:cs="Book Antiqua"/>
          <w:b w:val="false"/>
          <w:b w:val="false"/>
          <w:sz w:val="20"/>
          <w:szCs w:val="20"/>
          <w:highlight w:val="yellow"/>
        </w:rPr>
      </w:pPr>
      <w:r>
        <w:rPr>
          <w:rFonts w:cs="Book Antiqua" w:ascii="Book Antiqua" w:hAnsi="Book Antiqua"/>
          <w:b w:val="false"/>
          <w:sz w:val="20"/>
          <w:szCs w:val="20"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Görbe István és Tóth Mihályné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6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kérése, hogy az 1-es után a 7-es és 8-as napirendet tárgyalja előbb a Képviselő-testület a meghívott vendégekre való tekintettel.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ilveszter Lajos megérke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javaslatot tesz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a napirendi pontokra az alábbiak szerint szerint:1. Támogatási kérelmek, 2. Temető üzemeltetése, 3. Rendeletalkotás - Rendeletek felülvizsgálata 4. Víziállás ügyek, 5. Ingatlanügyek, 6. Kutyaiskola létesítési kérelem, 7. A 2014. évi költségvetési rendelet 2. módosítása, 8. Közlekedési táblák kihelyezése, 9. Közösségi színtér kijelölése, 10. Az augusztus 20-i rendezvény előkészítése, 11. Választási bizottsági tagok választása, 12. Egyéb településfejlesztési és településüzemeltetési ügyek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7/2014.(VIII.18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ámogatási kérelm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emető üzemelte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/>
      </w:pPr>
      <w:r>
        <w:rPr>
          <w:rFonts w:cs="Book Antiqua" w:ascii="Book Antiqua" w:hAnsi="Book Antiqua"/>
          <w:sz w:val="20"/>
          <w:szCs w:val="20"/>
        </w:rPr>
        <w:t xml:space="preserve">Rendeletalkotás - Rendeletek felülvizsgálata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íziállás ügyek</w:t>
        <w:tab/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utyaiskola létesítési kérelem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2014. évi költségvetési rendelet 2. módosítása</w:t>
        <w:tab/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özlekedési táblák kihelyez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özösségi színtér kijelöl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augusztus 20-i rendezvény előkészí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/>
      </w:pPr>
      <w:r>
        <w:rPr>
          <w:rFonts w:cs="Book Antiqua" w:ascii="Book Antiqua" w:hAnsi="Book Antiqua"/>
          <w:sz w:val="20"/>
          <w:szCs w:val="20"/>
        </w:rPr>
        <w:t>Választási bizottsági tagok válasz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beszámol a lejárt határidejű határozatok végrehajtásáról, miszerint a Rákóczi és Jókai utca szilárd burkolattal történő felújítása, valamint az ún. Drahos-féle ház önerőből történő tetőfelújítása befejeződött.. Domoszlainé Leéb Ibolyával megkötötték a telekre vonatkozó adásvételi szerződést. Az egyszerűsített HÉSZ - módosítási eljárást a kiegészítésekkel kibővítve megkezdték</w:t>
      </w:r>
      <w:r>
        <w:rPr>
          <w:rFonts w:cs="Book Antiqua" w:ascii="Book Antiqua" w:hAnsi="Book Antiqua"/>
          <w:sz w:val="20"/>
          <w:szCs w:val="20"/>
        </w:rPr>
        <w:t xml:space="preserve">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Támogatási kérelmek</w:t>
      </w:r>
      <w:r>
        <w:rPr>
          <w:rFonts w:cs="Book Antiqua" w:ascii="Book Antiqua" w:hAnsi="Book Antiqua"/>
          <w:b w:val="false"/>
          <w:sz w:val="20"/>
          <w:szCs w:val="20"/>
        </w:rPr>
        <w:t>–</w:t>
      </w:r>
      <w:r>
        <w:rPr>
          <w:rFonts w:cs="Book Antiqua" w:ascii="Book Antiqua" w:hAnsi="Book Antiqua"/>
          <w:sz w:val="20"/>
          <w:szCs w:val="20"/>
        </w:rPr>
        <w:t xml:space="preserve"> előadó: dr. Riebl Antal</w:t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Mozgáskorlátozottak Egyesülete Délegyházi Szervezetének kérelme</w:t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Váloczi Tünde elmondja, hogy a Képviselő-testület a 128/2014.(V.21.) számú határozatával döntött, hogy a Mozgáskorlátozottak Egyesülete Délegyházi Szervezetének támogatásáról. A Szervezet titkára, kérte, hogy a megítélt 40.000,- Ft összegű támogatást az év végi közgyűlés költségeinek támogatása céljára csoportosítsa át Önkormányzatunk, mivel nem tudják megoldani a betervezett fürdőzést, továbbá, hogy a regionális rendezvényük sajnos elmarad, így a 60.000,- Ft összegű támogatást visszamondják, mert nem tudják felhasználni.  Elmondja, hogy a Bizottságok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88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128/2013.(V.21.) számú határozatát módosítja, és a Mozgáskorlátozottak Egyesülete Délegyházi Szervezete részére megítélt 40.000,- Ft összegű támogatást a Szervezet év végi közgyűlése költségeinek támogatása céljára átcsoportosítja, valamint tudomásul veszi, hogy a Szervezet a 60.000,- Ft összegű támogatásról lemondo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a Faluszépítő 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Délegyháza Faluszépítő Egyesület támogatási kérelemmel fordult az Önkormányzathoz, melyben a Szent István parkban működő automata öntöző javításához szükséges anyagok beszerzése finanszírozásához kérnek támogatást. Az időközben csatolt számla szerint a javításhoz szükséges anyagok 23.865,- Ft-ba kerültek. A Bizottságok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9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2014. évre 23.865,- Ft összegű vissza nem térítendő támogatásban részesíti a Délegyháza Faluszépítő Egyesületet a Szent István parkban működő automata öntöző javításához szükséges anyagok beszerzésének finanszírozása céljából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/>
      </w:pPr>
      <w:r>
        <w:rPr>
          <w:rFonts w:cs="Book Antiqua" w:ascii="Book Antiqua" w:hAnsi="Book Antiqua"/>
          <w:caps/>
          <w:sz w:val="20"/>
          <w:szCs w:val="20"/>
        </w:rPr>
        <w:t>2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Temető üzemeltetése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 xml:space="preserve">Az ELOHIM Kft. 2016. április 12. napjáig szóló </w:t>
      </w:r>
      <w:r>
        <w:rPr>
          <w:rFonts w:cs="Book Antiqua" w:ascii="Book Antiqua" w:hAnsi="Book Antiqua"/>
          <w:b w:val="false"/>
          <w:sz w:val="20"/>
          <w:szCs w:val="20"/>
        </w:rPr>
        <w:t>kegyeleti közszolgáltatási szerződés alapján látja el a délegyházi köztemető üzemeltetését. Az üzemeltető kérelemmel fordult Önkormányzatunkhoz, melyben további 10 évvel, 2026. április 12. napjáig kérik meghosszabbítani a szerződést. Elmondja, hogy a lakosság teljes megelégedésére dolgozott az ELOHIM Kft., és a Bizottságok javasolják a szerződés meghosszabbí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0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eldönti, hogy az </w:t>
      </w:r>
      <w:r>
        <w:rPr>
          <w:rFonts w:cs="Book Antiqua" w:ascii="Book Antiqua" w:hAnsi="Book Antiqua"/>
          <w:sz w:val="20"/>
          <w:szCs w:val="20"/>
        </w:rPr>
        <w:t xml:space="preserve">ELOHIM Kegyeleti és Szolgáltató Korlátolt Felelősségű Társasággal a délegyházi köztemető üzemeltetése tárgyában 2006. április 12-én kötött kegyeleti közszolgáltatási szerződést 2026. április 12. napjáig meghosszabbítja. A Képviselő-testület felhatalmazza a Polgármestert a fentieknek megfelelő a szerződés-módosítás aláírására.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z ELOHIM Kft. áldozatos kegyeleti munkáját.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3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Rendeletalkotás - Rendeletek felülvizsgálata </w:t>
      </w:r>
      <w:r>
        <w:rPr>
          <w:rFonts w:cs="Book Antiqua" w:ascii="Book Antiqua" w:hAnsi="Book Antiqua"/>
          <w:sz w:val="20"/>
          <w:szCs w:val="20"/>
        </w:rPr>
        <w:t>– előadó: dr. Molnár Zsuzsanna</w:t>
      </w:r>
      <w:r>
        <w:rPr>
          <w:rFonts w:cs="Book Antiqua" w:ascii="Book Antiqua" w:hAnsi="Book Antiqua"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3.1.  </w:t>
      </w:r>
      <w:r>
        <w:rPr>
          <w:rFonts w:cs="Book Antiqua" w:ascii="Book Antiqua" w:hAnsi="Book Antiqua"/>
          <w:caps/>
          <w:sz w:val="20"/>
          <w:szCs w:val="20"/>
          <w:u w:val="single"/>
        </w:rPr>
        <w:t>A temetőről szóló rendelet felülvizsgál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 xml:space="preserve"> elmondja, hogy a Bizottság tárgyalta, és támogatja a rendelet elfogadását, melyhez a temető üzemeltetését ellátó ELOHIM Kft. módosító javaslattal élt. </w:t>
      </w:r>
      <w:r>
        <w:rPr>
          <w:rFonts w:cs="Book Antiqua" w:ascii="Book Antiqua" w:hAnsi="Book Antiqua"/>
          <w:b w:val="false"/>
          <w:sz w:val="20"/>
          <w:szCs w:val="20"/>
        </w:rPr>
        <w:t xml:space="preserve">A javaslatok figyelembe vételével készítették el 8/2006. (V.19.) önkormányzati rendelet módosításá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ásra teszi fel a temetőkről és a temetkezés rendjéről </w:t>
      </w:r>
      <w:r>
        <w:rPr>
          <w:rFonts w:cs="Arial" w:ascii="Book Antiqua" w:hAnsi="Book Antiqua"/>
          <w:b w:val="false"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 w:val="false"/>
          <w:sz w:val="20"/>
          <w:szCs w:val="20"/>
        </w:rPr>
        <w:t xml:space="preserve">8/2006. (V.19.) </w:t>
      </w:r>
      <w:r>
        <w:rPr>
          <w:rFonts w:cs="Arial" w:ascii="Book Antiqua" w:hAnsi="Book Antiqua"/>
          <w:b w:val="false"/>
          <w:bCs/>
          <w:sz w:val="20"/>
          <w:szCs w:val="20"/>
        </w:rPr>
        <w:t>önkormányzati rendelet módosításának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 xml:space="preserve">elfogadását,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DÉLEGYHÁZA KÖZSÉG ÖNKORMÁNYZATA</w:t>
      </w:r>
    </w:p>
    <w:p>
      <w:pPr>
        <w:pStyle w:val="Heading1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sz w:val="20"/>
          <w:szCs w:val="20"/>
        </w:rPr>
        <w:t>…</w:t>
      </w:r>
      <w:r>
        <w:rPr>
          <w:rFonts w:cs="Arial" w:ascii="Book Antiqua" w:hAnsi="Book Antiqua"/>
          <w:bCs/>
          <w:sz w:val="20"/>
          <w:szCs w:val="20"/>
        </w:rPr>
        <w:t xml:space="preserve">./2014. (……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20"/>
          <w:szCs w:val="20"/>
        </w:rPr>
        <w:t xml:space="preserve">a temetőkről és a temetkezés rendjéről </w:t>
      </w:r>
      <w:r>
        <w:rPr>
          <w:rFonts w:cs="Arial" w:ascii="Book Antiqua" w:hAnsi="Book Antiqua"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sz w:val="20"/>
          <w:szCs w:val="20"/>
        </w:rPr>
        <w:t xml:space="preserve">8/2006. (V.19.) </w:t>
      </w:r>
    </w:p>
    <w:p>
      <w:pPr>
        <w:pStyle w:val="Normal"/>
        <w:tabs>
          <w:tab w:val="clear" w:pos="8460"/>
        </w:tabs>
        <w:ind w:left="360" w:right="0" w:hanging="36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08. 18-án, kihirdetve 11/2014.(VIII.21) számon 2014.VIII.21. napján.)</w:t>
      </w:r>
    </w:p>
    <w:p>
      <w:pPr>
        <w:pStyle w:val="Normal"/>
        <w:tabs>
          <w:tab w:val="clear" w:pos="8460"/>
        </w:tabs>
        <w:ind w:left="2124" w:right="0" w:hanging="2124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</w:rPr>
        <w:t>3.2.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Rendelet alkotása a filmforgatási célú közterület-használat szabályairól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 xml:space="preserve">Váloczi Tünde elmondja, hogy a Bizottság tárgyalta a rendelet elfogadását, mivel ezt a törvény indokolja, hiszen a </w:t>
      </w:r>
      <w:r>
        <w:rPr>
          <w:rFonts w:cs="Arial" w:ascii="Book Antiqua" w:hAnsi="Book Antiqua"/>
          <w:b w:val="false"/>
          <w:sz w:val="20"/>
          <w:szCs w:val="20"/>
          <w:lang w:eastAsia="hu-HU"/>
        </w:rPr>
        <w:t xml:space="preserve">települési önkormányzat képviselő-testülete a filmalkotás forgatása céljából kérelmezett közterület-használathoz kapcsolódó hatásköreit a polgármesterre, a jegyzőre vagy a bizottságára átruházhatja. A hatáskör átruházása azért lehet fontos, mert a kormányhivatal felé 1, illetőleg 2 munkanapon belül, sürgősség esetén haladéktalanul jelezni kell, hogy a jóváhagyást megadjuk, vagy megtagadjuk. Tekintettel arra, hogy a közterület-használati engedély kiadása is a polgármester hatáskörébe tartozik, javasoljuk ezzel egyezően ezen hatáskör polgármesterre történő átruházását i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sz w:val="20"/>
          <w:szCs w:val="20"/>
          <w:lang w:eastAsia="hu-HU"/>
        </w:rPr>
      </w:pPr>
      <w:r>
        <w:rPr>
          <w:rFonts w:cs="Arial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ásra teszi fel a filmforgatási célú közterület-használatra vonatkozó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szabályokról szóló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b w:val="false"/>
          <w:bCs/>
          <w:sz w:val="20"/>
          <w:szCs w:val="20"/>
        </w:rPr>
        <w:t xml:space="preserve">rendelet </w:t>
      </w:r>
      <w:r>
        <w:rPr>
          <w:rFonts w:cs="Book Antiqua" w:ascii="Book Antiqua" w:hAnsi="Book Antiqua"/>
          <w:b w:val="false"/>
          <w:sz w:val="20"/>
          <w:szCs w:val="20"/>
        </w:rPr>
        <w:t xml:space="preserve">elfogadását,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caps/>
          <w:sz w:val="20"/>
          <w:szCs w:val="20"/>
        </w:rPr>
        <w:t>Délegyháza Község Önkormányzat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</w:t>
      </w:r>
      <w:r>
        <w:rPr>
          <w:rFonts w:cs="Book Antiqua" w:ascii="Book Antiqua" w:hAnsi="Book Antiqua"/>
          <w:sz w:val="20"/>
          <w:szCs w:val="20"/>
        </w:rPr>
        <w:t>/2014. (…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filmforgatási célú közterület-használatra vonatkozó szabályok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08. 18-án, kihirdetve 12/2014.(VIII.21) számon 2014. VIII.21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4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Víziállás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</w:t>
      </w:r>
      <w:r>
        <w:rPr>
          <w:rFonts w:cs="Book Antiqua" w:ascii="Book Antiqua" w:hAnsi="Book Antiqua"/>
          <w:sz w:val="20"/>
          <w:szCs w:val="20"/>
        </w:rPr>
        <w:t xml:space="preserve">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4.1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492 HRSZ-Ú INGATLAN ELŐTT A II. TÓBA ELHELYEZNI KÍVÁNT STÉG LÉTESÍTÉSI ENGEDÉLYE – DR TERMES ÁGNES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Dr. Termes Ágnes kérelmet nyújtott be, melyben a Délegyháza 2337 Délegyháza, Kéktó sétány 111. szám alatti II. számú tóba elhelyezni kívánt 6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ára szeretne létesítési engedélyt kérni. Ügyfél a kérelmében az elsősori ingatlan (Délegyháza 492 hrsz) tulajdonosának tüntette fel magát, mely tényt az ingatlan tulajdoni lapja is alátámaszt.  A Bizottságok a kérelme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1/2014.(VIII.18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Dr. Termes Ágnes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</w:t>
      </w:r>
      <w:r>
        <w:rPr>
          <w:rFonts w:cs="Book Antiqua" w:ascii="Book Antiqua" w:hAnsi="Book Antiqua"/>
          <w:sz w:val="20"/>
          <w:szCs w:val="20"/>
        </w:rPr>
        <w:t>tulajdonában lévő, Délegyháza 492 hrsz-ú ingatlan előtt az Délegyházi II. számú tavon tervezett Délegyháza Község Önkormányzat 1/1 arányú tulajdonában lévő Délegyháza 518/2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r. Termes Ágnes </w:t>
      </w:r>
      <w:r>
        <w:rPr>
          <w:rFonts w:cs="Book Antiqua" w:ascii="Book Antiqua" w:hAnsi="Book Antiqua"/>
          <w:sz w:val="20"/>
          <w:szCs w:val="20"/>
        </w:rPr>
        <w:t>(………….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2.2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496 HRSZ-Ú INGATLAN ELŐTT A II. TÓBAN ELHELYEZETT STÉG FENNMARADÁSI ENGEDÉL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Dr. Pulay István kérelmet nyújtott be, melyben Délegyháza, Kéktó sétány 113. előtt a II. számú tóba elhelyezett 12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ára szeretne fennmaradási engedélyt kérni, ugyanis korábban már rendelkezett mederhasználati szerződéssel, azonban az 2010. december 31. napján lejárt. Ügyfél állítása alapján az elsősori ingatlan (Délegyháza 496 hrsz) ½ arányú tulajdonosa (a másik ½ arányú tulajdonos a felesége), melyet az ingatlan tulajdoni lapja is alátámasz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Bizottságok a kérelme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2/2014.(VIII.18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Dr. Pulay István</w:t>
      </w:r>
      <w:r>
        <w:rPr>
          <w:rFonts w:cs="Book Antiqua" w:ascii="Book Antiqua" w:hAnsi="Book Antiqua"/>
          <w:sz w:val="20"/>
          <w:szCs w:val="20"/>
        </w:rPr>
        <w:t xml:space="preserve"> víziállás fennmaradási engedély kérelmét – mely kérelem saját és felesége tulajdonában lévő, Délegyháza 496 hrsz-ú ingatlan előtt lévő, a Délegyházi II. számú tavon (Délegyháza Község Önkormányzat 1/1 arányú tulajdonában lévő Délegyháza 518/2 hrsz-ú sétányá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új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r. Pulay István (………….</w:t>
      </w:r>
      <w:r>
        <w:rPr>
          <w:rFonts w:cs="Book Antiqua" w:ascii="Book Antiqua" w:hAnsi="Book Antiqua"/>
          <w:sz w:val="20"/>
          <w:szCs w:val="20"/>
        </w:rPr>
        <w:t>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megvásárolt Délegyháza 496 hrsz-ú ingatlan előtt a korábbi tulajdonos által a II. számú tóba évekkel ezelőtt elhelyezett, az önkormányzati nyilvántartásban korábban II/43/2005. számon szereplő stégjéhez kéri a Képviselő - testület fennmaradási (mederhasználati szerződés - hosszabítá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Ingatlanügyek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–</w:t>
      </w:r>
      <w:r>
        <w:rPr>
          <w:rFonts w:cs="Book Antiqua" w:ascii="Book Antiqua" w:hAnsi="Book Antiqua"/>
          <w:sz w:val="20"/>
          <w:szCs w:val="20"/>
        </w:rPr>
        <w:t xml:space="preserve">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5.1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971 HRSZ-Ú INGATLANT TERHELŐ „ELIDEGENÍTÉSI TILALOM BEÉPÍTÉSI KÖTELEZETTSÉG BIZTOSÍTÁSÁRA” TÖRLÉSÉNEK ÜGYE – SOMOGYINÉ HATVANI ZSUZSANNA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Somogyiné Hatvani Zsuzsanna kérelmében kérte, hogy a 2337 Délegyháza, Ibolya u. 23. szám alatti ingatlant terhelő, az Önkormányzat javára bejegyzett „elidegenítési tilalom beépítési kötelezettség biztosítására” törléséhez Önkormányzatunk járuljon hozzá. A földhivatali bejegyzés még 1974 – ben történt, azonban az ingatlanra 1988-ban jogerős építési engedély lett kiadva, és az épület meg is épült. Az épület meglétét Szigetszentmiklós Város Jegyzője (mint építéshatóság) 2014. július 31. napján kelt 09/1172-4/2014. iktatási számú határozatában igazolta. Fenitek alapján az elidegenítési tilalom törlésének jogi akadálya nincs. A Bizottságok a kérelme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3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elhatározza, hogy hozzájárul Somogyiné Hatvani Zsuzsanna és Hatvani Lajos ½ - ½ arányú tulajdonában álló Délegyháza 971 hrsz-ú, természetben 2337 Délegyháza, Ibolya u. 23. szám alatti ingatlanra Délegyháza Község Önkormányzata javára bejegyzett elidegenítési tilalom törléséhez, és felhatalmazza Polgármesterét az ezzel kapcsolatos nyilatkozatok és egyéb okirato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Listaszerbekezds"/>
        <w:ind w:left="0" w:right="0" w:hanging="0"/>
        <w:jc w:val="both"/>
        <w:rPr>
          <w:rFonts w:ascii="Book Antiqua" w:hAnsi="Book Antiqua" w:eastAsia="Lucida Sans Unicode" w:cs="Book Antiqua"/>
          <w:b/>
          <w:b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5.2.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Önkormányzati terület ideiglenes hasznosítás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z Armadillo Kutató-Mentő kérelemére a Nomád part részét képező 1335/15, 1335/16, 1335/9 hrsz. Önkormányzati területet szabadidős tevékenység használatra, a Képviselő-testülete a 170/2014.(VII.2.) számú határozatában hozzájárult, de a használatbavételi szerződés nem került aláírásra. Ezt követően a Négyes- Tó Horgász Egyesület szintén kérelemmel fordult Önkormányzatunkhoz a fent említett terület hasznosításáért. A helyszíni bejáráson a közös használatra megállapodás született a két szervezet megelégedésér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a kérelme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4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határozza, hogy a 170/2014.(VII.2.) számú határozatát akként módosítja, hogy a Nomád part részét képező 1335/15, 1335/16, 1335/9, hrsz.-ú ingatlant az Armadillo Kutató-Mentő Szolgálatnak (zajhatás kizárásával) és a Négyes-Tó Horgász Egyesületnek 5 éves időtartamra közös használatba átad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A Képviselő-testület felhatalmazza dr. Riebl Antal polgármestert a fentieknek megfelelő használati szerződés megkötésév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3. </w:t>
      </w:r>
      <w:r>
        <w:rPr>
          <w:rFonts w:cs="Book Antiqua" w:ascii="Book Antiqua" w:hAnsi="Book Antiqua"/>
          <w:sz w:val="20"/>
          <w:szCs w:val="20"/>
          <w:u w:val="single"/>
        </w:rPr>
        <w:t>BUDAPEST, ALKOTMÁNY U-I INGATLANRA VONATKOZÓ VÉTELI AJÁNL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vételi ajánlat érkezett az Önkormányzat tulajdonában lévő Budapest 17681 hrsz-ú, természetben 1204 Budapest, alkotmány u. 14. szám alatti ingatlanra 12 000 000 Ft összegben. A vételi ajánlatot Fodorné Kohán Valéria nyújtotta be a szerződött ingatlanközvetítőhöz, aki azt a mellékelt formában juttatta el Önkormányzatunkhoz. A Bizottságok a kérelme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95/2014.(VIII.18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értékesíteni kívánja a tulajdonában lévő Budapest 176981 hrsz-ú, 363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, kivett lakóház, udvar, gazdasági épület megjelölésű (társasház) ingatlanát bruttó 12 000 000 Ft vételáron, s vevőként jelöli ki Fodorné Kohán Valériát (lakcíme: ……….., a.n.: ………….., szig.sz: ………….., adóaz: …………….)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értékesítésre szánt Budapest 176981 hrsz-ú TÁRSASHÁZ ingatlan - az ingatlan-nyilvántartásba bejegyzett társasház alapító okirat alapján - az alábbi alrészekből áll (melyeknek egészére az adásvétel kiterjed)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755005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jelen határozatban foglalt ajánlatát 2014. szeptember 15. napjáig tartja fenn, mely határidő egyben az ingatlan adásvétele esetén a vételár kifizetésének legvégső határidej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z értékesítés kapcsán eldönti, hogy az adásvételi szerződéssel, valamint az adásvétellel kapcsolatos mindennemű költség a vevőt terhel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Listaszerbekezds"/>
        <w:ind w:left="0" w:right="0" w:hanging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Listaszerbekezds"/>
        <w:ind w:left="0" w:right="0" w:hanging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Listaszerbekezds"/>
        <w:ind w:left="0" w:right="0" w:hanging="0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6./</w:t>
      </w:r>
      <w:r>
        <w:rPr>
          <w:rFonts w:cs="Book Antiqua" w:ascii="Book Antiqua" w:hAnsi="Book Antiqua"/>
          <w:b/>
          <w:caps/>
          <w:sz w:val="20"/>
          <w:szCs w:val="20"/>
          <w:u w:val="single"/>
        </w:rPr>
        <w:t xml:space="preserve"> </w:t>
      </w:r>
      <w:r>
        <w:rPr>
          <w:rFonts w:cs="Tahoma" w:ascii="Book Antiqua" w:hAnsi="Book Antiqua"/>
          <w:b/>
          <w:caps/>
          <w:sz w:val="20"/>
          <w:szCs w:val="20"/>
          <w:u w:val="single"/>
        </w:rPr>
        <w:t>Kutyaiskola létesítési kérelem</w:t>
      </w:r>
      <w:r>
        <w:rPr>
          <w:rFonts w:cs="Book Antiqua" w:ascii="Book Antiqua" w:hAnsi="Book Antiqua"/>
          <w:b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z Interaktív Kutyás Sportegyesület, hogy a Délegyháza 0148/3 hrsz-ú külterületi ingatlanon tervezett kutyaiskola létesítéséhez és működtetéséhez az Önkormányzat járuljon hozzá. Rendelet nem szabályozza a kérdéskört önállóan, de a lakosság érdekeit figyelembe kell tartani, és mivel ez nem zavar senkit, így a Bizottság javasolja az engedély megadásá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6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hozzájárul az Interaktív Kutyás Sportegyesület (2300 Ráckeve, Barackvirág u. 6537 hrsz, elnök: Spaczek Attila) kérelméhez, s részükre engedélyezi Szegedi Ferencné tulajdonában lévő Délegyháza 0148/3 hrsz-ú ingatlanon tervezett kutyaiskola létesítését és működtetését. Délegyháza Község Önkormányzat Képviselő-testülete felhívja kérelmezők figyelmét, hogy jelen önkormányzati hozzájárulás nem mentesít a vonatkozó jogszabályban foglalt előírások betartása és betartatása alól, s megalapozott lakossági panasz esetén jelen hozzájárulás visszavonható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7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A 2014. évi költségvetési rendelet 2. módosítása</w:t>
      </w:r>
      <w:r>
        <w:rPr>
          <w:rFonts w:cs="Book Antiqua" w:ascii="Book Antiqua" w:hAnsi="Book Antiqua"/>
          <w:sz w:val="20"/>
          <w:szCs w:val="20"/>
        </w:rPr>
        <w:t>– előadó: dr. Riebl Antal</w:t>
      </w:r>
      <w:r>
        <w:rPr>
          <w:rFonts w:cs="Book Antiqua" w:ascii="Book Antiqua" w:hAnsi="Book Antiqua"/>
          <w:cap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és Váloczi Tünde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 a módosítások 75%-át a jogszabályi módosítások indokolják, és csak elenyésző része adódik a saját módosításaik mia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Pénzügyi Bizottság tárgyalta ülésén a módosításokat és megállapította, hogy a módosítások jelentős részében a központi hatáskörben az Államkincstártól kapott támogatások kerültek beállításra mind bevételi, mind kiadási oldalon. Ennek nagy részét a lakossági víz- és csatornadíj szolgáltatás támogatása, Munkaügyi Központ támogatása, illetve az előző évi adósságkonszolidáció beállítása jelentette a költségvetésbe. Az ebből finanszírozott kiadások kerültek be a kiadási oldalra. Kisebb részét a saját hatáskörben történt módosítások teszik ki, itt azon előírásoknak kell megfelelniük, hogy csak szabad előirányzatra lehet felhasználást könyvelni szigorúan, ami az eddigiekben nem volt ennyire szigorú, hiszen egy évben 1-szer, 2-szer lehetett módosítani az előirányzatokat a felhasználáshoz. Így elég sok az azon módosítás, amikor az egyik költséghelyről a másik költséghelyre – ahol még van szabad előirányzat – került átcsoportosításra, vagyis az egyik kormányzati funkcióról, a másik kormányzati funkcióra történt a módosítás. Elenyésző része pedig a többletbevételek felhasználása, például a közfoglalkoztatottak munkaruhájára kapott támogatás.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ásra teszi fel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 w:val="false"/>
          <w:bCs/>
          <w:color w:val="000000"/>
          <w:sz w:val="20"/>
          <w:szCs w:val="20"/>
        </w:rPr>
        <w:t>az önkormányzat 2014. évi költségvetéséről szóló 3 /2014.(II.6.) önkormányzati rendelet 2. sz. módosí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 /2014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2014. évi költségvetéséről szóló 3 /2014.(II.6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2. sz. módosításá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08. 18-án, kihirdetve 13/2014.(VIII.21) számon 2014. VIII.21. napján.)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/>
      </w:pPr>
      <w:r>
        <w:rPr>
          <w:rFonts w:cs="Book Antiqua" w:ascii="Book Antiqua" w:hAnsi="Book Antiqua"/>
          <w:caps/>
          <w:sz w:val="20"/>
          <w:szCs w:val="20"/>
        </w:rPr>
        <w:t>8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Közlekedési táblák kihelyezése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Rákóczi utca és Jókai utca szilárd burkolattal történő felújítását követően szükségessé vált a Jókai utcából nyíló utcákat (Táncsics, Berzsenyi, Ady E.,  Kinizsi, Arany J., Móra F.) elsőbbségadás táblával alárendelni. A Rákóczi utca Bányász sor újonnan kialakított (szűk) útkanyarulatánál a szembejövő forgalom elsőbbségét szabályozó tábla kihelyezése a biztonságos közlekedés érdekében indokolt. A vízelvezető árkok láthatóságát az éjszakai és a téli, havas hónapok közlekedésére tekintettel útszéljelző oszlopok kihelyezésével célszerű biztosítani. Az utak bejárása alkalmával a műszaki ellenőr véleménye szerint több KRESZ tábla szükségtelenné vált, viszont más helyszínen még hasznosíthatóak, ezért ezek átcsoportosítása is szüksége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közlekedésbiztonság miatt a táblákra szükség van, így a Bizottság javasolja, a szükséges módosítás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zilveszter Lajos </w:t>
      </w:r>
      <w:r>
        <w:rPr>
          <w:rFonts w:cs="Book Antiqua" w:ascii="Book Antiqua" w:hAnsi="Book Antiqua"/>
          <w:b w:val="false"/>
          <w:sz w:val="20"/>
          <w:szCs w:val="20"/>
        </w:rPr>
        <w:t>javasolja, hogy a 30 km/ óra sebességkorlátozó táblákat ne vegyük le, valamint, hogy a Rákóczi út és Bányász sor kereszteződésében közvilágítási lámpa kerüljön kihelyezés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javasolja, hogy ezt a kérdést a 12. napirendi pont alatt tárgya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Görbe István</w:t>
      </w:r>
      <w:r>
        <w:rPr>
          <w:rFonts w:cs="Book Antiqua" w:ascii="Book Antiqua" w:hAnsi="Book Antiqua"/>
          <w:b w:val="false"/>
          <w:sz w:val="20"/>
          <w:szCs w:val="20"/>
        </w:rPr>
        <w:t xml:space="preserve"> azt javasolja, hogy a 30 km/ órás táblákat hagyják ki az előterjesztésb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Bednárik László</w:t>
      </w:r>
      <w:r>
        <w:rPr>
          <w:rFonts w:cs="Book Antiqua" w:ascii="Book Antiqua" w:hAnsi="Book Antiqua"/>
          <w:b w:val="false"/>
          <w:sz w:val="20"/>
          <w:szCs w:val="20"/>
        </w:rPr>
        <w:t xml:space="preserve"> véleménye is hasonló.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a módosító indítványát figyelembe véve,  miszerint </w:t>
      </w:r>
      <w:r>
        <w:rPr>
          <w:rFonts w:cs="Book Antiqua" w:ascii="Book Antiqua" w:hAnsi="Book Antiqua"/>
          <w:b w:val="false"/>
          <w:bCs/>
          <w:sz w:val="20"/>
          <w:szCs w:val="20"/>
        </w:rPr>
        <w:t>Délegyháza Község Önkormányzat Képviselő-testülete 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Rákóczi utca és Jókai utca „biztonságos közlekedés”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t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>árgyában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az alábbi döntéseket hozza: </w:t>
      </w:r>
      <w:r>
        <w:rPr>
          <w:rFonts w:cs="Book Antiqua" w:ascii="Book Antiqua" w:hAnsi="Book Antiqua"/>
          <w:b w:val="false"/>
          <w:sz w:val="20"/>
          <w:szCs w:val="20"/>
        </w:rPr>
        <w:t>1. A Táncsics, Berzsenyi, Ady E.,  Kinizsi, Arany J., Móra F. utcákat „elsőbbségadás kötelező” táblákkal látja el, oly módon, hogy a Jókai utcán közlekedőknek elsőbbsége van a fenti utcákon közlekedőkkel szemben. 2. A Rákóczi utcáról a Bányász sor felé kanyarodva a Rákóczi utca felől közlekedőknek, elsőbbséget kell biztosítani a szembejövő forgalommal szemben, ezért „elsőbbség a szembejövő forgalommal szemben”, illetve „szembejövő forgalom elsőbbsége”, valamint ugyan ezen oszlopokon „veszélyes kanyar” jelző táblákat kell kihelyezni. 3. A Rákóczi úton a vízelvezető árok kezdetét és végét útszéljelző oszloppal kell jelezni. 4. A Rákóczi u.- Nyírfa utcai „Elsőbbségadás”, a csatorna parton lévő „Behajtani tilos” táblákat meg kell szüntetni.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5. A táblák beszerzésével és kihelyezésével, valamint a szükségtelen táblák eltávolításával megbízza Szilveszter Lajos településüzemeltetésért felelős alpolgármester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7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a</w:t>
      </w:r>
      <w:r>
        <w:rPr>
          <w:rFonts w:cs="Book Antiqua" w:ascii="Book Antiqua" w:hAnsi="Book Antiqua"/>
          <w:sz w:val="20"/>
          <w:szCs w:val="20"/>
        </w:rPr>
        <w:t xml:space="preserve"> Rákóczi utca és Jókai utca „biztonságos közlekedés”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t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árgyában</w:t>
      </w:r>
      <w:r>
        <w:rPr>
          <w:rFonts w:cs="Book Antiqua" w:ascii="Book Antiqua" w:hAnsi="Book Antiqua"/>
          <w:bCs/>
          <w:sz w:val="20"/>
          <w:szCs w:val="20"/>
        </w:rPr>
        <w:t xml:space="preserve"> az alábbi döntéseket hozz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. A Táncsics, Berzsenyi, Ady E.,  Kinizsi, Arany J., Móra F. utcákat „elsőbbségadás kötelező” táblákkal látja el, oly módon, hogy a Jókai utcán közlekedőknek elsőbbsége van a fenti utcákon közlekedőkkel szem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2. A Rákóczi utcáról a Bányász sor felé kanyarodva a Rákóczi utca felől közlekedőknek, elsőbbséget kell biztosítani a szembejövő forgalommal szemben, ezért „elsőbbség a szembejövő forgalommal szemben”, illetve „szembejövő forgalom elsőbbsége”, valamint ugyan ezen oszlopokon „veszélyes kanyar” jelző táblákat kell kihelyez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3. A Rákóczi úton a vízelvezető árok kezdetét és végét útszéljelző oszloppal kell jelez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4. A Rákóczi u.- Nyírfa utcai „Elsőbbségadás”, a csatorna parton lévő „Behajtani tilos” táblákat meg kell szüntet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5. A táblák beszerzésével és kihelyezésével, valamint a szükségtelen táblák eltávolításával megbízza Szilveszter Lajos településüzemeltetésért felelős alpolgármeste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9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Közösségi színtér kijelölése </w:t>
      </w:r>
      <w:r>
        <w:rPr>
          <w:rFonts w:cs="Book Antiqua" w:ascii="Book Antiqua" w:hAnsi="Book Antiqua"/>
          <w:sz w:val="20"/>
          <w:szCs w:val="20"/>
        </w:rPr>
        <w:t>– előadó: dr. Molnár Zsuzsanna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z 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>Önkormányzat 2012. december 31-i hatállyal megszüntette a Kölcsey Művelődési Központot, mint önálló költségvetési szervet, és a közművelődési feladatokat 2013. január 1-től az Önkormányzat külön intézmény működtetése nélkül, saját állományába tartozó ugyanazon dolgozókkal látja el, ugyanazon telephelyen. A megszüntető határozatban a Képviselő-testület rendelkezett a feladatellátás módjáról, azonban indokolt külön határozatban is rendelkezni a közösségi színtér kijelöléséről. A Bizottságok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8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a helyi társadalom művelődési igényeinek, kulturális szükségleteinek biztosítására közösségi színtérnek a 2337 Délegyháza, Szabadság tér 1-3. szám alatt található, önkormányzati tulajdonú, Kölcsey Művelődési Központ néven telephelyként törzskönyvi nyilvántartásba vett ingatlant (épületet) jelöli ki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/>
      </w:pPr>
      <w:r>
        <w:rPr>
          <w:rFonts w:cs="Book Antiqua" w:ascii="Book Antiqua" w:hAnsi="Book Antiqua"/>
          <w:caps/>
          <w:sz w:val="20"/>
          <w:szCs w:val="20"/>
        </w:rPr>
        <w:t>10./</w:t>
      </w:r>
      <w:r>
        <w:rPr>
          <w:rFonts w:cs="Book Antiqua" w:ascii="Book Antiqua" w:hAnsi="Book Antiqua"/>
          <w:caps/>
          <w:sz w:val="20"/>
          <w:szCs w:val="20"/>
          <w:u w:val="single"/>
        </w:rPr>
        <w:tab/>
        <w:t xml:space="preserve">Az augusztus 20-i rendezvény előkészítése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z Oktatási Bizottság tárgyalta az előterjesztést, és azt támogatja, majd ismerteti a rendezvények pontos idejét, sorrendjét, és felelőseit, valamint az eszközigénnyel kapcsolatos teend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1./</w:t>
      </w:r>
      <w:r>
        <w:rPr>
          <w:rFonts w:cs="Book Antiqua" w:ascii="Book Antiqua" w:hAnsi="Book Antiqua"/>
          <w:caps/>
          <w:sz w:val="20"/>
          <w:szCs w:val="20"/>
          <w:u w:val="single"/>
        </w:rPr>
        <w:tab/>
        <w:t xml:space="preserve">Választási bizottsági tagok választása </w:t>
      </w:r>
      <w:r>
        <w:rPr>
          <w:rFonts w:cs="Book Antiqua" w:ascii="Book Antiqua" w:hAnsi="Book Antiqua"/>
          <w:sz w:val="20"/>
          <w:szCs w:val="20"/>
        </w:rPr>
        <w:t>–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választás kitűzésre került, és augusztus 31-ig minden településen meg kell választani a Helyi Választási Bizottságot. Három tagot és minimum kettő póttagot. Ismerteti javaslatát a bizottsági és póttagok vonatkozásában. Elmondja még, mivel nemzetiségi önkormányzati képviselő választás is lesz a településen, mert a Roma nemzetiségnek kitűzésre került nemzetiségi önkormányzat választása, ezért kell kialakítani nemzetiségi szavazókört és szavazatszámláló bizottságot, ami a Civilek Házában lesz. Itt öt taggal kell megválasztani a szavazatszámláló bizottság tagjait, mert delegálni nem lehet, csak megfigyelőket küldhetnek a jelölő szervezetek. Ismerteti javaslatát. Valamint elmondja, hogy mivel a 2014. március 3-án megválasztott szavazatszámláló bizottsági tagok körében előfordult már lemondás, továbbá a nemzetiségi szavazatszámláló bizottság kialakítása miatt szükség van újabb póttagok megválasztására, így személyükre is javaslatot tesz. Kéri, hogy a három határozati javaslatot a Képviselő-testület fogadja 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Váloczi Tünde </w:t>
      </w:r>
      <w:r>
        <w:rPr>
          <w:rFonts w:cs="Book Antiqua" w:ascii="Book Antiqua" w:hAnsi="Book Antiqua"/>
          <w:b w:val="false"/>
          <w:sz w:val="20"/>
          <w:szCs w:val="20"/>
        </w:rPr>
        <w:t>elmondja, hogy a Bizottságok tárgyalták az előterjesztést, és az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99/2014.(VIII.18.) számú képviselő-testületi határozat</w:t>
      </w:r>
    </w:p>
    <w:p>
      <w:pPr>
        <w:pStyle w:val="Default"/>
        <w:ind w:left="180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tagjainak és póttagjainak az alábbi személyeket választja meg: </w:t>
      </w:r>
    </w:p>
    <w:p>
      <w:pPr>
        <w:pStyle w:val="Default"/>
        <w:ind w:left="180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Tag: </w:t>
      </w:r>
    </w:p>
    <w:p>
      <w:pPr>
        <w:pStyle w:val="Default"/>
        <w:numPr>
          <w:ilvl w:val="0"/>
          <w:numId w:val="7"/>
        </w:numPr>
        <w:tabs>
          <w:tab w:val="clear" w:pos="709"/>
        </w:tabs>
        <w:ind w:left="2520" w:hanging="72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Léhmann Antal</w:t>
      </w:r>
    </w:p>
    <w:p>
      <w:pPr>
        <w:pStyle w:val="Default"/>
        <w:numPr>
          <w:ilvl w:val="0"/>
          <w:numId w:val="7"/>
        </w:numPr>
        <w:tabs>
          <w:tab w:val="clear" w:pos="709"/>
        </w:tabs>
        <w:ind w:left="2520" w:hanging="72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Nagyné Halai Zsuzsanna</w:t>
      </w:r>
    </w:p>
    <w:p>
      <w:pPr>
        <w:pStyle w:val="Default"/>
        <w:numPr>
          <w:ilvl w:val="0"/>
          <w:numId w:val="7"/>
        </w:numPr>
        <w:tabs>
          <w:tab w:val="clear" w:pos="709"/>
        </w:tabs>
        <w:ind w:left="2520" w:hanging="72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Gergely Sándorné</w:t>
      </w:r>
    </w:p>
    <w:p>
      <w:pPr>
        <w:pStyle w:val="Default"/>
        <w:ind w:left="180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óttag: </w:t>
      </w:r>
    </w:p>
    <w:p>
      <w:pPr>
        <w:pStyle w:val="Default"/>
        <w:numPr>
          <w:ilvl w:val="0"/>
          <w:numId w:val="9"/>
        </w:numPr>
        <w:tabs>
          <w:tab w:val="clear" w:pos="709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Márton Róbert</w:t>
      </w:r>
    </w:p>
    <w:p>
      <w:pPr>
        <w:pStyle w:val="Default"/>
        <w:numPr>
          <w:ilvl w:val="0"/>
          <w:numId w:val="9"/>
        </w:numPr>
        <w:tabs>
          <w:tab w:val="clear" w:pos="709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Palóczai-Kiss Sándorné</w:t>
      </w:r>
    </w:p>
    <w:p>
      <w:pPr>
        <w:pStyle w:val="Default"/>
        <w:numPr>
          <w:ilvl w:val="0"/>
          <w:numId w:val="9"/>
        </w:numPr>
        <w:tabs>
          <w:tab w:val="clear" w:pos="709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Halászné Ungvári Szilvia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Határidő: 2014. augusztus 31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00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választási eljárásról szóló 2013. évi XXXVI. törvény 24-25. §-a alapján a Délegyháza községben működő nemzetiségi szavazókör szavazatszámláló bizottsága tagjainak az alábbi személyeket választja meg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ulcsár István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rdai Viktor Karen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oterkó Viktóri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breceniné Krizsa Mariann Andr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óthné Tóth Zsuzsanna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Határidő: 2014. augusztus 31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1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választási eljárásról szóló 2013. évi XXXVI. törvény 24-25. §-a alapján a Délegyháza községben működő szavazatszámláló bizottságok újabb póttagjainak  az alábbi személyeket választja meg: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ász Judit Gyöngyi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aál Margit Nóra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lapkáné Gaál Eszter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breceniné Molnár Ilona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2014. augusztus 31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/>
      </w:pPr>
      <w:r>
        <w:rPr>
          <w:rFonts w:cs="Book Antiqua" w:ascii="Book Antiqua" w:hAnsi="Book Antiqua"/>
          <w:caps/>
          <w:sz w:val="20"/>
          <w:szCs w:val="20"/>
        </w:rPr>
        <w:t>12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12. 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Közvilágítási lámpa </w:t>
      </w:r>
      <w:r>
        <w:rPr>
          <w:rFonts w:cs="Book Antiqua" w:ascii="Book Antiqua" w:hAnsi="Book Antiqua"/>
          <w:sz w:val="20"/>
          <w:szCs w:val="20"/>
        </w:rPr>
        <w:t>– előadó: Szilveszter Lajos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Rákóczi út és Bányász sor kereszteződésében olyan sötét van, hogy javasolja közvilágítási lámpa kihelyezését a balesetek elkerülése véget.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miszerint Délegyháza Község Képviselő-testülete elhatározza, hogy a Rákóczi utca és a Bányász sor kereszteződésében közvilágítása lámpa kialakítását kezdeményezi. Felhívja hivatalát, valamint Szilveszter Lajos településüzemeltetésért felelős alpolgármestert a szükséges intézkedések megtétel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2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Képviselő-testülete elhatározza, hogy a Rákóczi utca és a Bányász sor kereszteződésében közvilágítása lámpa kialakítását kezdeményezi. Felhívja hivatalát, valamint Szilveszter Lajos településüzemeltetésért felelős alpolgármestert a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12. 2. </w:t>
      </w:r>
      <w:r>
        <w:rPr>
          <w:rFonts w:cs="Book Antiqua" w:ascii="Book Antiqua" w:hAnsi="Book Antiqua"/>
          <w:sz w:val="20"/>
          <w:szCs w:val="20"/>
          <w:u w:val="single"/>
        </w:rPr>
        <w:t>A REFORMÁTUS EGYHÁZ TÁMOGATÁSA – TEL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/>
          <w:sz w:val="20"/>
          <w:szCs w:val="20"/>
        </w:rPr>
        <w:t xml:space="preserve">elmondja, hogy mint tudott a Református Egyház lelkészlakást épít, és korábban úgy határoztak, hogy a Galla tanyán, majd később az Anna utca és környékén adnak egy ingatlant. Most az a feladat hárul rájuk, hogy írják át a Református Egyház nevére ezt az ingatlant, mert így Ők egyszerűbben tudják hasznosítani hitelfelvételi fedezetkén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ednárik László</w:t>
      </w:r>
      <w:r>
        <w:rPr>
          <w:rFonts w:cs="Book Antiqua" w:ascii="Book Antiqua" w:hAnsi="Book Antiqua"/>
          <w:b/>
          <w:sz w:val="20"/>
          <w:szCs w:val="20"/>
        </w:rPr>
        <w:t xml:space="preserve"> felhívja a figyelmet arra, hogy a lehetőséget, csak a </w:t>
      </w:r>
      <w:r>
        <w:rPr>
          <w:rFonts w:cs="Book Antiqua" w:ascii="Book Antiqua" w:hAnsi="Book Antiqua"/>
          <w:b w:val="false"/>
          <w:bCs/>
          <w:iCs/>
          <w:sz w:val="20"/>
          <w:szCs w:val="20"/>
        </w:rPr>
        <w:t>lelkészlakás építésének támogatására lehessen felhasználni, és négyévente február 29-én emlékezzenek meg harangozással Piróth Istvánró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/>
          <w:b/>
          <w:sz w:val="20"/>
          <w:szCs w:val="20"/>
          <w:highlight w:val="yellow"/>
        </w:rPr>
      </w:pPr>
      <w:r>
        <w:rPr>
          <w:rFonts w:cs="Book Antiqua" w:ascii="Book Antiqua" w:hAnsi="Book Antiqua"/>
          <w:b/>
          <w:sz w:val="20"/>
          <w:szCs w:val="20"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bCs/>
          <w:iCs/>
          <w:sz w:val="20"/>
          <w:szCs w:val="20"/>
        </w:rPr>
        <w:t>Délegyháza Község Önkormányzat Képviselő-testülete az 1/1 arányú tulajdonában lévő Délegyháza 858/19 hrsz-ú, kivett beépítetlen terület megjelölésű, 550 m</w:t>
      </w:r>
      <w:r>
        <w:rPr>
          <w:rFonts w:cs="Book Antiqua" w:ascii="Book Antiqua" w:hAnsi="Book Antiqua"/>
          <w:b w:val="false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bCs/>
          <w:iCs/>
          <w:sz w:val="20"/>
          <w:szCs w:val="20"/>
        </w:rPr>
        <w:t xml:space="preserve"> térmértékű belterületi ingatlanát természetbeni támogatásként felajánlja a Református Egyházközösség részére a korábban ez ügyben meghozott 163/2014. (VII.02.) számú határozatban foglalt feltételekkel, kizárólag a lelkészlakás építésének támogatására. Délegyháza Község Önkormányzat Képviselő-testülete felkéri polgármesterét és hivatalát a szükséges további intézkedések megtételére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i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3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az 1/1 arányú tulajdonában lévő Délegyháza 858/19 hrsz-ú, kivett beépítetlen terület megjelölésű, 550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belterületi ingatlanát természetbeni támogatásként felajánlja a Református Egyházközösség részére a korábban ez ügyben meghozott 163/2014. (VII.02.) számú határozatban foglalt feltételekkel, kizárólag a lelkészlakás építésének támogat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polgármesterét és hivatalát a szükséges további intézkedések megtételére. 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folyamatos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 megköszöni a végzett munkát és 18,35-kor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</w:t>
      </w:r>
      <w:r>
        <w:rPr>
          <w:rFonts w:cs="Book Antiqua" w:ascii="Book Antiqua" w:hAnsi="Book Antiqua"/>
          <w:sz w:val="20"/>
          <w:szCs w:val="20"/>
        </w:rPr>
        <w:t xml:space="preserve">dr. Riebl Antal </w:t>
        <w:tab/>
        <w:t xml:space="preserve">                                                             dr. Molnár Zsuzsann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</w:t>
      </w:r>
      <w:r>
        <w:rPr>
          <w:rFonts w:cs="Book Antiqua" w:ascii="Book Antiqua" w:hAnsi="Book Antiqua"/>
          <w:sz w:val="20"/>
          <w:szCs w:val="20"/>
        </w:rPr>
        <w:t xml:space="preserve">polgármester             </w:t>
        <w:tab/>
        <w:tab/>
        <w:tab/>
        <w:t xml:space="preserve">                           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     Görbe István </w:t>
        <w:tab/>
        <w:tab/>
        <w:t xml:space="preserve">        </w:t>
        <w:tab/>
        <w:tab/>
        <w:tab/>
        <w:t xml:space="preserve">           Tóth Mihályné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</w:t>
      </w:r>
      <w:r>
        <w:rPr>
          <w:rFonts w:cs="Book Antiqua" w:ascii="Book Antiqua" w:hAnsi="Book Antiqua"/>
          <w:sz w:val="20"/>
          <w:szCs w:val="20"/>
        </w:rPr>
        <w:t xml:space="preserve">hitelesítő képviselő  </w:t>
        <w:tab/>
        <w:tab/>
        <w:tab/>
        <w:t xml:space="preserve">                                   hitelesítő képvisel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25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9:00:00Z</dcterms:created>
  <dc:creator>Szabó Judit</dc:creator>
  <dc:description/>
  <cp:keywords/>
  <dc:language>en-US</dc:language>
  <cp:lastModifiedBy>Molnár Zsuzsa</cp:lastModifiedBy>
  <cp:lastPrinted>2014-08-27T11:20:00Z</cp:lastPrinted>
  <dcterms:modified xsi:type="dcterms:W3CDTF">2014-09-05T12:28:00Z</dcterms:modified>
  <cp:revision>23</cp:revision>
  <dc:subject/>
  <dc:title>Jegyzőkönyv</dc:title>
</cp:coreProperties>
</file>