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4. augusztus 18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4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5/2014.(VIII.18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/ </w:t>
        <w:tab/>
        <w:t>Csatlakozás a Bursa Hungarica pályázathoz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>Követelések érvényesítése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  <w:t>Ingatlanügy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caps/>
          <w:sz w:val="20"/>
          <w:szCs w:val="20"/>
        </w:rPr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left="284" w:right="0" w:hanging="28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6/2014.(VIII.18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sz w:val="20"/>
          <w:szCs w:val="20"/>
        </w:rPr>
        <w:t xml:space="preserve">………………….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elmét támogatja, és részére 150.000.- forint kamatmentes kölcsönt biztosít, melyet 6 x 25.000.- forint részletekben kell megfizetnie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2./ 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Csatlakozás a Bursa Hungarica pályázathoz </w:t>
      </w:r>
    </w:p>
    <w:p>
      <w:pPr>
        <w:pStyle w:val="Normal"/>
        <w:tabs>
          <w:tab w:val="left" w:pos="567" w:leader="none"/>
          <w:tab w:val="left" w:pos="8460" w:leader="none"/>
        </w:tabs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7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2014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3./ 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vetelések érvényesí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08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z alábbi behajthatatlan követeléseket törli: - ……………….. 150.000.- forint, -………………….. 100.000.- forint, - ………………….. 4.000.- forin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cap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4./ Ingatlanügy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i/>
          <w:sz w:val="20"/>
          <w:szCs w:val="20"/>
        </w:rPr>
        <w:t xml:space="preserve">Szolgálati titkot képez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9:00Z</dcterms:created>
  <dc:creator>Szabó Judit</dc:creator>
  <dc:description/>
  <cp:keywords/>
  <dc:language>en-US</dc:language>
  <cp:lastModifiedBy>Molnár Zsuzsa</cp:lastModifiedBy>
  <cp:lastPrinted>2014-08-27T11:25:00Z</cp:lastPrinted>
  <dcterms:modified xsi:type="dcterms:W3CDTF">2014-09-29T08:52:00Z</dcterms:modified>
  <cp:revision>8</cp:revision>
  <dc:subject/>
  <dc:title>Jegyzőkönyv</dc:title>
</cp:coreProperties>
</file>