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14. augusztus 18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6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7/2014.(VIII.18.) számú képviselő-testületi határozat</w:t>
      </w:r>
    </w:p>
    <w:p>
      <w:pPr>
        <w:pStyle w:val="Normal"/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ámogatási kérelm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emető üzemeltet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Rendeletalkotás - Rendeletek felülvizsgálata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íziállás ügyek</w:t>
        <w:tab/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utyaiskola létesítési kérelem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2014. évi költségvetési rendelet 2. módosítása</w:t>
        <w:tab/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/>
      </w:pPr>
      <w:r>
        <w:rPr>
          <w:rFonts w:cs="Book Antiqua" w:ascii="Book Antiqua" w:hAnsi="Book Antiqua"/>
          <w:sz w:val="20"/>
          <w:szCs w:val="20"/>
        </w:rPr>
        <w:t>Közlekedési táblák kihelyez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özösségi színtér kijelöl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augusztus 20-i rendezvény előkészít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asztási bizottsági tagok válasz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Támogatási kérelmek</w:t>
      </w:r>
    </w:p>
    <w:p>
      <w:pPr>
        <w:pStyle w:val="Normal"/>
        <w:tabs>
          <w:tab w:val="left" w:pos="993" w:leader="none"/>
          <w:tab w:val="left" w:pos="8460" w:leader="none"/>
        </w:tabs>
        <w:ind w:left="2832" w:right="72" w:hanging="283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 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Mozgáskorlátozottak Egyesülete Délegyházi Szervezetének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88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128/2013.(V.21.) számú határozatát módosítja, és a Mozgáskorlátozottak Egyesülete Délegyházi Szervezete részére megítélt 40.000,- Ft összegű támogatást a Szervezet év végi közgyűlése költségeinek támogatása céljára átcsoportosítja, valamint tudomásul veszi, hogy a Szervezet a 60.000,- Ft összegű támogatásról lemondot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Délegyháza Faluszépítő Egyesület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9/2014.(VIII.18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2014. évre 23.865,- Ft összegű vissza nem térítendő támogatásban részesíti a Délegyháza Faluszépítő Egyesületet a Szent István parkban működő automata öntöző javításához szükséges anyagok beszerzésének finanszírozása céljából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2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Temető üzemeltetése 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0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eldönti, hogy az </w:t>
      </w:r>
      <w:r>
        <w:rPr>
          <w:rFonts w:cs="Book Antiqua" w:ascii="Book Antiqua" w:hAnsi="Book Antiqua"/>
          <w:sz w:val="20"/>
          <w:szCs w:val="20"/>
        </w:rPr>
        <w:t xml:space="preserve">ELOHIM Kegyeleti és Szolgáltató Korlátolt Felelősségű Társasággal a délegyházi köztemető üzemeltetése tárgyában 2006. április 12-én kötött kegyeleti közszolgáltatási szerződést 2026. április 12. napjáig meghosszabbítja. A Képviselő-testület felhatalmazza a Polgármestert a fentieknek megfelelő a szerződés-módosítás aláírására.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/>
      </w:pPr>
      <w:r>
        <w:rPr>
          <w:rFonts w:cs="Book Antiqua" w:ascii="Book Antiqua" w:hAnsi="Book Antiqua"/>
          <w:caps/>
          <w:sz w:val="20"/>
          <w:szCs w:val="20"/>
        </w:rPr>
        <w:t>3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Rendeletalkotás - Rendeletek felülvizsgálata </w:t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3.1.  </w:t>
      </w:r>
      <w:r>
        <w:rPr>
          <w:rFonts w:cs="Book Antiqua" w:ascii="Book Antiqua" w:hAnsi="Book Antiqua"/>
          <w:caps/>
          <w:sz w:val="20"/>
          <w:szCs w:val="20"/>
          <w:u w:val="single"/>
        </w:rPr>
        <w:t>A temetőről szóló rendelet felülvizsgál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ap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sz w:val="20"/>
          <w:szCs w:val="20"/>
        </w:rPr>
        <w:t>DÉLEGYHÁZA KÖZSÉG ÖNKORMÁNYZATA</w:t>
      </w:r>
    </w:p>
    <w:p>
      <w:pPr>
        <w:pStyle w:val="Heading1"/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…</w:t>
      </w:r>
      <w:r>
        <w:rPr>
          <w:rFonts w:cs="Arial" w:ascii="Book Antiqua" w:hAnsi="Book Antiqua"/>
          <w:bCs/>
          <w:sz w:val="20"/>
          <w:szCs w:val="20"/>
        </w:rPr>
        <w:t xml:space="preserve">./2014. (……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20"/>
          <w:szCs w:val="20"/>
        </w:rPr>
        <w:t xml:space="preserve">a temetőkről és a temetkezés rendjéről </w:t>
      </w:r>
      <w:r>
        <w:rPr>
          <w:rFonts w:cs="Arial" w:ascii="Book Antiqua" w:hAnsi="Book Antiqua"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sz w:val="20"/>
          <w:szCs w:val="20"/>
        </w:rPr>
        <w:t xml:space="preserve">8/2006. (V.19.) </w:t>
      </w:r>
    </w:p>
    <w:p>
      <w:pPr>
        <w:pStyle w:val="Normal"/>
        <w:tabs>
          <w:tab w:val="clear" w:pos="8460"/>
        </w:tabs>
        <w:ind w:left="360" w:right="0" w:hanging="36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08. 18-án, kihirdetve 11/2014.(VIII.21) számon 2014.VIII.21. napján.)</w:t>
      </w:r>
    </w:p>
    <w:p>
      <w:pPr>
        <w:pStyle w:val="Normal"/>
        <w:tabs>
          <w:tab w:val="clear" w:pos="8460"/>
        </w:tabs>
        <w:ind w:left="2124" w:right="0" w:hanging="2124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</w:rPr>
        <w:t>3.2.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>Rendelet alkotása a filmforgatási célú közterület-használat szabályairól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caps/>
          <w:sz w:val="20"/>
          <w:szCs w:val="20"/>
        </w:rPr>
        <w:t>Délegyháza Község Önkormányzat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</w:t>
      </w:r>
      <w:r>
        <w:rPr>
          <w:rFonts w:cs="Book Antiqua" w:ascii="Book Antiqua" w:hAnsi="Book Antiqua"/>
          <w:sz w:val="20"/>
          <w:szCs w:val="20"/>
        </w:rPr>
        <w:t>/2014. (……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filmforgatási célú közterület-használatra vonatkozó szabályok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08. 18-án, kihirdetve 12/2014.(VIII.21) számon 2014. VIII.21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Víziállás 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4.1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DÉLEGYHÁZA 492 HRSZ-Ú INGATLAN ELŐTT A II. TÓBA ELHELYEZNI KÍVÁNT STÉG LÉTESÍTÉSI ENGEDÉLYE – DR TERMES ÁGNES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1/2014.(VIII.18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Dr. Termes Ágnes </w:t>
      </w:r>
      <w:r>
        <w:rPr>
          <w:rFonts w:cs="Book Antiqua" w:ascii="Book Antiqua" w:hAnsi="Book Antiqua"/>
          <w:sz w:val="20"/>
          <w:szCs w:val="20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a saját </w:t>
      </w:r>
      <w:r>
        <w:rPr>
          <w:rFonts w:cs="Book Antiqua" w:ascii="Book Antiqua" w:hAnsi="Book Antiqua"/>
          <w:sz w:val="20"/>
          <w:szCs w:val="20"/>
        </w:rPr>
        <w:t>tulajdonában lévő, Délegyháza 492 hrsz-ú ingatlan előtt az Délegyházi II. számú tavon tervezett Délegyháza Község Önkormányzat 1/1 arányú tulajdonában lévő Délegyháza 518/2 hrsz-ú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r. Termes Ágnes </w:t>
      </w:r>
      <w:r>
        <w:rPr>
          <w:rFonts w:cs="Book Antiqua" w:ascii="Book Antiqua" w:hAnsi="Book Antiqua"/>
          <w:sz w:val="20"/>
          <w:szCs w:val="20"/>
        </w:rPr>
        <w:t>(………….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20"/>
          <w:szCs w:val="20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2.2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DÉLEGYHÁZA 496 HRSZ-Ú INGATLAN ELŐTT A II. TÓBAN ELHELYEZETT STÉG FENNMARADÁSI ENGEDÉL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2/2014.(VIII.18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megtárgyalta Dr. Pulay István</w:t>
      </w:r>
      <w:r>
        <w:rPr>
          <w:rFonts w:cs="Book Antiqua" w:ascii="Book Antiqua" w:hAnsi="Book Antiqua"/>
          <w:sz w:val="20"/>
          <w:szCs w:val="20"/>
        </w:rPr>
        <w:t xml:space="preserve"> víziállás fennmaradási engedély kérelmét – mely kérelem saját és felesége tulajdonában lévő, Délegyháza 496 hrsz-ú ingatlan előtt lévő, a Délegyházi II. számú tavon (Délegyháza Község Önkormányzat 1/1 arányú tulajdonában lévő Délegyháza 518/2 hrsz-ú sétányá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új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r. Pulay István (………….</w:t>
      </w:r>
      <w:r>
        <w:rPr>
          <w:rFonts w:cs="Book Antiqua" w:ascii="Book Antiqua" w:hAnsi="Book Antiqua"/>
          <w:sz w:val="20"/>
          <w:szCs w:val="20"/>
        </w:rPr>
        <w:t>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megvásárolt Délegyháza 496 hrsz-ú ingatlan előtt a korábbi tulajdonos által a II. számú tóba évekkel ezelőtt elhelyezett, az önkormányzati nyilvántartásban korábban II/43/2005. számon szereplő stégjéhez kéri a Képviselő - testület fennmaradási (mederhasználati szerződés - hosszabítá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Ingatlanügyek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5.1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DÉLEGYHÁZA 971 HRSZ-Ú INGATLANT TERHELŐ „ELIDEGENÍTÉSI TILALOM BEÉPÍTÉSI KÖTELEZETTSÉG BIZTOSÍTÁSÁRA” TÖRLÉSÉNEK ÜGYE – SOMOGYINÉ HATVANI ZSUZSANNA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3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elhatározza, hogy hozzájárul Somogyiné Hatvani Zsuzsanna és Hatvani Lajos ½ - ½ arányú tulajdonában álló Délegyháza 971 hrsz-ú, természetben 2337 Délegyháza, Ibolya u. 23. szám alatti ingatlanra Délegyháza Község Önkormányzata javára bejegyzett elidegenítési tilalom törléséhez, és felhatalmazza Polgármesterét az ezzel kapcsolatos nyilatkozatok és egyéb okiratok aláírásár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Listaszerbekezds"/>
        <w:ind w:left="0" w:right="0" w:hanging="0"/>
        <w:jc w:val="both"/>
        <w:rPr>
          <w:rFonts w:ascii="Book Antiqua" w:hAnsi="Book Antiqua" w:eastAsia="Lucida Sans Unicode" w:cs="Book Antiqua"/>
          <w:b/>
          <w:b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5.2.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Önkormányzati terület ideiglenes hasznosítása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4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elhatározza, hogy a 170/2014.(VII.2.) számú határozatát akként módosítja, hogy a Nomád part részét képező 1335/15, 1335/16, 1335/9, hrsz.-ú ingatlant az Armadillo Kutató-Mentő Szolgálatnak (zajhatás kizárásával) és a Négyes-Tó Horgász Egyesületnek 5 éves időtartamra közös használatba átad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A Képviselő-testület felhatalmazza dr. Riebl Antal polgármestert a fentieknek megfelelő használati szerződés megkötésév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3. </w:t>
      </w:r>
      <w:r>
        <w:rPr>
          <w:rFonts w:cs="Book Antiqua" w:ascii="Book Antiqua" w:hAnsi="Book Antiqua"/>
          <w:sz w:val="20"/>
          <w:szCs w:val="20"/>
          <w:u w:val="single"/>
        </w:rPr>
        <w:t>BUDAPEST, ALKOTMÁNY U-I INGATLANRA VONATKOZÓ VÉTELI AJÁNL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95/2014.(VIII.18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értékesíteni kívánja a tulajdonában lévő Budapest 176981 hrsz-ú, 363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, kivett lakóház, udvar, gazdasági épület megjelölésű (társasház) ingatlanát bruttó 12 000 000 Ft vételáron, s vevőként jelöli ki Fodorné Kohán Valériát (lakcíme: ……….., a.n.: ………….., szig.sz: ………….., adóaz: …………….)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értékesítésre szánt Budapest 176981 hrsz-ú TÁRSASHÁZ ingatlan - az ingatlan-nyilvántartásba bejegyzett társasház alapító okirat alapján - az alábbi alrészekből áll (melyeknek egészére az adásvétel kiterjed)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755005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jelen határozatban foglalt ajánlatát 2014. szeptember 15. napjáig tartja fenn, mely határidő egyben az ingatlan adásvétele esetén a vételár kifizetésének legvégső határidej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z értékesítés kapcsán eldönti, hogy az adásvételi szerződéssel, valamint az adásvétellel kapcsolatos mindennemű költség a vevőt terhel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kéri hivatalát, hogy a szükséges intézkedéseket tegye meg, valamint felhatalmazza dr. Riebl Antal polgármestert, hogy az adásvételi szerződést aláír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Listaszerbekezds"/>
        <w:ind w:left="0" w:right="0" w:hanging="0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Listaszerbekezds"/>
        <w:ind w:left="0" w:right="0" w:hanging="0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Listaszerbekezds"/>
        <w:ind w:left="0" w:right="0" w:hanging="0"/>
        <w:jc w:val="both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6./</w:t>
      </w:r>
      <w:r>
        <w:rPr>
          <w:rFonts w:cs="Book Antiqua" w:ascii="Book Antiqua" w:hAnsi="Book Antiqua"/>
          <w:b/>
          <w:caps/>
          <w:sz w:val="20"/>
          <w:szCs w:val="20"/>
          <w:u w:val="single"/>
        </w:rPr>
        <w:t xml:space="preserve"> </w:t>
      </w:r>
      <w:r>
        <w:rPr>
          <w:rFonts w:cs="Tahoma" w:ascii="Book Antiqua" w:hAnsi="Book Antiqua"/>
          <w:b/>
          <w:caps/>
          <w:sz w:val="20"/>
          <w:szCs w:val="20"/>
          <w:u w:val="single"/>
        </w:rPr>
        <w:t>Kutyaiskola létesítési kérelem</w:t>
      </w:r>
      <w:r>
        <w:rPr>
          <w:rFonts w:cs="Book Antiqua" w:ascii="Book Antiqua" w:hAnsi="Book Antiqua"/>
          <w:b/>
          <w:sz w:val="20"/>
          <w:szCs w:val="20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6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hozzájárul az Interaktív Kutyás Sportegyesület (2300 Ráckeve, Barackvirág u. 6537 hrsz, elnök: Spaczek Attila) kérelméhez, s részükre engedélyezi Szegedi Ferencné tulajdonában lévő Délegyháza 0148/3 hrsz-ú ingatlanon tervezett kutyaiskola létesítését és működtetését. Délegyháza Község Önkormányzat Képviselő-testülete felhívja kérelmezők figyelmét, hogy jelen önkormányzati hozzájárulás nem mentesít a vonatkozó jogszabályban foglalt előírások betartása és betartatása alól, s megalapozott lakossági panasz esetén jelen hozzájárulás visszavonható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7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>A 2014. évi költségvetési rendelet 2. módosítása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……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. /2014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önkormányzat 2014. évi költségvetéséről szóló 3 /2014.(II.6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2. sz. módosításá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08. 18-án, kihirdetve 13/2014.(VIII.21) számon 2014. VIII.21. napján.)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8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Közlekedési táblák kihelyez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7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a</w:t>
      </w:r>
      <w:r>
        <w:rPr>
          <w:rFonts w:cs="Book Antiqua" w:ascii="Book Antiqua" w:hAnsi="Book Antiqua"/>
          <w:sz w:val="20"/>
          <w:szCs w:val="20"/>
        </w:rPr>
        <w:t xml:space="preserve"> Rákóczi utca és Jókai utca „biztonságos közlekedés”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t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árgyában</w:t>
      </w:r>
      <w:r>
        <w:rPr>
          <w:rFonts w:cs="Book Antiqua" w:ascii="Book Antiqua" w:hAnsi="Book Antiqua"/>
          <w:bCs/>
          <w:sz w:val="20"/>
          <w:szCs w:val="20"/>
        </w:rPr>
        <w:t xml:space="preserve"> az alábbi döntéseket hozz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1. A Táncsics, Berzsenyi, Ady E.,  Kinizsi, Arany J., Móra F. utcákat „elsőbbségadás kötelező” táblákkal látja el, oly módon, hogy a Jókai utcán közlekedőknek elsőbbsége van a fenti utcákon közlekedőkkel szem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2. A Rákóczi utcáról a Bányász sor felé kanyarodva a Rákóczi utca felől közlekedőknek, elsőbbséget kell biztosítani a szembejövő forgalommal szemben, ezért „elsőbbség a szembejövő forgalommal szemben”, illetve „szembejövő forgalom elsőbbsége”, valamint ugyan ezen oszlopokon „veszélyes kanyar” jelző táblákat kell kihelyezn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3. A Rákóczi úton a vízelvezető árok kezdetét és végét útszéljelző oszloppal kell jelez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4. A Rákóczi u.- Nyírfa utcai „Elsőbbségadás”, a csatorna parton lévő „Behajtani tilos” táblákat meg kell szüntet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5. A táblák beszerzésével és kihelyezésével, valamint a szükségtelen táblák eltávolításával megbízza Szilveszter Lajos településüzemeltetésért felelős alpolgármester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községgondnokság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9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Közösségi színtér kijelöl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8/2014.(VIII.18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a helyi társadalom művelődési igényeinek, kulturális szükségleteinek biztosítására közösségi színtérnek a 2337 Délegyháza, Szabadság tér 1-3. szám alatt található, önkormányzati tulajdonú, Kölcsey Művelődési Központ néven telephelyként törzskönyvi nyilvántartásba vett ingatlant (épületet) jelöli ki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10./</w:t>
      </w:r>
      <w:r>
        <w:rPr>
          <w:rFonts w:cs="Book Antiqua" w:ascii="Book Antiqua" w:hAnsi="Book Antiqua"/>
          <w:caps/>
          <w:sz w:val="20"/>
          <w:szCs w:val="20"/>
          <w:u w:val="single"/>
        </w:rPr>
        <w:tab/>
        <w:t xml:space="preserve">Az augusztus 20-i rendezvény előkészítése 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 napirendi pont keretében nem született határoz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11./</w:t>
      </w:r>
      <w:r>
        <w:rPr>
          <w:rFonts w:cs="Book Antiqua" w:ascii="Book Antiqua" w:hAnsi="Book Antiqua"/>
          <w:caps/>
          <w:sz w:val="20"/>
          <w:szCs w:val="20"/>
          <w:u w:val="single"/>
        </w:rPr>
        <w:tab/>
        <w:t xml:space="preserve">Választási bizottsági tagok válasz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99/2014.(VIII.18.) számú képviselő-testületi határozat</w:t>
      </w:r>
    </w:p>
    <w:p>
      <w:pPr>
        <w:pStyle w:val="Default"/>
        <w:ind w:left="180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Délegyháza Község Önkormányzatának Képviselő-testülete a választási eljárásról szóló 2013. évi XXXVI. törvény 23. §-ban kapott felhatalmazás alapján Délegyháza Község Helyi Választási Bizottsága tagjainak és póttagjainak az alábbi személyeket választja meg: </w:t>
      </w:r>
    </w:p>
    <w:p>
      <w:pPr>
        <w:pStyle w:val="Default"/>
        <w:ind w:left="180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Tag: </w:t>
      </w:r>
    </w:p>
    <w:p>
      <w:pPr>
        <w:pStyle w:val="Default"/>
        <w:numPr>
          <w:ilvl w:val="0"/>
          <w:numId w:val="7"/>
        </w:numPr>
        <w:tabs>
          <w:tab w:val="clear" w:pos="709"/>
        </w:tabs>
        <w:ind w:left="2520" w:hanging="72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Léhmann Antal</w:t>
      </w:r>
    </w:p>
    <w:p>
      <w:pPr>
        <w:pStyle w:val="Default"/>
        <w:numPr>
          <w:ilvl w:val="0"/>
          <w:numId w:val="7"/>
        </w:numPr>
        <w:tabs>
          <w:tab w:val="clear" w:pos="709"/>
        </w:tabs>
        <w:ind w:left="2520" w:hanging="72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Nagyné Halai Zsuzsanna</w:t>
      </w:r>
    </w:p>
    <w:p>
      <w:pPr>
        <w:pStyle w:val="Default"/>
        <w:numPr>
          <w:ilvl w:val="0"/>
          <w:numId w:val="7"/>
        </w:numPr>
        <w:tabs>
          <w:tab w:val="clear" w:pos="709"/>
        </w:tabs>
        <w:ind w:left="2520" w:hanging="72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Gergely Sándorné</w:t>
      </w:r>
    </w:p>
    <w:p>
      <w:pPr>
        <w:pStyle w:val="Default"/>
        <w:ind w:left="180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Póttag: </w:t>
      </w:r>
    </w:p>
    <w:p>
      <w:pPr>
        <w:pStyle w:val="Default"/>
        <w:numPr>
          <w:ilvl w:val="0"/>
          <w:numId w:val="9"/>
        </w:numPr>
        <w:tabs>
          <w:tab w:val="clear" w:pos="709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Márton Róbert</w:t>
      </w:r>
    </w:p>
    <w:p>
      <w:pPr>
        <w:pStyle w:val="Default"/>
        <w:numPr>
          <w:ilvl w:val="0"/>
          <w:numId w:val="9"/>
        </w:numPr>
        <w:tabs>
          <w:tab w:val="clear" w:pos="709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Palóczai-Kiss Sándorné</w:t>
      </w:r>
    </w:p>
    <w:p>
      <w:pPr>
        <w:pStyle w:val="Default"/>
        <w:numPr>
          <w:ilvl w:val="0"/>
          <w:numId w:val="9"/>
        </w:numPr>
        <w:tabs>
          <w:tab w:val="clear" w:pos="709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Halászné Ungvári Szilvia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Határidő: 2014. augusztus 31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00/2014.(VIII.18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választási eljárásról szóló 2013. évi XXXVI. törvény 24-25. §-a alapján a Délegyháza községben működő nemzetiségi szavazókör szavazatszámláló bizottsága tagjainak az alábbi személyeket választja meg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ulcsár István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rdai Viktor Karen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oterkó Viktóri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breceniné Krizsa Mariann Andre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óthné Tóth Zsuzsanna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Határidő: 2014. augusztus 31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1/2014.(VIII.18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választási eljárásról szóló 2013. évi XXXVI. törvény 24-25. §-a alapján a Délegyháza községben működő szavazatszámláló bizottságok újabb póttagjainak  az alábbi személyeket választja meg: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ász Judit Gyöngyi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aál Margit Nóra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lapkáné Gaál Eszter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breceniné Molnár Ilona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2014. augusztus 31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12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12. 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Közvilágítási lámp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2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Képviselő-testülete elhatározza, hogy a Rákóczi utca és a Bányász sor kereszteződésében közvilágítása lámpa kialakítását kezdeményezi. Felhívja hivatalát, valamint Szilveszter Lajos településüzemeltetésért felelős alpolgármestert a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községgondnoksá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12. 2. </w:t>
      </w:r>
      <w:r>
        <w:rPr>
          <w:rFonts w:cs="Book Antiqua" w:ascii="Book Antiqua" w:hAnsi="Book Antiqua"/>
          <w:sz w:val="20"/>
          <w:szCs w:val="20"/>
          <w:u w:val="single"/>
        </w:rPr>
        <w:t>A REFORMÁTUS EGYHÁZ TÁMOGATÁSA – TEL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03/2014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az 1/1 arányú tulajdonában lévő Délegyháza 858/19 hrsz-ú, kivett beépítetlen terület megjelölésű, 550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 belterületi ingatlanát természetbeni támogatásként felajánlja a Református Egyházközösség részére a korábban ez ügyben meghozott 163/2014. (VII.02.) számú határozatban foglalt feltételekkel, kizárólag a lelkészlakás építésének támogatás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felkéri polgármesterét és hivatalát a szükséges további intézkedések megtételére. 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folyamatos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25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30:00Z</dcterms:created>
  <dc:creator>Szabó Judit</dc:creator>
  <dc:description/>
  <cp:keywords/>
  <dc:language>en-US</dc:language>
  <cp:lastModifiedBy>Molnár Zsuzsa</cp:lastModifiedBy>
  <cp:lastPrinted>2014-08-27T11:20:00Z</cp:lastPrinted>
  <dcterms:modified xsi:type="dcterms:W3CDTF">2014-09-05T12:33:00Z</dcterms:modified>
  <cp:revision>3</cp:revision>
  <dc:subject/>
  <dc:title>Jegyzőkönyv</dc:title>
</cp:coreProperties>
</file>