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Tahoma" w:ascii="Book Antiqua" w:hAnsi="Book Antiqua"/>
          <w:bCs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szeptember 1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 DÉLEGYHÁZA TELEPÜLÉSTERVEZÉSI SZERZŐDÉS ÜGYE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 Képviselő - testülete 2014. február 25. napján megtartott ülésén döntött arról, hogy a meglévő településrendezési eszközeit felülvizsgálja, s a döntés értelmében szerződést kötöttünk a Portaterv Kft. –vel, aki el is készítette a felülvizsgálatról szóló tájékoztatási anyagot, mely alapján a véleményezési eljárást megindítottun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ortaterv Kft. képviseletében eljárni jogosult Marthi Zsuzsa időközben jelezte, hogy – megromlott egészségi állapota miatt – a jövőben nem tudja ellátni a szerződésében foglalt kötelezettségeit, így kérte, hogy szerződését módosítsuk. Új szerződéses partnerként a Z.É. Műhely Kft.-t javasolja, mely Kft. ügyvezetője (Czene Éva) maga is oroszlánrészt vállalt a tájékoztatási anyag összeállításában. Természetesen a szerződéses összeg nem változna, viszont a jövőben magába foglalná a települési főépítészi feladatellátást i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Szerződés-tervezet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0" w:after="12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elfogadja Marthi Zsuzsa a hatályos településrendezési eszközeinek felülvizsgálatával (koncepció, TSZT és HÉSZ) megbízott Portaterv Kft. ügyvezetőjének kérelmét, s a korábban vele megkötött tervezési szerződést felbontja. Délegyháza Község Önkormányzat Képviselő-testülete új szerződő partnerként jelöli ki a Z.É. Műhely Kft. –t (székhelye: 3123 Cered, Vörösmarty út 4., képviseli: Czene Éva ügyvezető) jelen határozat mellékletét képező tervezési szerződés - tervezetben foglalt feltételekkel. Délegyháza Község Önkormányzat Képviselő-testülete felhatalmazza Dr. Riebl Antal polgármestert, hogy a mellékelt tervezet tartalmának megfelelő szerződést aláírja, s a szükséges intézkedéseket megtegy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</w:r>
    </w:p>
    <w:p>
      <w:pPr>
        <w:pStyle w:val="Normal"/>
        <w:spacing w:before="120" w:after="0"/>
        <w:ind w:left="3540" w:right="-113" w:firstLine="708"/>
        <w:jc w:val="both"/>
        <w:rPr>
          <w:rFonts w:ascii="Book Antiqua" w:hAnsi="Book Antiqua" w:cs="Book Antiqua"/>
          <w:sz w:val="22"/>
          <w:szCs w:val="22"/>
          <w:lang w:bidi="zxx"/>
        </w:rPr>
      </w:pPr>
      <w:r>
        <w:rPr>
          <w:rFonts w:cs="Book Antiqu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left="3540" w:right="-113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left="3540" w:right="-113"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4. szeptember 15. </w:t>
      </w:r>
    </w:p>
    <w:sectPr>
      <w:type w:val="nextPage"/>
      <w:pgSz w:w="11906" w:h="16838"/>
      <w:pgMar w:left="1418" w:right="141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0:00Z</dcterms:created>
  <dc:creator>vasarhelyine</dc:creator>
  <dc:description/>
  <cp:keywords/>
  <dc:language>en-US</dc:language>
  <cp:lastModifiedBy>Molnár Zsuzsa</cp:lastModifiedBy>
  <cp:lastPrinted>2014-09-08T10:16:00Z</cp:lastPrinted>
  <dcterms:modified xsi:type="dcterms:W3CDTF">2014-09-15T12:34:00Z</dcterms:modified>
  <cp:revision>24</cp:revision>
  <dc:subject/>
  <dc:title>Előterjesztés a Képviselő-testület</dc:title>
</cp:coreProperties>
</file>