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 a Képviselő-testület</w:t>
      </w:r>
    </w:p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4. szeptember 16-i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2124" w:hanging="2124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6.2. Napirendi pont:</w:t>
        <w:tab/>
        <w:t>SZMSZ módosítása</w:t>
      </w:r>
    </w:p>
    <w:p>
      <w:pPr>
        <w:pStyle w:val="Normal"/>
        <w:ind w:left="1416" w:hanging="1416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1.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A választási eljárásról szóló 2013. évi XXXVI. törvény </w:t>
      </w:r>
      <w:r>
        <w:rPr>
          <w:rFonts w:cs="Book Antiqua" w:ascii="Book Antiqua" w:hAnsi="Book Antiqua"/>
          <w:bCs/>
          <w:sz w:val="20"/>
          <w:szCs w:val="20"/>
        </w:rPr>
        <w:t>206. §</w:t>
      </w:r>
      <w:r>
        <w:rPr>
          <w:rFonts w:cs="Book Antiqua" w:ascii="Book Antiqua" w:hAnsi="Book Antiqua"/>
          <w:sz w:val="20"/>
          <w:szCs w:val="20"/>
        </w:rPr>
        <w:t xml:space="preserve">-a szerint „a választás eredményét megállapító választási bizottság a választás eredményének jogerőssé válását követő három napon belül átadja a megbízólevelet a megválasztott képviselőnek. A választási bizottság e hatáskörét a választási bizottság elnökére átruházhatja.”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Tekintettel arra, hogy ez a rendelkezés a korábbi választási eljárási törvénytől eltérően már nemcsak azt rögzíti, hogy a HVB „kiadja a polgármesternek és a települési önkormányzati képviselőknek a megbízólevelet”, hanem rögzíti annak időpontját is, mely a választás eredményének jogerőssé válását követő három nap, a korábbi gyakorlattól eltérően a megbízólevelet nem a választást követő 15 napon belül megtartandó alakuló ülésen kell átadni a megválasztott polgármesternek és képviselőknek. Mindezekre tekintettel módosítani szükséges az SZMSZ 9.§ (2) bekezdését, mely még az alakuló ülés kezdetére írja elő a megbízólevél átadását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(Tájékoztatjuk a Tisztelt Képviselő-testületet, hogy a HVB e hatáskörét nem ruházta át az elnökére, így a megbízóleveleket a HVB adja át az önkormányzati képviselőknek és a polgármesternek, a választás eredményének jogerőssé válását követő három napon belül.) </w:t>
      </w:r>
    </w:p>
    <w:p>
      <w:pPr>
        <w:pStyle w:val="Normal"/>
        <w:tabs>
          <w:tab w:val="clear" w:pos="708"/>
          <w:tab w:val="left" w:pos="2325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A fentiek mellett áttekintettük a Szervezeti és Működési Szabályzatot, mely további két helyen is módosítást, pontosítást igényel.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  <w:u w:val="single"/>
        </w:rPr>
        <w:t>Mellékletek: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Tahoma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0"/>
          <w:szCs w:val="20"/>
        </w:rPr>
        <w:t>10/2011. (II.16.) önkormányzati rendelet</w:t>
      </w:r>
      <w:r>
        <w:rPr>
          <w:rFonts w:cs="Book Antiqua" w:ascii="Book Antiqua" w:hAnsi="Book Antiqua"/>
          <w:b/>
          <w:sz w:val="20"/>
          <w:szCs w:val="20"/>
        </w:rPr>
        <w:t xml:space="preserve"> </w:t>
      </w:r>
      <w:r>
        <w:rPr>
          <w:rFonts w:cs="Arial" w:ascii="Book Antiqua" w:hAnsi="Book Antiqua"/>
          <w:sz w:val="20"/>
          <w:szCs w:val="20"/>
        </w:rPr>
        <w:t xml:space="preserve">módosításáról </w:t>
      </w:r>
      <w:r>
        <w:rPr>
          <w:rFonts w:cs="Tahoma" w:ascii="Book Antiqua" w:hAnsi="Book Antiqua"/>
          <w:sz w:val="20"/>
          <w:szCs w:val="20"/>
        </w:rPr>
        <w:t>szóló önkormányzati rendelet tervezete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0"/>
          <w:szCs w:val="20"/>
        </w:rPr>
        <w:t>10/2011. (II.16.) önkormányzati rendelet(tervezet)</w:t>
      </w:r>
      <w:r>
        <w:rPr>
          <w:rFonts w:cs="Tahoma" w:ascii="Book Antiqua" w:hAnsi="Book Antiqua"/>
          <w:sz w:val="20"/>
          <w:szCs w:val="20"/>
        </w:rPr>
        <w:t xml:space="preserve"> a tervezett módosításokkal egységes szerkezetben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2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A fent leírtak alapján kérjük a Tisztelt Képviselő-testületet, hogy szíveskedjenek döntést hozni </w:t>
      </w:r>
      <w:r>
        <w:rPr>
          <w:rFonts w:cs="Arial" w:ascii="Book Antiqua" w:hAnsi="Book Antiqua"/>
          <w:sz w:val="20"/>
          <w:szCs w:val="20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0"/>
          <w:szCs w:val="20"/>
        </w:rPr>
        <w:t>10/2011. (II.16.) önkormányzati rendelet</w:t>
      </w:r>
      <w:r>
        <w:rPr>
          <w:rFonts w:cs="Book Antiqua" w:ascii="Book Antiqua" w:hAnsi="Book Antiqua"/>
          <w:b/>
          <w:sz w:val="20"/>
          <w:szCs w:val="20"/>
        </w:rPr>
        <w:t xml:space="preserve"> </w:t>
      </w:r>
      <w:r>
        <w:rPr>
          <w:rFonts w:cs="Arial" w:ascii="Book Antiqua" w:hAnsi="Book Antiqua"/>
          <w:sz w:val="20"/>
          <w:szCs w:val="20"/>
        </w:rPr>
        <w:t xml:space="preserve">módosításáról szóló önkormányzati rendelet megalkotásáról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ab/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Előterjesztéssé nyilvánítva: 2014. szeptember 15. 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 Antiqua" w:hAnsi="Book Antiqua" w:cs="Book Antiqu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 Antiqua" w:hAnsi="Book Antiqu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2">
    <w:name w:val="Bekezdés alapbetűtípusa2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4:21:00Z</dcterms:created>
  <dc:creator>Titkárság</dc:creator>
  <dc:description/>
  <cp:keywords/>
  <dc:language>en-US</dc:language>
  <cp:lastModifiedBy>Molnár Zsuzsa</cp:lastModifiedBy>
  <cp:lastPrinted>2010-04-14T18:06:00Z</cp:lastPrinted>
  <dcterms:modified xsi:type="dcterms:W3CDTF">2014-09-15T14:34:00Z</dcterms:modified>
  <cp:revision>8</cp:revision>
  <dc:subject/>
  <dc:title>Előterjesztés a Képviselő-testület</dc:title>
</cp:coreProperties>
</file>