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Előterjesztés munkaanyaga a Képviselőtestül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2014. szeptember 16-i rendes ülésé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6.3. napirendi pont: </w:t>
        <w:tab/>
      </w:r>
      <w:r>
        <w:rPr>
          <w:rFonts w:cs="Book Antiqua" w:ascii="Book Antiqua" w:hAnsi="Book Antiqua"/>
          <w:sz w:val="21"/>
          <w:szCs w:val="21"/>
        </w:rPr>
        <w:t>A közterületek elnevezéséről szóló rendelet felülvizsgálata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Magyarország helyi önkormányzatairól szóló 2011. évi CLXXXIX. törvény (a továbbiakban: Mötv.) 143. § </w:t>
      </w:r>
      <w:r>
        <w:rPr>
          <w:rFonts w:cs="Book Antiqua" w:ascii="Book Antiqua" w:hAnsi="Book Antiqua"/>
          <w:sz w:val="21"/>
          <w:szCs w:val="21"/>
        </w:rPr>
        <w:t>(3) bekezdése szerint felhatalmazást kap a települési, a fővárosban a fővárosi önkormányzat, hogy rendeletben állapítsa meg a közterületek elnevezésének, valamint az elnevezésük megváltoztatására irányuló kezdeményezés és a házszám-megállapítás szabályait. Az 51.§ (5) bekezdés szerint a közterület elnevezésének rendjét a települési önkormányzat rendeletben állapítja meg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Mötv. 13. § (1) bekezdésének 3. pontja szerint </w:t>
      </w:r>
      <w:bookmarkStart w:id="0" w:name="pr2"/>
      <w:bookmarkEnd w:id="0"/>
      <w:r>
        <w:rPr>
          <w:rFonts w:cs="Book Antiqua" w:ascii="Book Antiqua" w:hAnsi="Book Antiqua"/>
          <w:bCs/>
          <w:sz w:val="21"/>
          <w:szCs w:val="21"/>
        </w:rPr>
        <w:t>a</w:t>
      </w:r>
      <w:r>
        <w:rPr>
          <w:rFonts w:cs="Book Antiqua" w:ascii="Book Antiqua" w:hAnsi="Book Antiqua"/>
          <w:sz w:val="21"/>
          <w:szCs w:val="21"/>
        </w:rPr>
        <w:t xml:space="preserve"> helyi közügyek, valamint a helyben biztosítható közfeladatok körében ellátandó helyi önkormányzati feladat különösen a közterületek, valamint az önkormányzat tulajdonában álló közintézmény elnevezése. Az Mötv. 42.§ 8. pontja értelmében a Képviselő-testület hatásköréből nem ruházható át a közterület elnevezése. </w:t>
      </w:r>
    </w:p>
    <w:p>
      <w:pPr>
        <w:pStyle w:val="NormlWeb"/>
        <w:spacing w:before="0" w:after="0"/>
        <w:ind w:right="14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Fentiekre tekintettel a Mötv. a helyi önkormányzat feladataként jelöli meg, hogy a településen lévő közterületeket, valamint az önkormányzat tulajdonában álló közintézményeket elnevezze. A közterületek elnevezésének, átnevezésének, valamint a házszám-megállapításnak a szabályait a Mötv. nem részletezi, az erre vonatkozó szabályozás megalkotására felhatalmazást ad a települési önkormányzatnak.  </w:t>
      </w:r>
    </w:p>
    <w:p>
      <w:pPr>
        <w:pStyle w:val="NormlWeb"/>
        <w:spacing w:before="0" w:after="0"/>
        <w:ind w:right="147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Délegyházán jelenleg a 7/2007.(III.22.) önkormányzati rendelet szabályozza a közterületek elnevezését és a házszámozást, a jogszabályi felhatalmazások változása miatt azonban új rendelet alkotása szükséges. </w:t>
      </w:r>
    </w:p>
    <w:p>
      <w:pPr>
        <w:pStyle w:val="NormlWeb"/>
        <w:spacing w:before="0" w:after="0"/>
        <w:ind w:right="150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lWeb"/>
        <w:spacing w:before="0" w:after="0"/>
        <w:ind w:right="15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lWeb"/>
        <w:spacing w:before="0" w:after="0"/>
        <w:ind w:right="150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2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Kérjük a tisztelt Képviselő-testületet, hogy a mellékelt rendelet-tervezetet elfogadni szíveskedjen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Összeállította: dr. Molnár Zsuzsanna jegyz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lőterjesztéssé nyilvánítva: 2014. szeptember 15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type w:val="nextPage"/>
      <w:pgSz w:w="11906" w:h="16838"/>
      <w:pgMar w:left="1418" w:right="1418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01:00Z</dcterms:created>
  <dc:creator>Dr. Szabó Tímea</dc:creator>
  <dc:description/>
  <cp:keywords/>
  <dc:language>en-US</dc:language>
  <cp:lastModifiedBy>Molnár Zsuzsa</cp:lastModifiedBy>
  <dcterms:modified xsi:type="dcterms:W3CDTF">2014-09-15T12:34:00Z</dcterms:modified>
  <cp:revision>9</cp:revision>
  <dc:subject/>
  <dc:title/>
</cp:coreProperties>
</file>