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szeptember 16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0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1/2014.(IX.16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Tanévkezdési ügyek – Tájékoztatás a tanévkezdésről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Támogatási kérelmek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Ingatlanügyek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Településtervezési szerződés ügye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A 2014. I. félévi költségvetési tájékoztató</w:t>
      </w:r>
    </w:p>
    <w:p>
      <w:pPr>
        <w:pStyle w:val="Normal"/>
        <w:tabs>
          <w:tab w:val="clear" w:pos="8460"/>
        </w:tabs>
        <w:ind w:left="1843" w:right="72" w:firstLine="4"/>
        <w:rPr/>
      </w:pPr>
      <w:r>
        <w:rPr>
          <w:rFonts w:cs="Book Antiqua" w:ascii="Book Antiqua" w:hAnsi="Book Antiqua"/>
        </w:rPr>
        <w:t>6./</w:t>
        <w:tab/>
        <w:t xml:space="preserve">Rendeletalkotás - Rendeletek felülvizsgálata 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caps/>
          <w:u w:val="single"/>
        </w:rPr>
        <w:t>Tanévkezdési ügyek – Tájékoztatás a tanévkezdésről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12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a Napsugár Óvoda és Családi Napközi, valamint a Hunyadi János Általános Iskola tanévkezdéséről készült beszámoló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</w:rPr>
        <w:t xml:space="preserve">2. </w:t>
      </w:r>
      <w:r>
        <w:rPr>
          <w:rFonts w:cs="Book Antiqua" w:ascii="Book Antiqua" w:hAnsi="Book Antiqua"/>
          <w:caps/>
          <w:u w:val="single"/>
        </w:rPr>
        <w:t>Támogatási kérelme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2.1. </w:t>
      </w:r>
      <w:r>
        <w:rPr>
          <w:rFonts w:cs="Book Antiqua" w:ascii="Book Antiqua" w:hAnsi="Book Antiqua"/>
          <w:caps/>
          <w:u w:val="single"/>
        </w:rPr>
        <w:t>Délegyházi Önkéntes Tűzoltó Egyesület támogatási  kérelme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3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2014. évre 150.000.- Ft összegű vissza nem térítendő támogatásban részesíti a Délegyházi Önkéntes Tűzoltó Egyesületet a 2014. október 18-án megrendezésre kerülő szüreti felvonulás és bál megszervezésé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2.2.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caps/>
          <w:u w:val="single"/>
        </w:rPr>
        <w:t>Délegyházi Önkéntes Tűzoltó Egyesület támogatási átcsoportosítási kérelme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4/2014.(IX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 102/2014.(IV.22.) számú határozatát módosítja, és hozzájárul ahhoz, hogy a Délegyházi Önkéntes Tűzoltó Egyesület a már megítélt 500.000,- Ft összegű támogatást egy MERCEDES BENZ tűzoltókocsi vásárlására használja fel.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</w:rPr>
        <w:t xml:space="preserve">2.3. </w:t>
      </w:r>
      <w:r>
        <w:rPr>
          <w:rFonts w:cs="Book Antiqua" w:ascii="Book Antiqua" w:hAnsi="Book Antiqua"/>
          <w:caps/>
          <w:u w:val="single"/>
        </w:rPr>
        <w:t>Margaréta Nyugdíjas Klub támogatás átcsoportosítási kérelme</w:t>
      </w:r>
    </w:p>
    <w:p>
      <w:pPr>
        <w:pStyle w:val="Normal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5/2014.(IX.16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29/2014.(V.21.) számú határozatát módosítja, és hozzájárul ahhoz, hogy a Margaréta Nyugdíjas Klub támogatása okán az Önkormányzat költségvetésének a közművelődési kormányzati funkcióra tervezett kiadásain elkülönített 50.000,- Ft a Délegyházán működő szervezetek és klubok vezetőinek a Margaréta Nyugdíjas Klub általi meghívására kerüljön felhasználásra. 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.4. </w:t>
      </w:r>
      <w:r>
        <w:rPr>
          <w:rFonts w:cs="Book Antiqua" w:ascii="Book Antiqua" w:hAnsi="Book Antiqua"/>
          <w:caps/>
          <w:u w:val="single"/>
        </w:rPr>
        <w:t>Végelgyengülés Tömegsport Közhasznú 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6/2014.(IX.16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>Délegyháza Község Önkormányzat Képviselő-testülete 2014. évre 150.000,- Ft összegű vissza nem térítendő támogatásban részesíti a Végelgyengülés Tömegsport Közhasznú Egyesületet a hagyományőrzés és a hagyományok ápolása céljából, melyhez 16.000,- Ft-ot az „egyéb befizetések, díjak” kiadásokra elkülönített összeg terhére kell kifizetni. Képviselő-testület felkéri Hivatalát fentieknek a 2014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3. </w:t>
      </w:r>
      <w:r>
        <w:rPr>
          <w:rFonts w:cs="Book Antiqua" w:ascii="Book Antiqua" w:hAnsi="Book Antiqua"/>
          <w:caps/>
          <w:u w:val="single"/>
        </w:rPr>
        <w:t>Ingatlanügyek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b w:val="false"/>
        </w:rPr>
        <w:t xml:space="preserve">3. </w:t>
      </w:r>
      <w:r>
        <w:rPr>
          <w:rFonts w:cs="Book Antiqua" w:ascii="Book Antiqua" w:hAnsi="Book Antiqua"/>
          <w:u w:val="single"/>
        </w:rPr>
        <w:t xml:space="preserve">DÉLEGYHÁZA 119/4 ÉS 119/5 HRSZ-Ú INGATLANOK ÜGYÉBEN SZERZŐDÉSTŐL VALÓ ELÁLLÁS BEJELEN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7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elfogadja és tudomásul veszi a Purelax Bt. (képviseletében: Radics Péter Bálint üzletvezető) nyilatkozatát, mely alapján a Délegyházán, 2014. április 18. napján kelt, Délegyháza 119/4 hrsz-ú ingatlan adásvételi szerződésben foglaltakat (mint Vevő) nem kívánja teljesíteni, a szerződéstől el kíván állni. Délegyháza Község Önkormányzat Képviselő-testülete fentiek alapján megállapítja, hogy a szerződés Vevőnek felróható okból hiúsul meg, így a szerződés 3. pontjában foglalt foglaló Eladót, azaz Délegyháza Község Önkormányzatát illeti meg. Délegyháza Község Önkormányzat Képviselő-testülete felhatalmazza Dr. Riebl Antal polgármestert, hogy a szükséges intézkedéseket megtegy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8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elfogadja és tudomásul veszi a Fém-Szaki Kft. (képviseletében: Szakadáti Zoltán ügyvezető) nyilatkozatát, mely alapján a Délegyházán, 2014. április 18. napján kelt, Délegyháza 119/5 hrsz-ú ingatlan  adásvételi szerződésben foglaltakat (mint Vevő) nem kívánja teljesíteni, a szerződéstől el kíván állni. Délegyháza Község Önkormányzat Képviselő-testülete fentiek alapján megállapítja, hogy a szerződés Vevőnek felróható okból hiúsul meg, így a szerződés 3. pontjában foglalt foglaló Eladót, azaz Délegyháza Község Önkormányzatát illeti meg. Délegyháza Község Önkormányzat Képviselő-testülete felhatalmazza Dr. Riebl Antal polgármestert, hogy a szükséges intézkedéseket megtegy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4.</w:t>
      </w:r>
      <w:r>
        <w:rPr>
          <w:rFonts w:cs="Book Antiqua" w:ascii="Book Antiqua" w:hAnsi="Book Antiqua"/>
          <w:u w:val="single"/>
        </w:rPr>
        <w:t xml:space="preserve"> DÉLEGYHÁZA TELEPÜLÉSTERVEZÉSI SZERZŐDÉS ÜGYE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9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elfogadja Marthi Zsuzsa a hatályos településrendezési eszközeinek felülvizsgálatával (koncepció, TSZT és HÉSZ) megbízott Portaterv Kft. ügyvezetőjének kérelmét, s a korábban vele megkötött tervezési szerződést felbontja. Délegyháza Község Önkormányzat Képviselő-testülete új szerződő partnerként jelöli ki a Z.É. Műhely Kft. –t (székhelye: 3123 Cered, Vörösmarty út 4., képviseli: Czene Éva ügyvezető) jelen határozat mellékletét képező tervezési szerződés - tervezetben foglalt feltételekkel. Délegyháza Község Önkormányzat Képviselő-testülete felhatalmazza Dr. Riebl Antal polgármestert, hogy a mellékelt tervezet tartalmának megfelelő szerződést aláírja, s a szükséges intézkedéseket megtegy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5. </w:t>
      </w:r>
      <w:r>
        <w:rPr>
          <w:rFonts w:cs="Book Antiqua" w:ascii="Book Antiqua" w:hAnsi="Book Antiqua"/>
          <w:caps/>
          <w:u w:val="single"/>
        </w:rPr>
        <w:t>2014. I. félévi költségvetési tájékoztató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0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épviselő-testülete a 2014. I. félévi költségvetési tájékoztatót elfogad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További feladatként határozza meg, hogy az Önkormányzat és intézményei a későbbiekben is törekedjenek a takarékos és hatékony gazdálkodásra. Bevételeiket új bevételi források felkutatásával, kiadásaikat pedig a költségvetési előirányzat figyelembevételével teljesíts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 w:val="false"/>
        </w:rPr>
        <w:t xml:space="preserve">6. </w:t>
      </w:r>
      <w:r>
        <w:rPr>
          <w:rFonts w:cs="Book Antiqua" w:ascii="Book Antiqua" w:hAnsi="Book Antiqua"/>
          <w:caps/>
          <w:u w:val="single"/>
        </w:rPr>
        <w:t>Rendeletalkotás - Rendeletek felülvizsgálat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6.1. </w:t>
      </w:r>
      <w:r>
        <w:rPr>
          <w:rFonts w:cs="Book Antiqua" w:ascii="Book Antiqua" w:hAnsi="Book Antiqua"/>
          <w:caps/>
          <w:u w:val="single"/>
        </w:rPr>
        <w:t xml:space="preserve">Az állattartási rendelet felülvizsgálata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>Délegyháza Község Önkormányzat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</w:t>
      </w:r>
      <w:r>
        <w:rPr>
          <w:rFonts w:cs="Book Antiqua" w:ascii="Book Antiqua" w:hAnsi="Book Antiqua"/>
        </w:rPr>
        <w:t>../2014. (……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állattartás helyi szabályai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(A rendelet elfogadásra került 2014. 09. 16-án, kihirdetve 14/2014.(IX.18) számon 2014. IX.18-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2. </w:t>
      </w:r>
      <w:r>
        <w:rPr>
          <w:rFonts w:cs="Book Antiqua" w:ascii="Book Antiqua" w:hAnsi="Book Antiqua"/>
          <w:caps/>
          <w:u w:val="single"/>
        </w:rPr>
        <w:t xml:space="preserve">SZMSZ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../2014. (IX.….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</w:rPr>
        <w:t xml:space="preserve">a Képviselő-testület Szervezeti és Működési Szabályzatáról szóló 10/2011. (II.16.) </w:t>
      </w:r>
      <w:r>
        <w:rPr>
          <w:rFonts w:cs="Arial" w:ascii="Book Antiqua" w:hAnsi="Book Antiqua"/>
          <w:bCs/>
        </w:rPr>
        <w:t>önkormányzati</w:t>
      </w:r>
      <w:r>
        <w:rPr>
          <w:rFonts w:cs="Book Antiqua" w:ascii="Book Antiqua" w:hAnsi="Book Antiqua"/>
        </w:rPr>
        <w:t xml:space="preserve">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(A rendelet elfogadásra került 2014. 09. 16-án, kihirdetve 15/2014.(IX.18) számon 2014. IX.18-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3. </w:t>
      </w:r>
      <w:r>
        <w:rPr>
          <w:rFonts w:cs="Book Antiqua" w:ascii="Book Antiqua" w:hAnsi="Book Antiqua"/>
          <w:caps/>
          <w:u w:val="single"/>
        </w:rPr>
        <w:t>A közterületek elnevezéséről szóló rendelet felülvizsgálat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/2014.(IX…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zterületek elnevezéséről és a házszámozás szabályai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</w:rPr>
        <w:t>(A rendelet elfogadásra került 2014. 09. 16-án, kihirdetve 16/2014.(IX.18) számon 2014. IX.18-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</w:rPr>
        <w:t xml:space="preserve">7 . </w:t>
      </w:r>
      <w:r>
        <w:rPr>
          <w:rFonts w:cs="Book Antiqua" w:ascii="Book Antiqua" w:hAnsi="Book Antiqua"/>
          <w:caps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</w:rPr>
        <w:t xml:space="preserve">7.1. </w:t>
      </w:r>
      <w:r>
        <w:rPr>
          <w:rFonts w:cs="Book Antiqua" w:ascii="Book Antiqua" w:hAnsi="Book Antiqua"/>
          <w:caps/>
          <w:u w:val="single"/>
        </w:rPr>
        <w:t xml:space="preserve">Délegyházi Hírek különszáma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1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 2014. évi önkormányzati választások jelöltjeinek ingyenes – politikai hirdetésnek nem minősülő - bemutatkozási lehetőséget kíván biztosítani a Délegyházi Hírek hasábjain választási különszám kiadásával, a nyilvántartásba vett polgármesterjelölteknek maximum 1.500, a képviselőjelölteknek és nemzetiségi jelölteknek pedig maximum 1.000 karakteres terjedelemben, melyhez biztosítja a pénzügyi fedezetet az általános tartalék terhére. A Képviselő-testület felkéri Hivatalát fentieknek a 2014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aps/>
        </w:rPr>
        <w:t>7.2.</w:t>
      </w:r>
      <w:r>
        <w:rPr>
          <w:rFonts w:cs="Book Antiqua" w:ascii="Book Antiqua" w:hAnsi="Book Antiqua"/>
          <w:caps/>
          <w:u w:val="single"/>
        </w:rPr>
        <w:t xml:space="preserve"> Rendkívüli önkormányzati támogatási kérelem benyújtása </w:t>
      </w:r>
    </w:p>
    <w:p>
      <w:pPr>
        <w:pStyle w:val="Normal"/>
        <w:tabs>
          <w:tab w:val="clear" w:pos="8460"/>
        </w:tabs>
        <w:ind w:left="360" w:right="0" w:hanging="36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2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a 7/2014. (I.31.) BM rendelet alapján rendkívüli támogatási kérelmet kíván benyújtani a DTV Zrt-vel szemben fennálló fizetési kötelezettség teljesítésére a koncessziós díj és befektetés megtérítésére, melynek összege összesen 83 563 366 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2014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>7. 3.</w:t>
      </w:r>
      <w:r>
        <w:rPr>
          <w:rFonts w:cs="Book Antiqua" w:ascii="Book Antiqua" w:hAnsi="Book Antiqua"/>
          <w:caps/>
          <w:u w:val="single"/>
        </w:rPr>
        <w:t xml:space="preserve"> ASP informatikai pályázat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3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a elhatározza, hogy a polgármestert felhatalmazza arra, hogy a rendelkezésre álló keret erejéig a legjobb ajánlatot adó cégtől a legkorszerűbb hálózati gépet megvásárol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7.4. </w:t>
      </w:r>
      <w:r>
        <w:rPr>
          <w:rFonts w:cs="Book Antiqua" w:ascii="Book Antiqua" w:hAnsi="Book Antiqua"/>
          <w:u w:val="single"/>
        </w:rPr>
        <w:t>MARGARÉTA NYUGDÍJAS KLUB VISSZAKÖLTÖZÉSI KÉRELM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4/2014.(IX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 elhatározza, hogy támogatja a Margaréta Nyugdíjas Klub kérelmét a Művelődési Házba való visszaköltözésben, és felkéri Hivatalát a helyiség rendbetételére a költözés elő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</w:rPr>
        <w:t xml:space="preserve"> 2014. október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5:00Z</dcterms:created>
  <dc:creator>Szabó Judit</dc:creator>
  <dc:description/>
  <cp:keywords/>
  <dc:language>en-US</dc:language>
  <cp:lastModifiedBy>Molnár Zsuzsa</cp:lastModifiedBy>
  <cp:lastPrinted>2014-09-23T13:02:00Z</cp:lastPrinted>
  <dcterms:modified xsi:type="dcterms:W3CDTF">2014-09-29T08:03:00Z</dcterms:modified>
  <cp:revision>7</cp:revision>
  <dc:subject/>
  <dc:title>Jegyzőkönyv</dc:title>
</cp:coreProperties>
</file>