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8. Napirendi pont:</w:t>
        <w:tab/>
        <w:t>Testépítő Sportegyesület bérleti szerződésének módos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, december hónapban felülvizsgáljá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Képviselő-testület a bérleti díj felülvizsgálata tárgyában 2011. december 13-án az alábbi határozatot hozta, a 100.000,- Ft/év összegű bérleti díjat felemelve 105.000,- Ft/év összegre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Cs/>
          <w:color w:val="000000"/>
          <w:sz w:val="19"/>
          <w:szCs w:val="19"/>
          <w:u w:val="single"/>
        </w:rPr>
        <w:t>522/2011. (XII.13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05.000,- Ft/év összegben határozza meg 2012. január 1-től kezdődően. Felek a bérleti díjat 2012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sz w:val="19"/>
          <w:szCs w:val="19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sz w:val="19"/>
          <w:szCs w:val="19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Képviselő-testület a bérleti díj felülvizsgálata tárgyában 2012. december 11-én az alábbi határozatot hozta, a 105.000,- Ft/év összegű bérleti díjat felemelve 110.000,- Ft/év összegre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357/2012 (XII.11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10.000,- Ft/év összegben határozza meg 2013. január 1-től kezdődően. Felek a bérleti díjat 2013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Tekintettel az infláció alacsony mértékére, a Képviselő-testület 2013. decemberében az alábbi határozatot hozta: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382/2013.( XII.10.) számú képviselő-testületi határoza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alapterületű helyiségének (edzőteremnek) a bérletére létrejött helyiségbérleti szerződésben 2013. évre meghatározott 110.000,- Ft/év összegű bérleti díjat nem kívánja 2014. évre megemel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ekintettel arra, hogy a bérleti szerződés 2014. december 31-én lejár, egyeztetést folytattunk Márton Róberttel, az Egyesület elnökével a helyiség további bérlete tárgyában. Az egyeztetés eredményeképp a felek arra a megállapodásra jutottak, hogy az Egyesület 2019. december 31-ig tovább kívánja bérelni az edzőtermet, a jelenlegi feltételekkel, s bérleti díj évenkénti, december hónapban esedékes felülvizsgálata mellett. Javasoljuk most a bérleti díjnak az inflációval történő emelését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2019. december 31-ig tartó határozott időre meghosszabbítja, s a bérleti díjat 2015. évre 112.000,- Ft/év összegben határozza meg.  </w:t>
      </w:r>
      <w:r>
        <w:rPr>
          <w:rFonts w:cs="Book Antiqua" w:ascii="Book Antiqua" w:hAnsi="Book Antiqua"/>
          <w:i/>
          <w:sz w:val="20"/>
          <w:szCs w:val="20"/>
        </w:rPr>
        <w:t xml:space="preserve">Felek a bérleti díjat 2015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4. november 24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4-11-24T12:09:00Z</dcterms:modified>
  <cp:revision>16</cp:revision>
  <dc:subject/>
  <dc:title>Előterjesztés a Képviselő-testület</dc:title>
</cp:coreProperties>
</file>