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november 25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7. Napirendi pont:</w:t>
        <w:tab/>
        <w:t>Egyéb településfejlesztési és településüzemeltetési ügyek – Gépjármű beszer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egyre gyarapodó feladataink alapján szükségessé vált egy gépjármű beszerzése az önkormányzat részére. Pénzügyi lehetőségeink alapján egy, legfeljebb bruttó 3.600.000,- Ft értékű személygépkocsi beszerzését tartjuk elfogadhatónak, lehetőség szerint lízingszerződés keretében, 60 havi részletre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Kérjük a Képviselő-testülettől, szíveskedjenek felhatalmazni a polgármestert, hogy a 2015. évi költségvetés terhére egy, a fentieknek megfelelő gépjárművet beszerezzen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elhatározza, hogy meg kíván vásárolni egy darab személygépjárművet legfeljebb bruttó 3.600.000,- Ft vételár ellenében, lehetőség szerint lízingszerződés keretében, 60 havi részletfizetéssel. A Képviselő-testület </w:t>
      </w:r>
      <w:r>
        <w:rPr>
          <w:rFonts w:cs="Book Antiqua" w:ascii="Book Antiqua" w:hAnsi="Book Antiqua"/>
          <w:bCs/>
          <w:sz w:val="20"/>
          <w:szCs w:val="20"/>
        </w:rPr>
        <w:t>felhatalmazza a polgármestert, hogy a 2015. évi költségvetés terhére a fenti feltételek mellett egy gépjárművet beszerezzen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4. november 24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13:00Z</dcterms:created>
  <dc:creator>Titkárság</dc:creator>
  <dc:description/>
  <cp:keywords/>
  <dc:language>en-US</dc:language>
  <cp:lastModifiedBy>Dr. Molnar Zsuzsanna</cp:lastModifiedBy>
  <cp:lastPrinted>2014-11-06T11:28:00Z</cp:lastPrinted>
  <dcterms:modified xsi:type="dcterms:W3CDTF">2014-11-24T13:26:00Z</dcterms:modified>
  <cp:revision>5</cp:revision>
  <dc:subject/>
  <dc:title>Előterjesztés a Képviselő-testület</dc:title>
</cp:coreProperties>
</file>