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4. november 25.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12.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18"/>
          <w:szCs w:val="18"/>
        </w:rPr>
        <w:t>A szociális igazgatásról és az egyes szociális ellátási formák szabályairól 19/2013.(XII.11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>Előzmények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z elmúlt év végén fogadta az egységes szerkezet rendezett szociális igazgatásról és az egyes szociális ellátási formák szabályairól 19/2013.(XII.11.) önkormányzati rendeletet. Az elmúlt idő során felmerült, hogy az abban megállapított jövedelemhatárokat, és bizonyos szabályozási tételeket meghaladott az idő. Magánszemély is kezdeményezte annak felülvizsgálatát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Egészségügyi és Szociális Bizottság a rendelet módosításával egyetért, és kéri annak támogatását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rjük a Tisztelt Képviselő-testületet, hogy a melléklet rendelet módosítását is szíveskedjenek elfogadni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0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637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abó Judit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óváhagyta, és előterjesztéssé nyilvánítva: 2014. november 24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13:00Z</dcterms:created>
  <dc:creator>Szabó Judit</dc:creator>
  <dc:description/>
  <cp:keywords/>
  <dc:language>en-US</dc:language>
  <cp:lastModifiedBy>Dr. Molnar Zsuzsanna</cp:lastModifiedBy>
  <cp:lastPrinted>2014-09-29T10:39:00Z</cp:lastPrinted>
  <dcterms:modified xsi:type="dcterms:W3CDTF">2014-11-24T12:11:00Z</dcterms:modified>
  <cp:revision>5</cp:revision>
  <dc:subject/>
  <dc:title/>
</cp:coreProperties>
</file>